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урс: </w:t>
      </w:r>
      <w:r>
        <w:rPr>
          <w:rFonts w:cs="Verdana" w:ascii="Verdana" w:hAnsi="Verdana"/>
          <w:b/>
          <w:sz w:val="16"/>
          <w:szCs w:val="16"/>
        </w:rPr>
        <w:t>Полиграфия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Экзаменационные вопросы</w:t>
      </w:r>
    </w:p>
    <w:p>
      <w:pPr>
        <w:pStyle w:val="Normal"/>
        <w:ind w:left="14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сновные способы печати и их назначение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Цветовые модели полиграфии. </w:t>
      </w:r>
      <w:r>
        <w:rPr>
          <w:rFonts w:cs="Verdana" w:ascii="Verdana" w:hAnsi="Verdana"/>
          <w:sz w:val="16"/>
          <w:szCs w:val="16"/>
          <w:lang w:val="en-US"/>
        </w:rPr>
        <w:t>CMYK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  <w:lang w:val="en-US"/>
        </w:rPr>
        <w:t>CMY</w:t>
      </w:r>
      <w:r>
        <w:rPr>
          <w:rFonts w:cs="Verdana" w:ascii="Verdana" w:hAnsi="Verdana"/>
          <w:sz w:val="16"/>
          <w:szCs w:val="16"/>
        </w:rPr>
        <w:t>, пантоннные цвета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фсетная печать. Область применения. Понятие оптимальный тираж. Особенности подготовки файлов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екторные и растровые программы. Совместимость форматов. 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рафаретная печать. Применение. Особенности подготовки файлов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векторные программы, используемые в полиграфии. Совместимость с      растровыми изображениями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ысокая печать. Применение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тровые программы, используемые в полиграфии. Особенности подготовки файла. Сгенерированные и сканированные иллюстрации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лубокая печать. Назначение. Особенности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ширение и разрешение. Свойства понятий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Фигурная вырубка. Надсечка. Отличительные особенности. Назначение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нгреф. Способ изготовления. Применение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зитная карточка. Особенности подготовки файла. Понятие «чистый рез». Соотношение размера шрифта к размеру изделия. Использование знака и логотипа, требования к ним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ловая документация. Составляющие. Основные полиграфические требования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бъявление для прессы. Требования к дизайну с учетом полиграфических особенностей издания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менение полиграфического лака и ламинирование. Назначение. Сходство и различие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дготовка файла для объекта наружной рекламы с использованием растрового изображения для использования  в условиях улицы. Особенности подготовки файла. Способы печати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дготовка файла для объекта оформления выставки с использованием растрового изображения размером 60 х 90 сантиметров. Особенности подготовки файла. Способы печати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Файлы с расширением </w:t>
      </w:r>
      <w:r>
        <w:rPr>
          <w:rFonts w:cs="Verdana" w:ascii="Verdana" w:hAnsi="Verdana"/>
          <w:sz w:val="16"/>
          <w:szCs w:val="16"/>
          <w:lang w:val="en-US"/>
        </w:rPr>
        <w:t>TIF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  <w:lang w:val="en-US"/>
        </w:rPr>
        <w:t>JPG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  <w:lang w:val="en-US"/>
        </w:rPr>
        <w:t>GIF</w:t>
      </w:r>
      <w:r>
        <w:rPr>
          <w:rFonts w:cs="Verdana" w:ascii="Verdana" w:hAnsi="Verdana"/>
          <w:sz w:val="16"/>
          <w:szCs w:val="16"/>
        </w:rPr>
        <w:t>.  Особенности применения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увенирная продукция. Основные виды и способы нанесения изображения в зависимости от материала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канирование и обработка изображения с учетом его дальнейшего использования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изайнерские бумаги. Требования к дизайну. Особенности печати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сновные полиграфические требования к товарному знаку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иснение фольгой. Слепое тиснение. Области применения. Подготовка файла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апка для деловой документации. Используемые полиграфические технологии. Подготовка файла с учетом требований фирмы – изготовителя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лендарная продукция. Требования к дизайну. Основные виды. Используемые полиграфические технологии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Цветоделение </w:t>
      </w:r>
      <w:r>
        <w:rPr>
          <w:rFonts w:cs="Verdana" w:ascii="Verdana" w:hAnsi="Verdana"/>
          <w:sz w:val="16"/>
          <w:szCs w:val="16"/>
          <w:lang w:val="en-US"/>
        </w:rPr>
        <w:t>CMYK</w:t>
      </w:r>
      <w:r>
        <w:rPr>
          <w:rFonts w:cs="Verdana" w:ascii="Verdana" w:hAnsi="Verdana"/>
          <w:sz w:val="16"/>
          <w:szCs w:val="16"/>
        </w:rPr>
        <w:t xml:space="preserve"> и роль дизайнера в этом процессе.  Цветокоррекция – основные инструменты и палитра.</w:t>
      </w:r>
    </w:p>
    <w:p>
      <w:pPr>
        <w:pStyle w:val="Normal"/>
        <w:numPr>
          <w:ilvl w:val="0"/>
          <w:numId w:val="2"/>
        </w:numPr>
        <w:ind w:left="14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граммы верстки. Совместимость форматов.</w:t>
      </w:r>
    </w:p>
    <w:p>
      <w:pPr>
        <w:pStyle w:val="Normal"/>
        <w:numPr>
          <w:ilvl w:val="0"/>
          <w:numId w:val="2"/>
        </w:numPr>
        <w:ind w:left="142" w:hanging="360"/>
        <w:rPr/>
      </w:pPr>
      <w:r>
        <w:rPr>
          <w:rFonts w:cs="Verdana" w:ascii="Verdana" w:hAnsi="Verdana"/>
          <w:sz w:val="16"/>
          <w:szCs w:val="16"/>
        </w:rPr>
        <w:t>Цифровая печать. Особенности подготовки файла. Использование векторных и растровых програм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8:15:00Z</dcterms:created>
  <dc:creator>морозов</dc:creator>
  <dc:description/>
  <dc:language>en-US</dc:language>
  <cp:lastModifiedBy>home</cp:lastModifiedBy>
  <cp:lastPrinted>2006-01-07T19:14:00Z</cp:lastPrinted>
  <dcterms:modified xsi:type="dcterms:W3CDTF">2006-01-08T03:14:00Z</dcterms:modified>
  <cp:revision>5</cp:revision>
  <dc:subject/>
  <dc:title>Курс: Полиграфия</dc:title>
</cp:coreProperties>
</file>