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pPr>
      <w:r>
        <w:rPr>
          <w:rFonts w:eastAsia="MS Mincho;ＭＳ 明朝" w:cs="Times New Roman" w:ascii="Times New Roman" w:hAnsi="Times New Roman"/>
          <w:b/>
          <w:sz w:val="14"/>
        </w:rPr>
        <w:t>1</w:t>
      </w:r>
      <w:r>
        <w:rPr>
          <w:rFonts w:eastAsia="MS Mincho;ＭＳ 明朝" w:cs="Times New Roman" w:ascii="Times New Roman" w:hAnsi="Times New Roman"/>
          <w:b/>
          <w:sz w:val="14"/>
          <w:lang w:val="en-US"/>
        </w:rPr>
        <w:t>0</w:t>
      </w:r>
      <w:r>
        <w:rPr>
          <w:rFonts w:eastAsia="MS Mincho;ＭＳ 明朝" w:cs="Times New Roman" w:ascii="Times New Roman" w:hAnsi="Times New Roman"/>
          <w:b/>
          <w:sz w:val="14"/>
        </w:rPr>
        <w:t>. Причины, характер и основные этапы революции 1905-1907.</w:t>
      </w:r>
    </w:p>
    <w:p>
      <w:pPr>
        <w:pStyle w:val="Style14"/>
        <w:jc w:val="both"/>
        <w:rPr/>
      </w:pPr>
      <w:r>
        <w:rPr>
          <w:rFonts w:eastAsia="MS Mincho;ＭＳ 明朝" w:cs="Times New Roman" w:ascii="Times New Roman" w:hAnsi="Times New Roman"/>
          <w:sz w:val="14"/>
        </w:rPr>
        <w:t xml:space="preserve">Сложный и противоречивый характер соц-экономического и политического развития страны обусловил возникновение револ. Кризиса. </w:t>
      </w:r>
      <w:r>
        <w:rPr>
          <w:rFonts w:eastAsia="MS Mincho;ＭＳ 明朝" w:cs="Times New Roman" w:ascii="Times New Roman" w:hAnsi="Times New Roman"/>
          <w:b/>
          <w:sz w:val="14"/>
        </w:rPr>
        <w:t>Причины: а) Экон:</w:t>
      </w:r>
      <w:r>
        <w:rPr>
          <w:rFonts w:eastAsia="MS Mincho;ＭＳ 明朝" w:cs="Times New Roman" w:ascii="Times New Roman" w:hAnsi="Times New Roman"/>
          <w:sz w:val="14"/>
        </w:rPr>
        <w:t xml:space="preserve"> Россия вступила в эпоху модернизации, противоречия между начавшейся в стране капит. модернизацией и сохранившимися докапиталистическими формами Мировой экон. кризис 1903 года, тяжело сказавшийся на экономике России.</w:t>
      </w:r>
      <w:r>
        <w:rPr>
          <w:rFonts w:eastAsia="MS Mincho;ＭＳ 明朝" w:cs="Times New Roman" w:ascii="Times New Roman" w:hAnsi="Times New Roman"/>
          <w:b/>
          <w:sz w:val="14"/>
        </w:rPr>
        <w:t xml:space="preserve"> </w:t>
      </w:r>
      <w:r>
        <w:rPr>
          <w:rFonts w:eastAsia="MS Mincho;ＭＳ 明朝" w:cs="Times New Roman" w:ascii="Times New Roman" w:hAnsi="Times New Roman"/>
          <w:b/>
          <w:sz w:val="14"/>
        </w:rPr>
        <w:t>б</w:t>
      </w:r>
      <w:r>
        <w:rPr>
          <w:rFonts w:eastAsia="MS Mincho;ＭＳ 明朝" w:cs="Times New Roman" w:ascii="Times New Roman" w:hAnsi="Times New Roman"/>
          <w:b/>
          <w:sz w:val="14"/>
        </w:rPr>
        <w:t>) Соц:</w:t>
      </w:r>
      <w:r>
        <w:rPr>
          <w:rFonts w:eastAsia="MS Mincho;ＭＳ 明朝" w:cs="Times New Roman" w:ascii="Times New Roman" w:hAnsi="Times New Roman"/>
          <w:sz w:val="14"/>
        </w:rPr>
        <w:t xml:space="preserve"> большое раслоение в обществе 73% населения неграмотно, сословное деление, средние слои составляют всего 8% населения, 69% населения крестьянство. </w:t>
      </w:r>
      <w:r>
        <w:rPr>
          <w:rFonts w:eastAsia="MS Mincho;ＭＳ 明朝" w:cs="Times New Roman" w:ascii="Times New Roman" w:hAnsi="Times New Roman"/>
          <w:b/>
          <w:sz w:val="14"/>
        </w:rPr>
        <w:t>в) Полит:</w:t>
      </w:r>
      <w:r>
        <w:rPr>
          <w:rFonts w:eastAsia="MS Mincho;ＭＳ 明朝" w:cs="Times New Roman" w:ascii="Times New Roman" w:hAnsi="Times New Roman"/>
          <w:sz w:val="14"/>
        </w:rPr>
        <w:t xml:space="preserve"> Борьба в правительстве. Позорное поражение в русско-японской войне. Активизация левых сил. Сохранение абсолютной монархии. В стране не было Конституции, представительных органов власти, полит. свобод, легальных партий и обществ. организаций типа профсоюзов. Нерешённые аграрный и нац. вопросы, полицейско-чиновничий произвол. </w:t>
      </w:r>
      <w:r>
        <w:rPr>
          <w:rFonts w:eastAsia="MS Mincho;ＭＳ 明朝" w:cs="Times New Roman" w:ascii="Times New Roman" w:hAnsi="Times New Roman"/>
          <w:b/>
          <w:sz w:val="14"/>
        </w:rPr>
        <w:t>Периоды:1)</w:t>
      </w:r>
      <w:r>
        <w:rPr>
          <w:rFonts w:eastAsia="MS Mincho;ＭＳ 明朝" w:cs="Times New Roman" w:ascii="Times New Roman" w:hAnsi="Times New Roman"/>
          <w:sz w:val="14"/>
        </w:rPr>
        <w:t xml:space="preserve"> 9янв1905-конец сент1905. Начало и развитие по восходящей линии.Кровавое воскресение, расстрел 140 тыс. мирной демонстрации рабочих, идущих вместе со своими семьями к Зимнему дворцу, что вручить царю петицию с требованием свободы для народа. Их главным полит. лозунгом был созыв всенародного Учр. собрания на дем. основах. Повсеместные стачки и демонстрации, восстание матросов на броненосце «Князь Потёмкин-Таврический», массовое движение крестьян и рабочих, создание Крестьянского союза, выступившего с полит. требованиями.</w:t>
      </w:r>
      <w:r>
        <w:rPr>
          <w:rFonts w:eastAsia="MS Mincho;ＭＳ 明朝" w:cs="Times New Roman" w:ascii="Times New Roman" w:hAnsi="Times New Roman"/>
          <w:b/>
          <w:sz w:val="14"/>
        </w:rPr>
        <w:t>2)</w:t>
      </w:r>
      <w:r>
        <w:rPr>
          <w:rFonts w:eastAsia="MS Mincho;ＭＳ 明朝" w:cs="Times New Roman" w:ascii="Times New Roman" w:hAnsi="Times New Roman"/>
          <w:sz w:val="14"/>
        </w:rPr>
        <w:t xml:space="preserve"> Окт-дек1905. Высшая точка революции (до </w:t>
      </w:r>
      <w:r>
        <w:rPr>
          <w:rFonts w:eastAsia="MS Mincho;ＭＳ 明朝" w:cs="Times New Roman" w:ascii="Times New Roman" w:hAnsi="Times New Roman"/>
          <w:sz w:val="14"/>
          <w:lang w:val="en-US"/>
        </w:rPr>
        <w:t>I</w:t>
      </w:r>
      <w:r>
        <w:rPr>
          <w:rFonts w:eastAsia="MS Mincho;ＭＳ 明朝" w:cs="Times New Roman" w:ascii="Times New Roman" w:hAnsi="Times New Roman"/>
          <w:sz w:val="14"/>
        </w:rPr>
        <w:t xml:space="preserve"> Думы).Всероссийская Октябрьская полит стачка (более 2 млн.), в результате издание Манифеста 17октября, некот. полит. свободы и создать законодат. Госдуму на основе нового Избират. закона. Бунты крестьян, приведшие к отмене выкупных платежей. Выступления в армии и на флоте. Декабрьское вооруж. восстание. </w:t>
      </w:r>
      <w:r>
        <w:rPr>
          <w:rFonts w:eastAsia="MS Mincho;ＭＳ 明朝" w:cs="Times New Roman" w:ascii="Times New Roman" w:hAnsi="Times New Roman"/>
          <w:b/>
          <w:sz w:val="14"/>
        </w:rPr>
        <w:t>3)</w:t>
      </w:r>
      <w:r>
        <w:rPr>
          <w:rFonts w:eastAsia="MS Mincho;ＭＳ 明朝" w:cs="Times New Roman" w:ascii="Times New Roman" w:hAnsi="Times New Roman"/>
          <w:sz w:val="14"/>
        </w:rPr>
        <w:t xml:space="preserve"> янв1906-3июня1907. Спад и поражение революции.3июня1907 царь, почувствовавший свою силу и больше не опасающийся мятежников, разгоняет </w:t>
      </w:r>
      <w:r>
        <w:rPr>
          <w:rFonts w:eastAsia="MS Mincho;ＭＳ 明朝" w:cs="Times New Roman" w:ascii="Times New Roman" w:hAnsi="Times New Roman"/>
          <w:sz w:val="14"/>
          <w:lang w:val="en-US"/>
        </w:rPr>
        <w:t>II</w:t>
      </w:r>
      <w:r>
        <w:rPr>
          <w:rFonts w:eastAsia="MS Mincho;ＭＳ 明朝" w:cs="Times New Roman" w:ascii="Times New Roman" w:hAnsi="Times New Roman"/>
          <w:sz w:val="14"/>
        </w:rPr>
        <w:t xml:space="preserve"> Госдуму и изменяет Избирательный закон с учётом ещё больших привилегий помещиков, чего делать не имел права.</w:t>
      </w:r>
    </w:p>
    <w:p>
      <w:pPr>
        <w:pStyle w:val="Style14"/>
        <w:jc w:val="both"/>
        <w:rPr/>
      </w:pPr>
      <w:r>
        <w:rPr>
          <w:rFonts w:eastAsia="MS Mincho;ＭＳ 明朝" w:cs="Times New Roman" w:ascii="Times New Roman" w:hAnsi="Times New Roman"/>
          <w:b/>
          <w:sz w:val="14"/>
        </w:rPr>
        <w:t>Итоги:1.</w:t>
      </w:r>
      <w:r>
        <w:rPr>
          <w:rFonts w:eastAsia="MS Mincho;ＭＳ 明朝" w:cs="Times New Roman" w:ascii="Times New Roman" w:hAnsi="Times New Roman"/>
          <w:sz w:val="14"/>
        </w:rPr>
        <w:t>Создан Парламент, ограничено самодержавие.2.Провозглашение дем. свобод, легализация деятельности полит. партий и движений, возникновение новых.3.Раскрепощение народа, осознание необходимости борьбы за свои права, улучшилось материальное положение рабочих.4. уменьшение рабочего дня до 9-10 часов, отмена выкупных платежей.5.Революционные события в России оказали серьёзное воздействие на события в других странах (революции в Турции, Китае).</w:t>
      </w:r>
    </w:p>
    <w:p>
      <w:pPr>
        <w:pStyle w:val="Style14"/>
        <w:jc w:val="both"/>
        <w:rPr>
          <w:rFonts w:ascii="Times New Roman" w:hAnsi="Times New Roman" w:eastAsia="MS Mincho;ＭＳ 明朝" w:cs="Times New Roman"/>
          <w:sz w:val="14"/>
        </w:rPr>
      </w:pPr>
      <w:r>
        <w:rPr>
          <w:rFonts w:eastAsia="MS Mincho;ＭＳ 明朝" w:cs="Times New Roman" w:ascii="Times New Roman" w:hAnsi="Times New Roman"/>
          <w:sz w:val="14"/>
        </w:rPr>
      </w:r>
    </w:p>
    <w:p>
      <w:pPr>
        <w:pStyle w:val="Style14"/>
        <w:jc w:val="both"/>
        <w:rPr>
          <w:rFonts w:ascii="Times New Roman" w:hAnsi="Times New Roman" w:eastAsia="MS Mincho;ＭＳ 明朝" w:cs="Times New Roman"/>
          <w:b/>
          <w:b/>
          <w:sz w:val="14"/>
        </w:rPr>
      </w:pPr>
      <w:r>
        <w:rPr>
          <w:rFonts w:eastAsia="MS Mincho;ＭＳ 明朝" w:cs="Times New Roman" w:ascii="Times New Roman" w:hAnsi="Times New Roman"/>
          <w:b/>
          <w:sz w:val="14"/>
        </w:rPr>
        <w:t>9,23. Общая характеристика основных партий России.</w:t>
      </w:r>
    </w:p>
    <w:p>
      <w:pPr>
        <w:pStyle w:val="Style14"/>
        <w:jc w:val="both"/>
        <w:rPr/>
      </w:pPr>
      <w:r>
        <w:rPr>
          <w:rFonts w:eastAsia="MS Mincho;ＭＳ 明朝" w:cs="Times New Roman" w:ascii="Times New Roman" w:hAnsi="Times New Roman"/>
          <w:b/>
          <w:sz w:val="14"/>
        </w:rPr>
        <w:t>Полит. партия -</w:t>
      </w:r>
      <w:r>
        <w:rPr>
          <w:rFonts w:eastAsia="MS Mincho;ＭＳ 明朝" w:cs="Times New Roman" w:ascii="Times New Roman" w:hAnsi="Times New Roman"/>
          <w:sz w:val="14"/>
        </w:rPr>
        <w:t xml:space="preserve"> общественная организация наиболее активной и организованной части общественного слоя или класса, выражающая их интересы и представления о путях развития страны. Иимеющее программу, партийную структуру. </w:t>
      </w:r>
      <w:r>
        <w:rPr>
          <w:rFonts w:eastAsia="MS Mincho;ＭＳ 明朝" w:cs="Times New Roman" w:ascii="Times New Roman" w:hAnsi="Times New Roman"/>
          <w:b/>
          <w:sz w:val="14"/>
        </w:rPr>
        <w:t>Особенность:</w:t>
      </w:r>
      <w:r>
        <w:rPr>
          <w:rFonts w:eastAsia="MS Mincho;ＭＳ 明朝" w:cs="Times New Roman" w:ascii="Times New Roman" w:hAnsi="Times New Roman"/>
          <w:sz w:val="14"/>
        </w:rPr>
        <w:t xml:space="preserve"> за короткое время огромное кол-во полит. партий. </w:t>
      </w:r>
      <w:r>
        <w:rPr>
          <w:rFonts w:eastAsia="MS Mincho;ＭＳ 明朝" w:cs="Times New Roman" w:ascii="Times New Roman" w:hAnsi="Times New Roman"/>
          <w:b/>
          <w:sz w:val="14"/>
        </w:rPr>
        <w:t>Либерально-буржуазные</w:t>
      </w:r>
      <w:r>
        <w:rPr>
          <w:rFonts w:eastAsia="MS Mincho;ＭＳ 明朝" w:cs="Times New Roman" w:ascii="Times New Roman" w:hAnsi="Times New Roman"/>
          <w:sz w:val="14"/>
        </w:rPr>
        <w:t>: Стремились действовать в рамках существующей полит. системы.</w:t>
      </w:r>
      <w:r>
        <w:rPr>
          <w:rFonts w:eastAsia="MS Mincho;ＭＳ 明朝" w:cs="Times New Roman" w:ascii="Times New Roman" w:hAnsi="Times New Roman"/>
          <w:b/>
          <w:sz w:val="14"/>
        </w:rPr>
        <w:t xml:space="preserve">   а) Кадеты </w:t>
      </w:r>
      <w:r>
        <w:rPr>
          <w:rFonts w:eastAsia="MS Mincho;ＭＳ 明朝" w:cs="Times New Roman" w:ascii="Times New Roman" w:hAnsi="Times New Roman"/>
          <w:sz w:val="14"/>
        </w:rPr>
        <w:t>70-100 тыс. Партия средних слоёв общества, размытость организационной структуры. Программа (безрелигиозная, построена на запад. образцах): констит. монархия с парламентом; правовое гос-во, обеспечение дем. свобод; разработка раб. законодательства, создание профсоюзов, 8 час. раб. день; принудительное отчуждение части помещичьих земель и продажа их крестьянам; единая неделимая Россия с предоставлением автономии Польше и Финл.</w:t>
      </w:r>
      <w:r>
        <w:rPr>
          <w:rFonts w:eastAsia="MS Mincho;ＭＳ 明朝" w:cs="Times New Roman" w:ascii="Times New Roman" w:hAnsi="Times New Roman"/>
          <w:b/>
          <w:sz w:val="14"/>
        </w:rPr>
        <w:t xml:space="preserve">   б) Октябристы 17 октября</w:t>
      </w:r>
      <w:r>
        <w:rPr>
          <w:rFonts w:eastAsia="MS Mincho;ＭＳ 明朝" w:cs="Times New Roman" w:ascii="Times New Roman" w:hAnsi="Times New Roman"/>
          <w:sz w:val="14"/>
        </w:rPr>
        <w:t xml:space="preserve">: Партия торгово-пром. кругов. Лидер Гучков. 25-30 тыс. Программа: установление констит. монархии с сильной исполнит властью царя и законодат думой; свобода предпринимат. деятельности; защита частной собственности; развитие банковской системы; обеспечение дем. свобод; роспуск общины, помещичье землевладение не затрагивали. </w:t>
      </w:r>
      <w:r>
        <w:rPr>
          <w:rFonts w:eastAsia="MS Mincho;ＭＳ 明朝" w:cs="Times New Roman" w:ascii="Times New Roman" w:hAnsi="Times New Roman"/>
          <w:b/>
          <w:sz w:val="14"/>
        </w:rPr>
        <w:t>Соц-демокр. и неонароднические.</w:t>
      </w:r>
      <w:r>
        <w:rPr>
          <w:rFonts w:eastAsia="MS Mincho;ＭＳ 明朝" w:cs="Times New Roman" w:ascii="Times New Roman" w:hAnsi="Times New Roman"/>
          <w:sz w:val="14"/>
        </w:rPr>
        <w:t>Признавали возможность использования нелегальных методов борьбы.</w:t>
      </w:r>
      <w:r>
        <w:rPr>
          <w:rFonts w:eastAsia="MS Mincho;ＭＳ 明朝" w:cs="Times New Roman" w:ascii="Times New Roman" w:hAnsi="Times New Roman"/>
          <w:b/>
          <w:sz w:val="14"/>
        </w:rPr>
        <w:t xml:space="preserve">   а) Эсеры=Социалисты-революционеры</w:t>
      </w:r>
      <w:r>
        <w:rPr>
          <w:rFonts w:eastAsia="MS Mincho;ＭＳ 明朝" w:cs="Times New Roman" w:ascii="Times New Roman" w:hAnsi="Times New Roman"/>
          <w:sz w:val="14"/>
        </w:rPr>
        <w:t xml:space="preserve"> 500тыс, 69% интеллигенции, ориентация на крестьянство. Лидер и идеолог Чернов. Цель: свержение полит. строя; построение социализма, уничтожение част собственности. Тактика: сочетание массовой агитации с систематическим террором.</w:t>
      </w:r>
    </w:p>
    <w:p>
      <w:pPr>
        <w:pStyle w:val="Style14"/>
        <w:jc w:val="both"/>
        <w:rPr/>
      </w:pPr>
      <w:r>
        <w:rPr>
          <w:rFonts w:eastAsia="MS Mincho;ＭＳ 明朝" w:cs="Times New Roman" w:ascii="Times New Roman" w:hAnsi="Times New Roman"/>
          <w:b/>
          <w:sz w:val="14"/>
        </w:rPr>
        <w:t>б) РСДРП</w:t>
      </w:r>
      <w:r>
        <w:rPr>
          <w:rFonts w:eastAsia="MS Mincho;ＭＳ 明朝" w:cs="Times New Roman" w:ascii="Times New Roman" w:hAnsi="Times New Roman"/>
          <w:sz w:val="14"/>
        </w:rPr>
        <w:t xml:space="preserve"> 30-40 тыс. Там же раскололась на большевиков (Ленин) и меньшевиков (Мартов), программа у них общая, делилась на программу-</w:t>
      </w:r>
      <w:r>
        <w:rPr>
          <w:rFonts w:eastAsia="MS Mincho;ＭＳ 明朝" w:cs="Times New Roman" w:ascii="Times New Roman" w:hAnsi="Times New Roman"/>
          <w:sz w:val="14"/>
          <w:lang w:val="en-US"/>
        </w:rPr>
        <w:t>min</w:t>
      </w:r>
      <w:r>
        <w:rPr>
          <w:rFonts w:eastAsia="MS Mincho;ＭＳ 明朝" w:cs="Times New Roman" w:ascii="Times New Roman" w:hAnsi="Times New Roman"/>
          <w:sz w:val="14"/>
        </w:rPr>
        <w:t xml:space="preserve"> (буржуазно-демократическая этап революции: отмена выкупных платежей, рабочий контроль над производством) и программу-</w:t>
      </w:r>
      <w:r>
        <w:rPr>
          <w:rFonts w:eastAsia="MS Mincho;ＭＳ 明朝" w:cs="Times New Roman" w:ascii="Times New Roman" w:hAnsi="Times New Roman"/>
          <w:sz w:val="14"/>
          <w:lang w:val="en-US"/>
        </w:rPr>
        <w:t>max</w:t>
      </w:r>
      <w:r>
        <w:rPr>
          <w:rFonts w:eastAsia="MS Mincho;ＭＳ 明朝" w:cs="Times New Roman" w:ascii="Times New Roman" w:hAnsi="Times New Roman"/>
          <w:sz w:val="14"/>
        </w:rPr>
        <w:t xml:space="preserve"> (соц. этап революции: свержение самодержавия и установление республики, национализация земли). Разные подходы к организации партии: у мен. революцию должна возглавить буржуазия, у бол. перерастание бурж. в соц. револ. С 1900 Ленин издают нелегальную полит. газету «Искра», которая объединила разрозненные кружки и организации. Большевики допускали силовые методы.</w:t>
      </w:r>
    </w:p>
    <w:p>
      <w:pPr>
        <w:pStyle w:val="Style14"/>
        <w:jc w:val="both"/>
        <w:rPr>
          <w:rFonts w:ascii="Times New Roman" w:hAnsi="Times New Roman" w:eastAsia="MS Mincho;ＭＳ 明朝" w:cs="Times New Roman"/>
          <w:sz w:val="14"/>
        </w:rPr>
      </w:pPr>
      <w:r>
        <w:rPr>
          <w:rFonts w:eastAsia="MS Mincho;ＭＳ 明朝" w:cs="Times New Roman" w:ascii="Times New Roman" w:hAnsi="Times New Roman"/>
          <w:sz w:val="14"/>
        </w:rPr>
      </w:r>
    </w:p>
    <w:p>
      <w:pPr>
        <w:pStyle w:val="Style14"/>
        <w:jc w:val="both"/>
        <w:rPr/>
      </w:pPr>
      <w:r>
        <w:rPr>
          <w:rFonts w:eastAsia="MS Mincho;ＭＳ 明朝" w:cs="Times New Roman" w:ascii="Times New Roman" w:hAnsi="Times New Roman"/>
          <w:b/>
          <w:sz w:val="14"/>
        </w:rPr>
        <w:t xml:space="preserve">17. Опыт Российского парламентаризма. </w:t>
      </w:r>
      <w:r>
        <w:rPr>
          <w:rFonts w:eastAsia="MS Mincho;ＭＳ 明朝" w:cs="Times New Roman" w:ascii="Times New Roman" w:hAnsi="Times New Roman"/>
          <w:b/>
          <w:sz w:val="14"/>
          <w:lang w:val="en-US"/>
        </w:rPr>
        <w:t>I</w:t>
      </w:r>
      <w:r>
        <w:rPr>
          <w:rFonts w:eastAsia="MS Mincho;ＭＳ 明朝" w:cs="Times New Roman" w:ascii="Times New Roman" w:hAnsi="Times New Roman"/>
          <w:b/>
          <w:sz w:val="14"/>
        </w:rPr>
        <w:t>-</w:t>
      </w:r>
      <w:r>
        <w:rPr>
          <w:rFonts w:eastAsia="MS Mincho;ＭＳ 明朝" w:cs="Times New Roman" w:ascii="Times New Roman" w:hAnsi="Times New Roman"/>
          <w:b/>
          <w:sz w:val="14"/>
          <w:lang w:val="en-US"/>
        </w:rPr>
        <w:t>IV</w:t>
      </w:r>
      <w:r>
        <w:rPr>
          <w:rFonts w:eastAsia="MS Mincho;ＭＳ 明朝" w:cs="Times New Roman" w:ascii="Times New Roman" w:hAnsi="Times New Roman"/>
          <w:b/>
          <w:sz w:val="14"/>
        </w:rPr>
        <w:t xml:space="preserve"> ГосДумы.</w:t>
      </w:r>
    </w:p>
    <w:p>
      <w:pPr>
        <w:pStyle w:val="Style14"/>
        <w:jc w:val="both"/>
        <w:rPr>
          <w:rFonts w:ascii="Times New Roman" w:hAnsi="Times New Roman" w:cs="Times New Roman"/>
          <w:sz w:val="14"/>
        </w:rPr>
      </w:pPr>
      <w:r>
        <w:rPr>
          <w:rFonts w:eastAsia="MS Mincho;ＭＳ 明朝" w:cs="Times New Roman" w:ascii="Times New Roman" w:hAnsi="Times New Roman"/>
          <w:sz w:val="14"/>
        </w:rPr>
        <w:t>6авг1905 Манифест о созыве законосовещательной Думы, проект Булыгина (МВД).</w:t>
      </w:r>
      <w:r>
        <w:rPr>
          <w:rFonts w:eastAsia="MS Mincho;ＭＳ 明朝" w:cs="Times New Roman" w:ascii="Times New Roman" w:hAnsi="Times New Roman"/>
          <w:b/>
          <w:sz w:val="14"/>
        </w:rPr>
        <w:t>17окт1905</w:t>
      </w:r>
      <w:r>
        <w:rPr>
          <w:rFonts w:eastAsia="MS Mincho;ＭＳ 明朝" w:cs="Times New Roman" w:ascii="Times New Roman" w:hAnsi="Times New Roman"/>
          <w:sz w:val="14"/>
        </w:rPr>
        <w:t xml:space="preserve"> Манифест о созыве законодательной Думы, Витте. Теперь ни один закон в России не имел силы, пока его не рассмотрит Дума и не подпишет царь, который имел право теперь издавать указы. Это был шаг в сторону создания констит. монархии. В России вводится двухпалатный парламент: верх. – </w:t>
      </w:r>
      <w:r>
        <w:rPr>
          <w:rFonts w:eastAsia="MS Mincho;ＭＳ 明朝" w:cs="Times New Roman" w:ascii="Times New Roman" w:hAnsi="Times New Roman"/>
          <w:b/>
          <w:sz w:val="14"/>
        </w:rPr>
        <w:t>ГосСовет</w:t>
      </w:r>
      <w:r>
        <w:rPr>
          <w:rFonts w:eastAsia="MS Mincho;ＭＳ 明朝" w:cs="Times New Roman" w:ascii="Times New Roman" w:hAnsi="Times New Roman"/>
          <w:sz w:val="14"/>
        </w:rPr>
        <w:t xml:space="preserve"> (половина назначается царём, другая выбирается от организаций), ниж. – </w:t>
      </w:r>
      <w:r>
        <w:rPr>
          <w:rFonts w:eastAsia="MS Mincho;ＭＳ 明朝" w:cs="Times New Roman" w:ascii="Times New Roman" w:hAnsi="Times New Roman"/>
          <w:b/>
          <w:sz w:val="14"/>
        </w:rPr>
        <w:t>ГосДума</w:t>
      </w:r>
      <w:r>
        <w:rPr>
          <w:rFonts w:eastAsia="MS Mincho;ＭＳ 明朝" w:cs="Times New Roman" w:ascii="Times New Roman" w:hAnsi="Times New Roman"/>
          <w:sz w:val="14"/>
        </w:rPr>
        <w:t xml:space="preserve"> (5 лет, возможен роспуск, обсуждает бюджет, утверждает штаты, законодат. инициатива, заслушивает отчёты ведомств, не имела права менять Осн. Гос. Закон, ограничена законодат. инициатива). </w:t>
      </w:r>
      <w:r>
        <w:rPr>
          <w:rFonts w:eastAsia="MS Mincho;ＭＳ 明朝" w:cs="Times New Roman" w:ascii="Times New Roman" w:hAnsi="Times New Roman"/>
          <w:b/>
          <w:sz w:val="14"/>
        </w:rPr>
        <w:t>Дек1905</w:t>
      </w:r>
      <w:r>
        <w:rPr>
          <w:rFonts w:eastAsia="MS Mincho;ＭＳ 明朝" w:cs="Times New Roman" w:ascii="Times New Roman" w:hAnsi="Times New Roman"/>
          <w:sz w:val="14"/>
        </w:rPr>
        <w:t xml:space="preserve"> - Избирательный закон, избиратели делились на 4 курии: землевладельческая, городская, крестьянская и  рабочая. На его основе форм </w:t>
      </w:r>
      <w:r>
        <w:rPr>
          <w:rFonts w:eastAsia="MS Mincho;ＭＳ 明朝" w:cs="Times New Roman" w:ascii="Times New Roman" w:hAnsi="Times New Roman"/>
          <w:sz w:val="14"/>
          <w:lang w:val="en-US"/>
        </w:rPr>
        <w:t>I</w:t>
      </w:r>
      <w:r>
        <w:rPr>
          <w:rFonts w:eastAsia="MS Mincho;ＭＳ 明朝" w:cs="Times New Roman" w:ascii="Times New Roman" w:hAnsi="Times New Roman"/>
          <w:sz w:val="14"/>
        </w:rPr>
        <w:t xml:space="preserve"> и </w:t>
      </w:r>
      <w:r>
        <w:rPr>
          <w:rFonts w:eastAsia="MS Mincho;ＭＳ 明朝" w:cs="Times New Roman" w:ascii="Times New Roman" w:hAnsi="Times New Roman"/>
          <w:sz w:val="14"/>
          <w:lang w:val="en-US"/>
        </w:rPr>
        <w:t>II</w:t>
      </w:r>
      <w:r>
        <w:rPr>
          <w:rFonts w:eastAsia="MS Mincho;ＭＳ 明朝" w:cs="Times New Roman" w:ascii="Times New Roman" w:hAnsi="Times New Roman"/>
          <w:sz w:val="14"/>
        </w:rPr>
        <w:t xml:space="preserve"> ГосДумы. </w:t>
      </w:r>
      <w:r>
        <w:rPr>
          <w:rFonts w:eastAsia="MS Mincho;ＭＳ 明朝" w:cs="Times New Roman" w:ascii="Times New Roman" w:hAnsi="Times New Roman"/>
          <w:b/>
          <w:sz w:val="14"/>
          <w:lang w:val="en-US"/>
        </w:rPr>
        <w:t>I</w:t>
      </w:r>
      <w:r>
        <w:rPr>
          <w:rFonts w:eastAsia="MS Mincho;ＭＳ 明朝" w:cs="Times New Roman" w:ascii="Times New Roman" w:hAnsi="Times New Roman"/>
          <w:b/>
          <w:sz w:val="14"/>
        </w:rPr>
        <w:t xml:space="preserve"> ГосДума:</w:t>
      </w:r>
      <w:r>
        <w:rPr>
          <w:rFonts w:eastAsia="MS Mincho;ＭＳ 明朝" w:cs="Times New Roman" w:ascii="Times New Roman" w:hAnsi="Times New Roman"/>
          <w:sz w:val="14"/>
        </w:rPr>
        <w:t>(72 дня). 161 кадет, 51 консервативные либ. партии, 107 беспартийных крестьян. Председатель – кадет. Аграрный вопрос: Распущена царём, заявившим, что она не успокаивает народ, а разжигает страсти.</w:t>
      </w:r>
      <w:r>
        <w:rPr>
          <w:rFonts w:eastAsia="MS Mincho;ＭＳ 明朝" w:cs="Times New Roman" w:ascii="Times New Roman" w:hAnsi="Times New Roman"/>
          <w:b/>
          <w:sz w:val="14"/>
          <w:lang w:val="en-US"/>
        </w:rPr>
        <w:t>II</w:t>
      </w:r>
      <w:r>
        <w:rPr>
          <w:rFonts w:eastAsia="MS Mincho;ＭＳ 明朝" w:cs="Times New Roman" w:ascii="Times New Roman" w:hAnsi="Times New Roman"/>
          <w:b/>
          <w:sz w:val="14"/>
        </w:rPr>
        <w:t xml:space="preserve"> ГосДума:</w:t>
      </w:r>
      <w:r>
        <w:rPr>
          <w:rFonts w:eastAsia="MS Mincho;ＭＳ 明朝" w:cs="Times New Roman" w:ascii="Times New Roman" w:hAnsi="Times New Roman"/>
          <w:sz w:val="14"/>
        </w:rPr>
        <w:t xml:space="preserve"> 20фев1907-3июня1907. Ещё более радикальный состав: 22 черносотенца, 98 кадетов, 53 эсера, 65 соц-демократа, 157 трудовик. Требовали право формировать правительство, радикальность в постановке аграрного вопроса. Проекты принудительного отчуждения помещичьей земли напугали правительство, 3июня1907 разгон Думы, изменение выборного закона. Предлогом для роспуска явилось обвинение соц-дем. фракции в подготовке гос. переворота.</w:t>
      </w:r>
      <w:r>
        <w:rPr>
          <w:rFonts w:eastAsia="MS Mincho;ＭＳ 明朝" w:cs="Times New Roman" w:ascii="Times New Roman" w:hAnsi="Times New Roman"/>
          <w:b/>
          <w:sz w:val="14"/>
          <w:lang w:val="en-US"/>
        </w:rPr>
        <w:t>III</w:t>
      </w:r>
      <w:r>
        <w:rPr>
          <w:rFonts w:eastAsia="MS Mincho;ＭＳ 明朝" w:cs="Times New Roman" w:ascii="Times New Roman" w:hAnsi="Times New Roman"/>
          <w:sz w:val="14"/>
        </w:rPr>
        <w:t xml:space="preserve"> (ноя1907-июль1912, Гучков) и </w:t>
      </w:r>
      <w:r>
        <w:rPr>
          <w:rFonts w:eastAsia="MS Mincho;ＭＳ 明朝" w:cs="Times New Roman" w:ascii="Times New Roman" w:hAnsi="Times New Roman"/>
          <w:b/>
          <w:sz w:val="14"/>
          <w:lang w:val="en-US"/>
        </w:rPr>
        <w:t>IV</w:t>
      </w:r>
      <w:r>
        <w:rPr>
          <w:rFonts w:eastAsia="MS Mincho;ＭＳ 明朝" w:cs="Times New Roman" w:ascii="Times New Roman" w:hAnsi="Times New Roman"/>
          <w:sz w:val="14"/>
        </w:rPr>
        <w:t xml:space="preserve"> (Родзянко) ГосДумы выбраны на основе этого закона, и не распускались царём. Состав был примерно одинаков: черносотенцы - 144, октябристы - 148, прогрессисты - 25, кадеты - 54. "Октябристский маятник", когда решение того или иного вопроса определяли октябристы. В России отсутствовал опыт парламентаризма, поэтому Дума начинала с 0. Пестрота состава и настрой депутатов не позволили Думе стать лидером в процессе гос. строительства, Дума превратилась в арену межпартийной борьбы.</w:t>
      </w:r>
    </w:p>
    <w:p>
      <w:pPr>
        <w:pStyle w:val="Normal"/>
        <w:jc w:val="both"/>
        <w:rPr>
          <w:rFonts w:ascii="Times New Roman" w:hAnsi="Times New Roman" w:cs="Times New Roman"/>
          <w:sz w:val="14"/>
        </w:rPr>
      </w:pPr>
      <w:r>
        <w:rPr>
          <w:rFonts w:cs="Times New Roman"/>
          <w:sz w:val="14"/>
        </w:rPr>
      </w:r>
    </w:p>
    <w:p>
      <w:pPr>
        <w:pStyle w:val="3"/>
        <w:rPr>
          <w:sz w:val="14"/>
        </w:rPr>
      </w:pPr>
      <w:r>
        <w:rPr>
          <w:sz w:val="14"/>
        </w:rPr>
        <w:t>12. Альтернативные пути развития после революции 1905-1907.</w:t>
      </w:r>
    </w:p>
    <w:p>
      <w:pPr>
        <w:pStyle w:val="Style14"/>
        <w:jc w:val="both"/>
        <w:rPr/>
      </w:pPr>
      <w:r>
        <w:rPr>
          <w:rFonts w:eastAsia="MS Mincho;ＭＳ 明朝" w:cs="Times New Roman" w:ascii="Times New Roman" w:hAnsi="Times New Roman"/>
          <w:b/>
          <w:sz w:val="14"/>
        </w:rPr>
        <w:t>Итоги революции:</w:t>
      </w:r>
      <w:r>
        <w:rPr>
          <w:rFonts w:eastAsia="MS Mincho;ＭＳ 明朝" w:cs="Times New Roman" w:ascii="Times New Roman" w:hAnsi="Times New Roman"/>
          <w:sz w:val="14"/>
        </w:rPr>
        <w:t xml:space="preserve">Создан Парламент, ограничение самодержавия. Провозглашение дем. свобод, легализация деятельности полит. партий и движений, возникновение новых. Раскрепощение народа, осознание им своей силы и необходимости борьбы за свои права, улучшилось мат. положение рабочих. Правительство начало реформаторскую деятельность, уменьшение рабочего дня до 9-10 часов, отмена выкупных платежей. Революционные события в России оказали серьёзное воздействие на события в других странах (революции в Турции, Китае). </w:t>
      </w:r>
      <w:r>
        <w:rPr>
          <w:rFonts w:cs="Times New Roman" w:ascii="Times New Roman" w:hAnsi="Times New Roman"/>
          <w:sz w:val="14"/>
        </w:rPr>
        <w:t xml:space="preserve">В 1907 году Россия стояла на распутье. Существовала реальная возможность развития событий по 3 направлениям: </w:t>
      </w:r>
      <w:r>
        <w:rPr>
          <w:rFonts w:cs="Times New Roman" w:ascii="Times New Roman" w:hAnsi="Times New Roman"/>
          <w:b/>
          <w:sz w:val="14"/>
        </w:rPr>
        <w:t>1 Дальнейшее продолжение революции. 2 Наступление контрреволюции. 3 Попытка разрешить поставленные революцией вопросы путём постепенного реформирования страны, развития парламентаризма</w:t>
      </w:r>
      <w:r>
        <w:rPr>
          <w:rFonts w:cs="Times New Roman" w:ascii="Times New Roman" w:hAnsi="Times New Roman"/>
          <w:sz w:val="14"/>
        </w:rPr>
        <w:t xml:space="preserve">. Анализ событий 1905-1907 позволяет ответить на вопрос, какой же из 3 альтернативных путей оказался реальным. Мощь правительственного лагеря во главе с самодержавием, незаинтересованность буржуазии в решительной победе революции, социальная и национальная неоднородность революционно-демократического лагеря, острое соперничество между полит. партиями и организациями, полит. неопытность народа, его разобщённость и неорганизованность, инерционность мышления, накопленная почти за 3 века крепостного рабства, сложившаяся международная ситуация - всё это и многое другое привело к тому, что исходом </w:t>
      </w:r>
      <w:r>
        <w:rPr>
          <w:rFonts w:cs="Times New Roman" w:ascii="Times New Roman" w:hAnsi="Times New Roman"/>
          <w:sz w:val="14"/>
          <w:lang w:val="en-US"/>
        </w:rPr>
        <w:t>I</w:t>
      </w:r>
      <w:r>
        <w:rPr>
          <w:rFonts w:cs="Times New Roman" w:ascii="Times New Roman" w:hAnsi="Times New Roman"/>
          <w:sz w:val="14"/>
        </w:rPr>
        <w:t xml:space="preserve"> российской революции явилась </w:t>
      </w:r>
      <w:r>
        <w:rPr>
          <w:rFonts w:cs="Times New Roman" w:ascii="Times New Roman" w:hAnsi="Times New Roman"/>
          <w:b/>
          <w:sz w:val="14"/>
        </w:rPr>
        <w:t>частичная модернизация гос. строя и его дальнейшая эволюция на пути превращения в буржуазную монархию.</w:t>
      </w:r>
      <w:r>
        <w:rPr>
          <w:rFonts w:cs="Times New Roman" w:ascii="Times New Roman" w:hAnsi="Times New Roman"/>
          <w:sz w:val="14"/>
        </w:rPr>
        <w:t xml:space="preserve"> В сложившихся условиях меньше всего шансов на успех имела идея правого гос-ва, т.к. российская буржуазия в ходе революции обнаружила свою полит. слабость. Немалую роль в этом сыграла низкая полит. культура масс.</w:t>
      </w:r>
    </w:p>
    <w:p>
      <w:pPr>
        <w:pStyle w:val="Normal"/>
        <w:jc w:val="both"/>
        <w:rPr/>
      </w:pPr>
      <w:r>
        <w:rPr/>
      </w:r>
    </w:p>
    <w:p>
      <w:pPr>
        <w:pStyle w:val="Style14"/>
        <w:jc w:val="both"/>
        <w:rPr>
          <w:rFonts w:ascii="Times New Roman" w:hAnsi="Times New Roman" w:eastAsia="MS Mincho;ＭＳ 明朝" w:cs="Times New Roman"/>
          <w:b/>
          <w:b/>
          <w:sz w:val="14"/>
        </w:rPr>
      </w:pPr>
      <w:r>
        <w:rPr>
          <w:rFonts w:eastAsia="MS Mincho;ＭＳ 明朝" w:cs="Times New Roman" w:ascii="Times New Roman" w:hAnsi="Times New Roman"/>
          <w:b/>
          <w:sz w:val="14"/>
        </w:rPr>
        <w:t>13,14. Столыпинские реформы, их итоги. Истор. значение аграрной реформы.</w:t>
      </w:r>
    </w:p>
    <w:p>
      <w:pPr>
        <w:pStyle w:val="Style14"/>
        <w:jc w:val="both"/>
        <w:rPr>
          <w:rFonts w:ascii="Times New Roman" w:hAnsi="Times New Roman" w:cs="Times New Roman"/>
          <w:sz w:val="14"/>
        </w:rPr>
      </w:pPr>
      <w:r>
        <w:rPr>
          <w:rFonts w:eastAsia="MS Mincho;ＭＳ 明朝" w:cs="Times New Roman" w:ascii="Times New Roman" w:hAnsi="Times New Roman"/>
          <w:sz w:val="14"/>
        </w:rPr>
        <w:t>П. А. Столыпин - в 1906-1911 премьер-министр царского правительства. До этого сделал карьеру в МВД, был губернатором ряда губерний. Главная полит. идея: реформы могут успешно осуществляться лишь при наличии сильной гос. власти, противник полит. террора.</w:t>
      </w:r>
      <w:r>
        <w:rPr>
          <w:rFonts w:eastAsia="MS Mincho;ＭＳ 明朝" w:cs="Times New Roman" w:ascii="Times New Roman" w:hAnsi="Times New Roman"/>
          <w:b/>
          <w:sz w:val="14"/>
        </w:rPr>
        <w:t>Цели реформ: 1)Соц-полит</w:t>
      </w:r>
      <w:r>
        <w:rPr>
          <w:rFonts w:eastAsia="MS Mincho;ＭＳ 明朝" w:cs="Times New Roman" w:ascii="Times New Roman" w:hAnsi="Times New Roman"/>
          <w:sz w:val="14"/>
        </w:rPr>
        <w:t xml:space="preserve">: Создать в деревне прочную опору для самодержавия из крепких крестьян-собственников. По мысли Столыпина, крепкие хоз-ва должны стать препятствием на пути нарастания революции. </w:t>
      </w:r>
      <w:r>
        <w:rPr>
          <w:rFonts w:eastAsia="MS Mincho;ＭＳ 明朝" w:cs="Times New Roman" w:ascii="Times New Roman" w:hAnsi="Times New Roman"/>
          <w:b/>
          <w:sz w:val="14"/>
        </w:rPr>
        <w:t>2)Соц-экон</w:t>
      </w:r>
      <w:r>
        <w:rPr>
          <w:rFonts w:eastAsia="MS Mincho;ＭＳ 明朝" w:cs="Times New Roman" w:ascii="Times New Roman" w:hAnsi="Times New Roman"/>
          <w:sz w:val="14"/>
        </w:rPr>
        <w:t xml:space="preserve">: Разрушить общину, насадить частное хоз-во, а избыток рабочей силы отправить в город, где её поглотит растущая пром-ть, переселить крестьян на новые территории, обеспечить подъём с\х и дальнейшую индустриализацию страны с тем, чтобы ликвидировать отставание России от передовых держав. Столыпинская аграрная реформа имела целью успокоить Россию, избежать новой революции, расширить соц. опору власти, обеспечить продвижение страны на пути капит. модернизации. </w:t>
      </w:r>
      <w:r>
        <w:rPr>
          <w:rFonts w:eastAsia="MS Mincho;ＭＳ 明朝" w:cs="Times New Roman" w:ascii="Times New Roman" w:hAnsi="Times New Roman"/>
          <w:b/>
          <w:sz w:val="14"/>
          <w:lang w:val="en-US"/>
        </w:rPr>
        <w:t>I</w:t>
      </w:r>
      <w:r>
        <w:rPr>
          <w:rFonts w:eastAsia="MS Mincho;ＭＳ 明朝" w:cs="Times New Roman" w:ascii="Times New Roman" w:hAnsi="Times New Roman"/>
          <w:b/>
          <w:sz w:val="14"/>
        </w:rPr>
        <w:t xml:space="preserve"> Реформа – Аграрная.</w:t>
      </w:r>
      <w:r>
        <w:rPr>
          <w:rFonts w:eastAsia="MS Mincho;ＭＳ 明朝" w:cs="Times New Roman" w:ascii="Times New Roman" w:hAnsi="Times New Roman"/>
          <w:sz w:val="14"/>
        </w:rPr>
        <w:t xml:space="preserve"> 1906-1907 отмена выкупных платежей. 5окт1906 отмена подушной подати, круговой поруки, отмена некот. ограничений по свободе передвижения. 17окт1906 указ о веротерпимости, уравнение в правах. 9ноя1906 - разрешение выхода из общины, крестьянин мог укрепить свой надел в собственность, 14июня1910 - сделал выход обязательным. Крестьянский банк давал крестьянам денежные ссуды под покупку земли. Ссуды переселенцам. Реформа способствовала подъёму экономики страны. Цель реформы состояла в том, чтобы сохранить помещ. землевладение и одновременно ускорить бурж. эволюцию с/х, воспитать в крестьянине чувство собственника. С\х приобрело устойчивый характер, увеличились покупательная способность населения и валютные поступления, связанные с вывозом зерна. Однако соц. цели, поставленные правит-вом, не были достигнуты. Из общины вышло только 20-35% крестьян, бедняки уходили в город. Реформа ускорила соц. расслоение - формирование сельской буржуазии и пролетариата. Правительство не обрело в деревне прочной соц. опоры, т.к. не удовлетворило нужду крестьянства в земле.</w:t>
      </w:r>
      <w:r>
        <w:rPr>
          <w:rFonts w:eastAsia="MS Mincho;ＭＳ 明朝" w:cs="Times New Roman" w:ascii="Times New Roman" w:hAnsi="Times New Roman"/>
          <w:b/>
          <w:sz w:val="14"/>
          <w:lang w:val="en-US"/>
        </w:rPr>
        <w:t>II</w:t>
      </w:r>
      <w:r>
        <w:rPr>
          <w:rFonts w:eastAsia="MS Mincho;ＭＳ 明朝" w:cs="Times New Roman" w:ascii="Times New Roman" w:hAnsi="Times New Roman"/>
          <w:b/>
          <w:sz w:val="14"/>
        </w:rPr>
        <w:t xml:space="preserve"> Реформа - Местного самоуправления.</w:t>
      </w:r>
      <w:r>
        <w:rPr>
          <w:rFonts w:eastAsia="MS Mincho;ＭＳ 明朝" w:cs="Times New Roman" w:ascii="Times New Roman" w:hAnsi="Times New Roman"/>
          <w:sz w:val="14"/>
        </w:rPr>
        <w:t xml:space="preserve"> задача: ввести волостные земства, помещики теряли власть над крестьянством, расширение представительства крестьян во всех органах власти.</w:t>
      </w:r>
      <w:r>
        <w:rPr>
          <w:rFonts w:eastAsia="MS Mincho;ＭＳ 明朝" w:cs="Times New Roman" w:ascii="Times New Roman" w:hAnsi="Times New Roman"/>
          <w:b/>
          <w:sz w:val="14"/>
          <w:lang w:val="en-US"/>
        </w:rPr>
        <w:t>III</w:t>
      </w:r>
      <w:r>
        <w:rPr>
          <w:rFonts w:eastAsia="MS Mincho;ＭＳ 明朝" w:cs="Times New Roman" w:ascii="Times New Roman" w:hAnsi="Times New Roman"/>
          <w:b/>
          <w:sz w:val="14"/>
        </w:rPr>
        <w:t xml:space="preserve"> Реформа - Разработка рабочего законодательства.</w:t>
      </w:r>
      <w:r>
        <w:rPr>
          <w:rFonts w:eastAsia="MS Mincho;ＭＳ 明朝" w:cs="Times New Roman" w:ascii="Times New Roman" w:hAnsi="Times New Roman"/>
          <w:sz w:val="14"/>
        </w:rPr>
        <w:t xml:space="preserve"> страхование, пенсии по инвалидности, старости и т.д.</w:t>
      </w:r>
      <w:r>
        <w:rPr>
          <w:rFonts w:eastAsia="MS Mincho;ＭＳ 明朝" w:cs="Times New Roman" w:ascii="Times New Roman" w:hAnsi="Times New Roman"/>
          <w:b/>
          <w:sz w:val="14"/>
          <w:lang w:val="en-US"/>
        </w:rPr>
        <w:t>IV</w:t>
      </w:r>
      <w:r>
        <w:rPr>
          <w:rFonts w:eastAsia="MS Mincho;ＭＳ 明朝" w:cs="Times New Roman" w:ascii="Times New Roman" w:hAnsi="Times New Roman"/>
          <w:b/>
          <w:sz w:val="14"/>
        </w:rPr>
        <w:t xml:space="preserve"> Реформа - Введение всеобщего начального образования. Итоги реформ</w:t>
      </w:r>
      <w:r>
        <w:rPr>
          <w:rFonts w:eastAsia="MS Mincho;ＭＳ 明朝" w:cs="Times New Roman" w:ascii="Times New Roman" w:hAnsi="Times New Roman"/>
          <w:sz w:val="14"/>
        </w:rPr>
        <w:t>: 1К 1янв1916 выделилось из общин и укрепило в собственность землю 2.5 млн. крест. семей 14% всех общинных земель. Рост с/х производства, хутора стали покупать технику. 2 Развитие Сибири.</w:t>
      </w:r>
    </w:p>
    <w:p>
      <w:pPr>
        <w:pStyle w:val="Normal"/>
        <w:jc w:val="both"/>
        <w:rPr>
          <w:rFonts w:ascii="Times New Roman" w:hAnsi="Times New Roman" w:cs="Times New Roman"/>
          <w:sz w:val="14"/>
          <w:lang w:val="en-US"/>
        </w:rPr>
      </w:pPr>
      <w:r>
        <w:rPr>
          <w:rFonts w:cs="Times New Roman"/>
          <w:sz w:val="1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14"/>
        </w:rPr>
      </w:pPr>
      <w:r>
        <w:rPr>
          <w:b/>
          <w:sz w:val="14"/>
        </w:rPr>
        <w:t>25. Причины  и характер 1 мировой войны. Россия в годы 1 мировой войны.</w:t>
      </w:r>
    </w:p>
    <w:p>
      <w:pPr>
        <w:pStyle w:val="Normal"/>
        <w:jc w:val="both"/>
        <w:rPr/>
      </w:pPr>
      <w:r>
        <w:rPr>
          <w:sz w:val="14"/>
        </w:rPr>
        <w:t xml:space="preserve">Начало </w:t>
      </w:r>
      <w:r>
        <w:rPr>
          <w:b/>
          <w:sz w:val="14"/>
        </w:rPr>
        <w:t>1авг1914</w:t>
      </w:r>
      <w:r>
        <w:rPr>
          <w:sz w:val="14"/>
        </w:rPr>
        <w:t xml:space="preserve">, участвует 38 стран, население которых составляет 1,5 млрд. чел, в армии мобилизовано 74 млн. чел, 10 млн. погибших, 20 млн. раненых, экономика многих стран подорвана.Война 1914-1918 возникла в результате крайнего обострения противоречий между важнейшими капит. государствами. Экон. основа войны: борьба за рынки сбыта, источники сырья и сферу приложения капитала. </w:t>
      </w:r>
      <w:r>
        <w:rPr>
          <w:sz w:val="14"/>
          <w:lang w:val="en-US"/>
        </w:rPr>
        <w:t>I</w:t>
      </w:r>
      <w:r>
        <w:rPr>
          <w:sz w:val="14"/>
        </w:rPr>
        <w:t xml:space="preserve"> мировую войну вызвали противоречия между странами Тройственного союза и Антантой. Германия мечтала отобрать у Англии её колонии, противоречия между Герм. и Фр. из-за Лотарингии, Австро-Венгрия готовилась к захвату Сербии, Россия стремилась сохранить свои полит. позиции на Балканах, мечтала захватить проливы и Константинополь.Накануне войны форм. 2 блока:</w:t>
      </w:r>
      <w:r>
        <w:rPr>
          <w:b/>
          <w:sz w:val="14"/>
        </w:rPr>
        <w:t>Тройственный Союз</w:t>
      </w:r>
      <w:r>
        <w:rPr>
          <w:sz w:val="14"/>
        </w:rPr>
        <w:t xml:space="preserve"> (Германия, Австро-Венгрия, Турция, позже + Болгария). </w:t>
      </w:r>
      <w:r>
        <w:rPr>
          <w:b/>
          <w:sz w:val="14"/>
        </w:rPr>
        <w:t>Антанта</w:t>
      </w:r>
      <w:r>
        <w:rPr>
          <w:sz w:val="14"/>
        </w:rPr>
        <w:t xml:space="preserve"> (Россия, Франция, Англия, позже + 34 страны).</w:t>
      </w:r>
      <w:r>
        <w:rPr>
          <w:b/>
          <w:sz w:val="14"/>
        </w:rPr>
        <w:t>Цели:</w:t>
      </w:r>
      <w:r>
        <w:rPr>
          <w:sz w:val="14"/>
        </w:rPr>
        <w:t xml:space="preserve"> 1) Передел мира. 2) Войной отвлечь народы от внутриполитической борьбы.</w:t>
      </w:r>
      <w:r>
        <w:rPr>
          <w:b/>
          <w:sz w:val="14"/>
        </w:rPr>
        <w:t>Повод:</w:t>
      </w:r>
      <w:r>
        <w:rPr>
          <w:sz w:val="14"/>
        </w:rPr>
        <w:t xml:space="preserve"> Убийство в июне наследника австро-венгерского престола Франца Фердинанда. Австро-Венгрия выдвинула ультиматум и, несмотря на то, что Сербия выполнила почти все его пункты, Австро-Венгрия 28 июля объявляет ей войну. В ответ на мобилизацию России Германия ультимативно требует её прекращения, и натолкнувшись на отказ, 1 августа объявляет войну. 3 августа войну Германии объявляет Фр., а через день – Англия. 8 августа объявлено о состоянии войны между Россией и Австро-Венгрией.</w:t>
      </w:r>
      <w:r>
        <w:rPr>
          <w:b/>
          <w:sz w:val="14"/>
        </w:rPr>
        <w:t>Характер:</w:t>
      </w:r>
      <w:r>
        <w:rPr>
          <w:sz w:val="14"/>
        </w:rPr>
        <w:t xml:space="preserve"> захватническая с обеих сторон. В России в начале войны происходит рост патриотических настроений в обществе. Россия вступает в войну с ослабленным правительством. В 1915 целью Германии становится вывод России из войны. К осени 1915 потеряны Галиция, Польша, Волынь. Активизация немцев на западном фронте, требование союзников от России начать наступление. В 1916 Брусиловский прорыв. К началу 1917 война принимает затяжной характер. К 1917 Рос. промышленность приспособилась к войне, но привело к свёртывание свободных рыночных отношений, падение пром. С/х в тяжёлом состоянии, сокращение посевов, рост цен. К 1917 резкое обострение прод. проблемы. Товарная ценность рубля упала на 50%. </w:t>
      </w:r>
      <w:r>
        <w:rPr>
          <w:sz w:val="14"/>
          <w:lang w:val="en-US"/>
        </w:rPr>
        <w:t xml:space="preserve">Экон. кризис. </w:t>
      </w:r>
      <w:r>
        <w:rPr>
          <w:sz w:val="14"/>
        </w:rPr>
        <w:t xml:space="preserve">Рост соц. напряжённости в обществе, противостояние власти и Думы. Кризис верховной власти. Репрессии со стороны правительства противников войны. Страна и власть размежёвываются.. Отождествление всех неудач с именем царя. Отрицательные настроения охватили все слои рос. общества. Россия подходила к общенациональному кризису. В январе 1917 начинаются массовые выступления женщин из-за проблем с завозом продовольствия в Петроград. 1 мировая война обострила все противоречия. </w:t>
      </w:r>
      <w:r>
        <w:rPr>
          <w:b/>
          <w:sz w:val="14"/>
        </w:rPr>
        <w:t>23фев1917</w:t>
      </w:r>
      <w:r>
        <w:rPr>
          <w:sz w:val="14"/>
        </w:rPr>
        <w:t xml:space="preserve"> начинается революция. Царь распускает Думу.</w:t>
      </w:r>
      <w:r>
        <w:rPr>
          <w:b/>
          <w:sz w:val="14"/>
        </w:rPr>
        <w:t>3марта1918</w:t>
      </w:r>
      <w:r>
        <w:rPr>
          <w:sz w:val="14"/>
        </w:rPr>
        <w:t xml:space="preserve"> заключён позорный Брестский мир, в результате которого Россия потеряла 1 млн. кв. км территории, обязывалась провести демобилизацию армии и флота, выплатить Германии 6 млрд. марок контрибуции.Окончательные итоги войны были подведены Версальским мирным договором 1919, в подписании которого Россия участия не принимала.</w:t>
      </w:r>
    </w:p>
    <w:p>
      <w:pPr>
        <w:pStyle w:val="Normal"/>
        <w:jc w:val="both"/>
        <w:rPr>
          <w:sz w:val="20"/>
        </w:rPr>
      </w:pPr>
      <w:r>
        <w:rPr>
          <w:sz w:val="20"/>
        </w:rPr>
      </w:r>
    </w:p>
    <w:p>
      <w:pPr>
        <w:pStyle w:val="3"/>
        <w:suppressAutoHyphens w:val="false"/>
        <w:autoSpaceDE w:val="true"/>
        <w:rPr>
          <w:sz w:val="14"/>
        </w:rPr>
      </w:pPr>
      <w:r>
        <w:rPr>
          <w:sz w:val="14"/>
        </w:rPr>
        <w:t>18. Свержение самодержавия. Истор. оценка февраля 1917 г.</w:t>
      </w:r>
    </w:p>
    <w:p>
      <w:pPr>
        <w:pStyle w:val="TextBody"/>
        <w:jc w:val="both"/>
        <w:rPr/>
      </w:pPr>
      <w:r>
        <w:rPr>
          <w:sz w:val="14"/>
        </w:rPr>
        <w:t xml:space="preserve">Из-за нехватки продовольствия, спекуляции и роста цен забастовало 90 тыс. рабочих в Петрограде.23фев1917 все просили: «Хлеба!»,  «Долой войну!», «Долой самодержавие!». 26фев убито полицией 150 чел. В ответ гвардейцы открыли огонь по полиции. 27фев массовый переход солдат на сторону рабочих, захват арсенала и Петропавловской крепости ознаменовало победу революции. Начались аресты министров и создание новых органов власти. На совещании лидеров думских фракций было решено образовать временный комитет ГосДумы во главе с Родзянко (задача – предотвращение развала страны и армии в условиях революции). 28фев Николай 2 выехал из ставки в Царское село, но был задержан революционными войсками. 1марта Приказ №1 Петросовета о демократизации армии, Петроградский гарнизон переподчинён Петросовету. 1-2 марта Родзянко сообщает в ставку царя в Могилёве, что спасти положение может только отречение царя.2 марта Николай 2 подписывает манифест об отречении от престола в пользу брата, Михаила Александровича. Одновременно царь подписал указ о назначении князя Львова председателем Совета Министров. Однако возмущение нар. масс попыткой сохранить монархию было настолько сильно, что 3 марта Михаил Романов отрёкся от престола.В ночь 2-3 марта после переговоров Временного Комитета ГосДумы и исполкома Петросовета было сформировано Временное правительство во главе с князем Львовым в составе 12 министров.Вр. прав-во было властью буржуазии. При этом реальная власть была у Петросовета, Вр. прав-во было «властью без силы». Февр. революция оказала значит. воздействие на жизнь во многих странах. Революция в России привела к подъёму револ. антивоенного движения в воюющих странах. Главный </w:t>
      </w:r>
      <w:r>
        <w:rPr>
          <w:b/>
          <w:sz w:val="14"/>
        </w:rPr>
        <w:t>итог</w:t>
      </w:r>
      <w:r>
        <w:rPr>
          <w:sz w:val="14"/>
        </w:rPr>
        <w:t>: практически за несколько дней рухнула 300-летняя монархия. Февр. революция дала широким массам первый опыт реального демократизма. Она завершила длительный период истор. развития России, борьбу всех дем. сил против одного из самых диких и реакционных режимов того времени. Одновременно Февр. революция стала начальным этапом второй российской революции.</w:t>
      </w:r>
    </w:p>
    <w:p>
      <w:pPr>
        <w:pStyle w:val="Normal"/>
        <w:jc w:val="both"/>
        <w:rPr/>
      </w:pPr>
      <w:r>
        <w:rPr/>
      </w:r>
    </w:p>
    <w:p>
      <w:pPr>
        <w:pStyle w:val="Style14"/>
        <w:jc w:val="both"/>
        <w:rPr>
          <w:rFonts w:ascii="Times New Roman" w:hAnsi="Times New Roman" w:eastAsia="MS Mincho;ＭＳ 明朝" w:cs="Times New Roman"/>
          <w:b/>
          <w:b/>
          <w:sz w:val="14"/>
        </w:rPr>
      </w:pPr>
      <w:r>
        <w:rPr>
          <w:rFonts w:eastAsia="MS Mincho;ＭＳ 明朝" w:cs="Times New Roman" w:ascii="Times New Roman" w:hAnsi="Times New Roman"/>
          <w:b/>
          <w:sz w:val="14"/>
        </w:rPr>
        <w:t>27.3  кризиса Врем. прав-ва. Корниловский мятеж.</w:t>
      </w:r>
    </w:p>
    <w:p>
      <w:pPr>
        <w:pStyle w:val="Style14"/>
        <w:jc w:val="both"/>
        <w:rPr>
          <w:sz w:val="14"/>
        </w:rPr>
      </w:pPr>
      <w:r>
        <w:rPr>
          <w:rFonts w:eastAsia="MS Mincho;ＭＳ 明朝" w:cs="Times New Roman" w:ascii="Times New Roman" w:hAnsi="Times New Roman"/>
          <w:sz w:val="14"/>
        </w:rPr>
        <w:t xml:space="preserve">Внутриполитический курс Вр. правит-ва оказался противоречивым. Под напором масс были арестованы Ник 2 и члены его семьи. 31 июля Николая с женой и детьми отправили в ссылку в Сибирь. Принятие закона о введение 8-часового рабочего дня откладывалось до окончания войны. В </w:t>
      </w:r>
      <w:r>
        <w:rPr>
          <w:rFonts w:eastAsia="MS Mincho;ＭＳ 明朝" w:cs="Times New Roman" w:ascii="Times New Roman" w:hAnsi="Times New Roman"/>
          <w:b/>
          <w:sz w:val="14"/>
        </w:rPr>
        <w:t>апр17 разразился первый правит кризис</w:t>
      </w:r>
      <w:r>
        <w:rPr>
          <w:rFonts w:eastAsia="MS Mincho;ＭＳ 明朝" w:cs="Times New Roman" w:ascii="Times New Roman" w:hAnsi="Times New Roman"/>
          <w:sz w:val="14"/>
        </w:rPr>
        <w:t xml:space="preserve">, вызванный общей соц. напряженностью в стране. Милюков 18апр. обратился к союзным державам с заверением о решимости России довести войну до победного конца. Это привело к крайнему возмущению народа, массовым митингам и демонстрациям с требованиями немедленного прекращения войны, передачи власти Советам, отставки Милюкова. Они были вынуждены выйти из прав-ва. 5 мая между Врем. прав-вом и исполкомом Петросовета было достигнуто соглашение о создании коалиции. В новое прав-во вошли 6 меньшевиков и эсеров. Оно выступило с декларацией, в которой обещало начать переговоры о заключении мира, ускорить разработку аграрной реформы, установить гос. контроль над производством. Внутр. и внешняя политика 1-го коалиционного правительства (6 мая - 2 июля) вызвали новый взрыв недовольства. Оно достигло значительного размаха в июне17 в связи с подготовкой наступления на фронте. Провал наступления на фронте и угроза кадетов развалить коалицию вызвали </w:t>
      </w:r>
      <w:r>
        <w:rPr>
          <w:rFonts w:eastAsia="MS Mincho;ＭＳ 明朝" w:cs="Times New Roman" w:ascii="Times New Roman" w:hAnsi="Times New Roman"/>
          <w:b/>
          <w:sz w:val="14"/>
        </w:rPr>
        <w:t>новый общеполитический кризис</w:t>
      </w:r>
      <w:r>
        <w:rPr>
          <w:rFonts w:eastAsia="MS Mincho;ＭＳ 明朝" w:cs="Times New Roman" w:ascii="Times New Roman" w:hAnsi="Times New Roman"/>
          <w:sz w:val="14"/>
        </w:rPr>
        <w:t xml:space="preserve">. 3-4 июля состоялись вооруж. демонстрации рабочих в Петрограде. Они были разогнаны правит. частями, был издан приказ о арестеЛенина и других большевистских лидеров. 24 июля образовалось </w:t>
      </w:r>
      <w:r>
        <w:rPr>
          <w:rFonts w:eastAsia="MS Mincho;ＭＳ 明朝" w:cs="Times New Roman" w:ascii="Times New Roman" w:hAnsi="Times New Roman"/>
          <w:sz w:val="14"/>
          <w:lang w:val="en-US"/>
        </w:rPr>
        <w:t>II</w:t>
      </w:r>
      <w:r>
        <w:rPr>
          <w:rFonts w:eastAsia="MS Mincho;ＭＳ 明朝" w:cs="Times New Roman" w:ascii="Times New Roman" w:hAnsi="Times New Roman"/>
          <w:sz w:val="14"/>
        </w:rPr>
        <w:t xml:space="preserve"> коалиционное прав-во, во главе которого встал эсер Керенский. </w:t>
      </w:r>
      <w:r>
        <w:rPr>
          <w:rFonts w:eastAsia="MS Mincho;ＭＳ 明朝" w:cs="Times New Roman" w:ascii="Times New Roman" w:hAnsi="Times New Roman"/>
          <w:b/>
          <w:sz w:val="14"/>
        </w:rPr>
        <w:t>Корниловский мятеж.</w:t>
      </w:r>
      <w:r>
        <w:rPr>
          <w:rFonts w:cs="Times New Roman" w:ascii="Times New Roman" w:hAnsi="Times New Roman"/>
          <w:sz w:val="14"/>
        </w:rPr>
        <w:t>Укрепляются позиции правых радикалов, крепнет идея установления военной диктатуры. Рассмотрение кандидатуры Корнилова на пост диктатора, но его смещают с поста Главнокомандующего рос. войсками, Корнилов не подчинился и 25 августа Корнилов начал наступление на Петроград с целью установления военной диктатуры. 30авг мятежные войска были остановлены, а Корнилов арестован. Подавление корниловщины означало поражение правого лагеря, шансы левых резко повысились. 15сент в Петрограде на совещании был создан Дем. совет республики, от его имени Керенский сформировал 3 коалиционное прав-во на основе компромисса умеренных соц-ов вместе с кадетами, однако, его власть становилась все более призрачной. Революция вступила в новую фазу, большевики во главе с Лениным начали подготовку к захвату полит. власти.</w:t>
      </w:r>
    </w:p>
    <w:p>
      <w:pPr>
        <w:pStyle w:val="Normal"/>
        <w:jc w:val="both"/>
        <w:rPr>
          <w:sz w:val="14"/>
        </w:rPr>
      </w:pPr>
      <w:r>
        <w:rPr>
          <w:sz w:val="14"/>
        </w:rPr>
      </w:r>
    </w:p>
    <w:p>
      <w:pPr>
        <w:pStyle w:val="3"/>
        <w:suppressAutoHyphens w:val="false"/>
        <w:autoSpaceDE w:val="true"/>
        <w:rPr>
          <w:sz w:val="14"/>
        </w:rPr>
      </w:pPr>
      <w:r>
        <w:rPr>
          <w:sz w:val="14"/>
        </w:rPr>
        <w:t>29. Формирование Советского государства. Советы  Учр собрание.</w:t>
      </w:r>
    </w:p>
    <w:p>
      <w:pPr>
        <w:pStyle w:val="Normal"/>
        <w:jc w:val="both"/>
        <w:rPr/>
      </w:pPr>
      <w:r>
        <w:rPr>
          <w:sz w:val="14"/>
        </w:rPr>
        <w:t xml:space="preserve">25окт1917 </w:t>
      </w:r>
      <w:r>
        <w:rPr>
          <w:sz w:val="14"/>
          <w:lang w:val="en-US"/>
        </w:rPr>
        <w:t>II</w:t>
      </w:r>
      <w:r>
        <w:rPr>
          <w:sz w:val="14"/>
        </w:rPr>
        <w:t xml:space="preserve"> Всероссийский съезд Советов. Принят Декрет о мире, Декрет о земле, подтверждается гарантия созыва Учр. Собрания, провозглашается право наций на самоопределение. Создан </w:t>
      </w:r>
      <w:r>
        <w:rPr>
          <w:sz w:val="14"/>
          <w:lang w:val="en-US"/>
        </w:rPr>
        <w:t>I</w:t>
      </w:r>
      <w:r>
        <w:rPr>
          <w:sz w:val="14"/>
        </w:rPr>
        <w:t xml:space="preserve"> СовНарКом (иполнит. власть) во главе с Лениным. Создаётся единая иерархическая система органов власти. Приоритет при формировании Советов пролетариату (3 крестьянина = 1 рабочий). Слом старой системы. Провозглашение Съезда Советов высшим законодат органом не получило полного воплощения на практике. Ограничена власть ВЦИК. Реальная власть принадлежала Президиуму ВЦИК и СНК, кот присвоил себе не только исполнит, но и закондат власть. Его декреты подлежали немедл исполнению. Для контроля за деятельностью губернских и уездных Советов создавались ревкомы, состоящие искл из сторонников большевиков. </w:t>
      </w:r>
      <w:r>
        <w:rPr>
          <w:b/>
          <w:sz w:val="14"/>
        </w:rPr>
        <w:t>ноя17</w:t>
      </w:r>
      <w:r>
        <w:rPr>
          <w:sz w:val="14"/>
        </w:rPr>
        <w:t xml:space="preserve"> Создана рабоче-крест милиция.</w:t>
      </w:r>
      <w:r>
        <w:rPr>
          <w:b/>
          <w:sz w:val="14"/>
        </w:rPr>
        <w:t>дек17</w:t>
      </w:r>
      <w:r>
        <w:rPr>
          <w:sz w:val="14"/>
        </w:rPr>
        <w:t xml:space="preserve"> Создано ВЧК (по борьбе с контрреволюцией, спекуляцией и саботажем) Возглавил Дзержинский. Следствие, суд, приведение приговора в исполнение.</w:t>
      </w:r>
      <w:r>
        <w:rPr>
          <w:b/>
          <w:sz w:val="14"/>
        </w:rPr>
        <w:t>дек17</w:t>
      </w:r>
      <w:r>
        <w:rPr>
          <w:sz w:val="14"/>
        </w:rPr>
        <w:t xml:space="preserve"> Создана Рос Рабоче-крест Красная Армия и Красный Флот. 300 тыс. добровольцев. Троцкий.Полит власть в Советской Республике приобретает черты однопартийной диктатуры. Меньшевики и эсеры выступают за создание однородного соц прав-ва, в городах зреют антибольшевистские заговоры. Наряду с большевиками только левые эсеры вошли в состав прав-ва и органов власти. Соц партии делятся на сторонников власти Советов и сторонников Учр Собрания.Армия поддерживает большевиков (их лозунг – прекращение войны). Большевики против Учр Собрания, но они не могли не созвать его, т.к. эта идея весьма популярна в народе, её поддерживали все соц партии.</w:t>
      </w:r>
      <w:r>
        <w:rPr>
          <w:b/>
          <w:sz w:val="14"/>
        </w:rPr>
        <w:t>11дек17</w:t>
      </w:r>
      <w:r>
        <w:rPr>
          <w:sz w:val="14"/>
        </w:rPr>
        <w:t xml:space="preserve"> Выборы в Учр Собрание по спискам, составленным ещё до прихода большевиков к власти. Всего избрано 715 делегатов: 412 эсеров, 183 большевика. Выборы были демократическими свободными и прямыми.23дек17 В Петрограде военное положение.</w:t>
      </w:r>
      <w:r>
        <w:rPr>
          <w:b/>
          <w:sz w:val="14"/>
        </w:rPr>
        <w:t>5янв18</w:t>
      </w:r>
      <w:r>
        <w:rPr>
          <w:sz w:val="14"/>
        </w:rPr>
        <w:t xml:space="preserve"> Открыто Учр Собрание (40% эсеров, 22.5% большевиков). Большевики предлагают признать сов власть, принять «Декларацию прав трудящегося и эксплуатируемого народа», в кот подтверждала первые законодат акты сов власти, провозглашала курс на построение социализма. На отказ, большевики и левые эсеры покидают Собрание.</w:t>
      </w:r>
      <w:r>
        <w:rPr>
          <w:b/>
          <w:sz w:val="14"/>
        </w:rPr>
        <w:t xml:space="preserve">янв </w:t>
      </w:r>
      <w:r>
        <w:rPr>
          <w:sz w:val="14"/>
        </w:rPr>
        <w:t>Учр Собрание разогнано, что послужило одним из факторов разжигания Гражданской войны.</w:t>
      </w:r>
      <w:r>
        <w:rPr>
          <w:b/>
          <w:sz w:val="14"/>
        </w:rPr>
        <w:t>10июля1918</w:t>
      </w:r>
      <w:r>
        <w:rPr>
          <w:sz w:val="14"/>
        </w:rPr>
        <w:t xml:space="preserve"> </w:t>
      </w:r>
      <w:r>
        <w:rPr>
          <w:sz w:val="14"/>
          <w:lang w:val="en-US"/>
        </w:rPr>
        <w:t>V</w:t>
      </w:r>
      <w:r>
        <w:rPr>
          <w:sz w:val="14"/>
        </w:rPr>
        <w:t xml:space="preserve"> Съезд Советов утвердил Конституцию РСФСР, которая включала «Декларацию прав трудящегося и эксплуатируемого народа и провозглашала пролетарский характер советского государства.</w:t>
      </w:r>
    </w:p>
    <w:p>
      <w:pPr>
        <w:pStyle w:val="Normal"/>
        <w:jc w:val="both"/>
        <w:rPr/>
      </w:pPr>
      <w:r>
        <w:rPr/>
      </w:r>
    </w:p>
    <w:p>
      <w:pPr>
        <w:pStyle w:val="Normal"/>
        <w:jc w:val="both"/>
        <w:rPr>
          <w:b/>
          <w:b/>
          <w:sz w:val="14"/>
        </w:rPr>
      </w:pPr>
      <w:r>
        <w:rPr>
          <w:b/>
          <w:sz w:val="14"/>
        </w:rPr>
        <w:t>19. Первые соц – экон преобразования сов власти.</w:t>
      </w:r>
    </w:p>
    <w:p>
      <w:pPr>
        <w:pStyle w:val="Normal"/>
        <w:jc w:val="both"/>
        <w:rPr>
          <w:sz w:val="14"/>
          <w:lang w:val="en-US"/>
        </w:rPr>
      </w:pPr>
      <w:r>
        <w:rPr>
          <w:sz w:val="14"/>
        </w:rPr>
        <w:t xml:space="preserve">С окт1917 по март1918 была проведена национализация казенного имущества, банков, ж/д и крупных предприятий – создан социалистический сектор экономики. Над остальной пром устанавливается рабочий контроль – госуд капитализм. В </w:t>
      </w:r>
      <w:r>
        <w:rPr>
          <w:b/>
          <w:sz w:val="14"/>
        </w:rPr>
        <w:t>фев1918</w:t>
      </w:r>
      <w:r>
        <w:rPr>
          <w:sz w:val="14"/>
        </w:rPr>
        <w:t xml:space="preserve"> издан закон о социализации земли. Были конфискованы земли помещиков, монастырей, царской семьи.</w:t>
      </w:r>
      <w:r>
        <w:rPr>
          <w:b/>
          <w:sz w:val="14"/>
        </w:rPr>
        <w:t>Весной 1918</w:t>
      </w:r>
      <w:r>
        <w:rPr>
          <w:sz w:val="14"/>
        </w:rPr>
        <w:t xml:space="preserve"> возникла проблема прод снабжения городов. С </w:t>
      </w:r>
      <w:r>
        <w:rPr>
          <w:b/>
          <w:sz w:val="14"/>
        </w:rPr>
        <w:t>апр 1918 вводится проддиктатура</w:t>
      </w:r>
      <w:r>
        <w:rPr>
          <w:sz w:val="14"/>
        </w:rPr>
        <w:t>: создается орган наркомпрод, обладающий чрезвычайными полномочиями. В деревню отправляются продотряды с целью изъятия хлеба у крестьян. В июне 1918 создаются комбеды, обеспечивающие работу продотрядов. На базе крупных помещичьих имений создаются совхозы. Для руководства экономикой создается ВСНХ (Высший совет народного хозяйства). Преобразования в пром-ти только усугубили ее состояние. Система управления предприятиями действовала неэффективно, ставка большевиков на энтузиазм масс не оправдалась. Сов правительство издало декреты об уничтожении сословий, об отделении государства и школы от церкви, о равных правах мужчин и женщин, о бесплатном обучении и медицинском обслуживании. Особое внимание было уделено рабочим – главной социальной опоре. Правительство подтвердило 8-ми часовой рабочий день, был опубликован декрет о страховании рабочих. Церковь отделена от государства.</w:t>
      </w:r>
      <w:r>
        <w:rPr>
          <w:b/>
          <w:sz w:val="14"/>
        </w:rPr>
        <w:t xml:space="preserve"> Ноя1917</w:t>
      </w:r>
      <w:r>
        <w:rPr>
          <w:sz w:val="14"/>
        </w:rPr>
        <w:t xml:space="preserve"> СНК принял “</w:t>
      </w:r>
      <w:r>
        <w:rPr>
          <w:b/>
          <w:sz w:val="14"/>
        </w:rPr>
        <w:t>Декларацию прав народов России</w:t>
      </w:r>
      <w:r>
        <w:rPr>
          <w:sz w:val="14"/>
        </w:rPr>
        <w:t>”. В ней провозглашались основные положения нац политики: полное равенство народов страны, их право на самоопределение. Этой декларацией большевики стремились: 1) обеспечить себе поддержку нацменьшинств (добиться установления своей власти на нац окраинах). 2) предотвратить развал Российской империи. В дек17 сов правит-во признало независимость Украины и Финл. Итак, в первые полгода после октябрьского переворота большевики овладели главными рычагами власти, создали новый гос механизм, определили основные контуры экон и соц политики. Однако позиции большевиков оставались непрочными. Они удерживали власть за счет поддержки рабочих и значительной части солдат, благожелательно – нейтрального отношения крестьян, слабости и разрозненности антибольшевистских сил.</w:t>
      </w:r>
    </w:p>
    <w:p>
      <w:pPr>
        <w:pStyle w:val="Normal"/>
        <w:jc w:val="both"/>
        <w:rPr>
          <w:sz w:val="20"/>
          <w:lang w:val="en-US"/>
        </w:rPr>
      </w:pPr>
      <w:r>
        <w:rPr>
          <w:sz w:val="20"/>
          <w:lang w:val="en-US"/>
        </w:rPr>
      </w:r>
    </w:p>
    <w:p>
      <w:pPr>
        <w:pStyle w:val="Normal"/>
        <w:jc w:val="both"/>
        <w:rPr>
          <w:b/>
          <w:b/>
          <w:sz w:val="14"/>
        </w:rPr>
      </w:pPr>
      <w:r>
        <w:rPr>
          <w:b/>
          <w:sz w:val="14"/>
        </w:rPr>
        <w:t xml:space="preserve">30. Борьба за вывод России из мировой войны. Брестский мир.  </w:t>
      </w:r>
    </w:p>
    <w:p>
      <w:pPr>
        <w:pStyle w:val="Heading1"/>
        <w:jc w:val="both"/>
        <w:rPr>
          <w:sz w:val="20"/>
        </w:rPr>
      </w:pPr>
      <w:r>
        <w:rPr>
          <w:sz w:val="14"/>
        </w:rPr>
        <w:t xml:space="preserve">Первоочередной задачей внеш политики был выход из войны. Это диктовалось и общим стремлением народа, и неспособностью Сов России продолжать войну в силу внутр проблем. Поэтому встал вопрос о подписании сепаратного договора с Германией. </w:t>
      </w:r>
      <w:r>
        <w:rPr>
          <w:b/>
          <w:sz w:val="14"/>
        </w:rPr>
        <w:t>3дек1917</w:t>
      </w:r>
      <w:r>
        <w:rPr>
          <w:sz w:val="14"/>
        </w:rPr>
        <w:t xml:space="preserve"> в Брест-Литовске было подписано перемирие и начались переговоры. Россия хотела заключить мир без потери территорий и финансов. Но Германия хотела много территорий: Польшу, Украину, Белоруссию, Прибалтику. В связи с этим переговоры были прерваны. Левые эсеры настаивали на продолжении военных действий. Они не включили своих представителей в делегацию. Ленин, понимая небоеспособность армии и необходимость сохранения сов власти, предлагал принять все условия Германии. Левые коммунисты призывали не вступать в переговоры и продолжать войну. Троцкий выдвинул лозунг прекращение военных действий и отказ от подписания договора. В янв1918 было принято решение затягивать переговоры.Троцкий, руководитель делегации, нарушил мир и демонстративно покинул Брест, заявив, что подписывать договор на грабительских условиях он не будет. Этим был создан повод для разрыва перемирия. Германия начала наступление и захватила огромные территории в Прибалтике, Белоруссии на Украине. В связи с этим 19фев1918 Совнарком был вынужден согласиться с условиями и возобновить переговоры. Одновременно Совнарком пытался остановить герм наступление, чтобы предотвратить падение Петрограда. Германия предъявила ультиматум с новыми, более тяжёлыми, условиями, требовала демобилизовать армию и выплатить контрибуции. Правительство согласилось с условиями: обязывалось вывести свои войска из Украины, выплатить 3 млрд. рублей репараций и прекратить револ пропаганду в центрально-евр странах. </w:t>
      </w:r>
      <w:r>
        <w:rPr>
          <w:b/>
          <w:sz w:val="14"/>
        </w:rPr>
        <w:t>3 Марта</w:t>
      </w:r>
      <w:r>
        <w:rPr>
          <w:sz w:val="14"/>
        </w:rPr>
        <w:t xml:space="preserve"> </w:t>
      </w:r>
      <w:r>
        <w:rPr>
          <w:b/>
          <w:sz w:val="14"/>
        </w:rPr>
        <w:t>1918</w:t>
      </w:r>
      <w:r>
        <w:rPr>
          <w:sz w:val="14"/>
        </w:rPr>
        <w:t xml:space="preserve"> заключён Брестский мир. В сер мар </w:t>
      </w:r>
      <w:r>
        <w:rPr>
          <w:sz w:val="14"/>
          <w:lang w:val="en-US"/>
        </w:rPr>
        <w:t>IV</w:t>
      </w:r>
      <w:r>
        <w:rPr>
          <w:sz w:val="14"/>
        </w:rPr>
        <w:t xml:space="preserve"> Чрезвычайный съезд Советов ратифицировал Брестский мир. Левые эсеры были против и в знак протеста вышли из Совнаркома. С этого времени утвердилась однопартийность в системе власти. Ноябрьская революция 1918 в Германии смела кайзеровскую империю. Это позволило Сов России разорвать Брестский мир и вернуть большую часть утраченных территорий.</w:t>
      </w:r>
    </w:p>
    <w:p>
      <w:pPr>
        <w:pStyle w:val="Normal"/>
        <w:jc w:val="both"/>
        <w:rPr>
          <w:sz w:val="20"/>
          <w:lang w:val="en-US"/>
        </w:rPr>
      </w:pPr>
      <w:r>
        <w:rPr>
          <w:sz w:val="20"/>
          <w:lang w:val="en-US"/>
        </w:rPr>
      </w:r>
    </w:p>
    <w:p>
      <w:pPr>
        <w:pStyle w:val="Style14"/>
        <w:jc w:val="both"/>
        <w:rPr/>
      </w:pPr>
      <w:r>
        <w:rPr>
          <w:rFonts w:eastAsia="MS Mincho;ＭＳ 明朝" w:cs="Times New Roman" w:ascii="Times New Roman" w:hAnsi="Times New Roman"/>
          <w:b/>
          <w:sz w:val="14"/>
        </w:rPr>
        <w:t>3</w:t>
      </w:r>
      <w:r>
        <w:rPr>
          <w:rFonts w:eastAsia="MS Mincho;ＭＳ 明朝" w:cs="Times New Roman" w:ascii="Times New Roman" w:hAnsi="Times New Roman"/>
          <w:b/>
          <w:sz w:val="14"/>
          <w:lang w:val="en-US"/>
        </w:rPr>
        <w:t>1</w:t>
      </w:r>
      <w:r>
        <w:rPr>
          <w:rFonts w:eastAsia="MS Mincho;ＭＳ 明朝" w:cs="Times New Roman" w:ascii="Times New Roman" w:hAnsi="Times New Roman"/>
          <w:b/>
          <w:sz w:val="14"/>
        </w:rPr>
        <w:t>. Гражданская война и интервенция: причины, ход, итоги.</w:t>
      </w:r>
    </w:p>
    <w:p>
      <w:pPr>
        <w:pStyle w:val="Style14"/>
        <w:jc w:val="both"/>
        <w:rPr>
          <w:rFonts w:ascii="Times New Roman" w:hAnsi="Times New Roman" w:cs="Times New Roman"/>
          <w:sz w:val="24"/>
        </w:rPr>
      </w:pPr>
      <w:r>
        <w:rPr>
          <w:rFonts w:eastAsia="MS Mincho;ＭＳ 明朝" w:cs="Times New Roman" w:ascii="Times New Roman" w:hAnsi="Times New Roman"/>
          <w:b/>
          <w:sz w:val="14"/>
        </w:rPr>
        <w:t>Гражд война</w:t>
      </w:r>
      <w:r>
        <w:rPr>
          <w:rFonts w:eastAsia="MS Mincho;ＭＳ 明朝" w:cs="Times New Roman" w:ascii="Times New Roman" w:hAnsi="Times New Roman"/>
          <w:sz w:val="14"/>
        </w:rPr>
        <w:t xml:space="preserve"> – способ разрешения внутр противоречий м/у сторонами с пом вооруж сил, противоборство воюющих армий.После Окт революции в стране сложилась напряжённая соц-полит ситуация. Установление сов власти сопровождалось множеством антибольшевистских выступлений в разных районах России, все они были разрозненными и имели локальный хар-р. Крупномасштабная борьба, в кот с обеих сторон влились огром массы из самых разных соц. слоёв, ознаменовала развёртывание гражд войны – общесоциального вооруж противостояния. Когда сложились сильные полит и хорошо организоанные антисоветские очаги и началась иностр интервенция.</w:t>
      </w:r>
      <w:r>
        <w:rPr>
          <w:rFonts w:eastAsia="MS Mincho;ＭＳ 明朝" w:cs="Times New Roman" w:ascii="Times New Roman" w:hAnsi="Times New Roman"/>
          <w:b/>
          <w:sz w:val="14"/>
        </w:rPr>
        <w:t>Причины гражд войны</w:t>
      </w:r>
      <w:r>
        <w:rPr>
          <w:rFonts w:eastAsia="MS Mincho;ＭＳ 明朝" w:cs="Times New Roman" w:ascii="Times New Roman" w:hAnsi="Times New Roman"/>
          <w:sz w:val="14"/>
        </w:rPr>
        <w:t>: Свержение врем пра-ва и разгон Учр собрания, экон и соц-полит мероприятия сов правит-ва восстановили против него дворян, буржуазию, духовенство, офицерство; несоответствие целей по преобразованию общества с методами их достижения оттолкнули от больш демокр интеллигенцию, казачество, кулаков и середняков; стремление свергнутых классов сохранить, част собственность и своё привелигир положение; создание однопартийной полит системы оттолкнули от больш соц партии и демокр общест организации.</w:t>
      </w:r>
      <w:r>
        <w:rPr>
          <w:rFonts w:eastAsia="MS Mincho;ＭＳ 明朝" w:cs="Times New Roman" w:ascii="Times New Roman" w:hAnsi="Times New Roman"/>
          <w:sz w:val="14"/>
          <w:lang w:val="en-US"/>
        </w:rPr>
        <w:t xml:space="preserve"> </w:t>
      </w:r>
      <w:r>
        <w:rPr>
          <w:rFonts w:eastAsia="MS Mincho;ＭＳ 明朝" w:cs="Times New Roman" w:ascii="Times New Roman" w:hAnsi="Times New Roman"/>
          <w:b/>
          <w:sz w:val="14"/>
        </w:rPr>
        <w:t>Причины интервенции</w:t>
      </w:r>
      <w:r>
        <w:rPr>
          <w:rFonts w:eastAsia="MS Mincho;ＭＳ 明朝" w:cs="Times New Roman" w:ascii="Times New Roman" w:hAnsi="Times New Roman"/>
          <w:sz w:val="14"/>
        </w:rPr>
        <w:t xml:space="preserve">: стремление Герм и союзников по Антанте покончить с больш режимом, предотвратить расползание революции; преследование ими собственных экспансионистских замыслов, направленных на расчленение России и получение за счёт неё новых территорий и сфер влияния.Этапы: </w:t>
      </w:r>
      <w:r>
        <w:rPr>
          <w:rFonts w:eastAsia="MS Mincho;ＭＳ 明朝" w:cs="Times New Roman" w:ascii="Times New Roman" w:hAnsi="Times New Roman"/>
          <w:b/>
          <w:sz w:val="14"/>
        </w:rPr>
        <w:t>1) Лето-осень 1918</w:t>
      </w:r>
      <w:r>
        <w:rPr>
          <w:rFonts w:eastAsia="MS Mincho;ＭＳ 明朝" w:cs="Times New Roman" w:ascii="Times New Roman" w:hAnsi="Times New Roman"/>
          <w:sz w:val="14"/>
        </w:rPr>
        <w:t>. Фев1918 создаётся «Союз возрождения России».Антибольш движение казаков на Дону и Кубани</w:t>
      </w:r>
      <w:r>
        <w:rPr>
          <w:rFonts w:eastAsia="MS Mincho;ＭＳ 明朝" w:cs="Times New Roman" w:ascii="Times New Roman" w:hAnsi="Times New Roman"/>
          <w:sz w:val="14"/>
          <w:lang w:val="en-US"/>
        </w:rPr>
        <w:t>.</w:t>
      </w:r>
      <w:r>
        <w:rPr>
          <w:rFonts w:eastAsia="MS Mincho;ＭＳ 明朝" w:cs="Times New Roman" w:ascii="Times New Roman" w:hAnsi="Times New Roman"/>
          <w:sz w:val="14"/>
        </w:rPr>
        <w:t xml:space="preserve"> Формируется офицерская Добровольческая армия на юге России и Позже она стала основой белого движения.Весна1918 – Страны Антанты подписали соглашение о непризнании Брест мира и будущем разделе России на сферы влияния. Большая армия идёт в сторону Волги, к осени занимают Казань. Больш образован вост фронт. К осени 1918 числ РККА 500 тыс чел, создан совет обороны. Осенью 1918 Кр армия освобождает Поволжье и Урал. Револ в Германии, разрыв Брестского мира,  сов власть на Украине, Белоруссии и в Прибалтике. </w:t>
      </w:r>
      <w:r>
        <w:rPr>
          <w:rFonts w:eastAsia="MS Mincho;ＭＳ 明朝" w:cs="Times New Roman" w:ascii="Times New Roman" w:hAnsi="Times New Roman"/>
          <w:b/>
          <w:sz w:val="14"/>
        </w:rPr>
        <w:t>2) Осень 1918-лето 1919</w:t>
      </w:r>
      <w:r>
        <w:rPr>
          <w:rFonts w:eastAsia="MS Mincho;ＭＳ 明朝" w:cs="Times New Roman" w:ascii="Times New Roman" w:hAnsi="Times New Roman"/>
          <w:sz w:val="14"/>
        </w:rPr>
        <w:t>. Ноя 1918 адмирал Колчак провозглашает себя верховным правителем России. На юге генерал Деникин занимает всю Украину и к лету 1919 начинает двигаться к Москве. Расширена интервенция. Сов власть на волоске. Консолидация белых, Деникин признает власть Колчака.</w:t>
      </w:r>
      <w:r>
        <w:rPr>
          <w:rFonts w:eastAsia="MS Mincho;ＭＳ 明朝" w:cs="Times New Roman" w:ascii="Times New Roman" w:hAnsi="Times New Roman"/>
          <w:b/>
          <w:sz w:val="14"/>
        </w:rPr>
        <w:t>3) Осень 1919-1920.</w:t>
      </w:r>
      <w:r>
        <w:rPr>
          <w:rFonts w:eastAsia="MS Mincho;ＭＳ 明朝" w:cs="Times New Roman" w:ascii="Times New Roman" w:hAnsi="Times New Roman"/>
          <w:sz w:val="14"/>
        </w:rPr>
        <w:t xml:space="preserve"> В октябре Кр Армия переходит в наступление. Ей оказывало поддержку повстанческое крест движение во главе с Махно, развернувшим второй фронт в тылу Добровольческой армии. К концу 1920 года исход событий в пользу сов власти. </w:t>
      </w:r>
      <w:r>
        <w:rPr>
          <w:rFonts w:eastAsia="MS Mincho;ＭＳ 明朝" w:cs="Times New Roman" w:ascii="Times New Roman" w:hAnsi="Times New Roman"/>
          <w:b/>
          <w:sz w:val="14"/>
        </w:rPr>
        <w:t>Причины поражения белого движения:</w:t>
      </w:r>
      <w:r>
        <w:rPr>
          <w:rFonts w:eastAsia="MS Mincho;ＭＳ 明朝" w:cs="Times New Roman" w:ascii="Times New Roman" w:hAnsi="Times New Roman"/>
          <w:sz w:val="14"/>
        </w:rPr>
        <w:t xml:space="preserve">1) движение представляло собой конгломерат разрозненных сил, кот так и не смогли объединиться 2) политика, проводимая белогвардейцами не способствовали утверждению их власти (карательные рейды, расстрелы) 3) политика большевиков в начале 1919 начинает меняться: ликвидация комбедов, объявляется союз середняков 4) в победе большевиков сыграла политика военного коммунизма, частная торговля хлебом запрещена, все продовольствие распределялось по карточкам, сильная централизация власти, национализация всех пром предприятий, на всех предприятиях установлена военная дисциплина, всеобщая трудовая повинность и трудовая мобилизация. Денежное обращение заменено натуральным обменом, отменяется плата за коммунальные услуги и проезд в транспорте. В области идеологии ставка на террор, насилие и беспощадность к врагам революции. 5) помощь пролетариата Европы и США. </w:t>
      </w:r>
      <w:r>
        <w:rPr>
          <w:rFonts w:eastAsia="MS Mincho;ＭＳ 明朝" w:cs="Times New Roman" w:ascii="Times New Roman" w:hAnsi="Times New Roman"/>
          <w:b/>
          <w:sz w:val="14"/>
        </w:rPr>
        <w:t>Итоги</w:t>
      </w:r>
      <w:r>
        <w:rPr>
          <w:rFonts w:eastAsia="MS Mincho;ＭＳ 明朝" w:cs="Times New Roman" w:ascii="Times New Roman" w:hAnsi="Times New Roman"/>
          <w:sz w:val="14"/>
        </w:rPr>
        <w:t>: глубокий кризис, экон разруха: ущерб более 50 млрд рублей золотом, пром производство сокр в 7 раз. в боях, от голода и болезней погибло 8 млн чел, 2 млн эмигрировало.</w:t>
      </w:r>
    </w:p>
    <w:p>
      <w:pPr>
        <w:pStyle w:val="Normal"/>
        <w:jc w:val="both"/>
        <w:rPr>
          <w:rFonts w:ascii="Times New Roman" w:hAnsi="Times New Roman" w:cs="Times New Roman"/>
          <w:sz w:val="24"/>
          <w:lang w:val="en-US"/>
        </w:rPr>
      </w:pPr>
      <w:r>
        <w:rPr>
          <w:rFonts w:cs="Times New Roman"/>
          <w:sz w:val="24"/>
          <w:lang w:val="en-US"/>
        </w:rPr>
      </w:r>
    </w:p>
    <w:p>
      <w:pPr>
        <w:pStyle w:val="3"/>
        <w:suppressAutoHyphens w:val="false"/>
        <w:autoSpaceDE w:val="true"/>
        <w:rPr>
          <w:sz w:val="14"/>
        </w:rPr>
      </w:pPr>
      <w:r>
        <w:rPr>
          <w:sz w:val="14"/>
        </w:rPr>
        <w:t>32. Сущность и причины политики «военного коммунизма».</w:t>
      </w:r>
    </w:p>
    <w:p>
      <w:pPr>
        <w:pStyle w:val="TextBody"/>
        <w:jc w:val="both"/>
        <w:rPr>
          <w:b/>
          <w:b/>
          <w:sz w:val="20"/>
        </w:rPr>
      </w:pPr>
      <w:r>
        <w:rPr>
          <w:sz w:val="14"/>
        </w:rPr>
        <w:t>Внутр политика Сов правит-ва летом 1918-нач1921 получила название «</w:t>
      </w:r>
      <w:r>
        <w:rPr>
          <w:b/>
          <w:sz w:val="14"/>
        </w:rPr>
        <w:t>военный коммунизм</w:t>
      </w:r>
      <w:r>
        <w:rPr>
          <w:sz w:val="14"/>
        </w:rPr>
        <w:t xml:space="preserve">». Предпосылки для её реализации были заложены широкой национализ пром-ти, созданием мощного централиз госаппарата, введением прод диктатуры. Черты политики «военного коммунизма» прослеживались ещё в первых экон и социал мероприятиях Сов правит-ва. С одной стороны, возможность быстрого построения безрыночного социализма. С другой, это была вынужденная политика, обусловленная крайней разрухой в стране, а также необходимостью мобилизовать все ресурсы для победы в гражд войне. Впоследствии многие большевики признали ошибочность этой политики, пытались оправдать её тяжёлым внутр и внеш положением молодого сов гос-ва, обстановкой того времени.Политика «военного коммунизма» включала комплекс мероприятий, затронувших экон и соц-полит сферу. Главном при этом было: национализация всех средств производства, внедрение централиз управления, уравнительного распределения продуктов, принудит труда и полит диктатуры большевистской партии. </w:t>
      </w:r>
      <w:r>
        <w:rPr>
          <w:b/>
          <w:sz w:val="14"/>
        </w:rPr>
        <w:t>1) экон. сфера:</w:t>
      </w:r>
      <w:r>
        <w:rPr>
          <w:sz w:val="14"/>
        </w:rPr>
        <w:t xml:space="preserve"> 28июня18 Декрет о ускоренной национализации круп и сред предприятий. Весна18 Установлена гос монополия внеш торговли.11янв19 Введена продразвёрстка на хлеб. Политика «воен ком» привела к уничтожению тов-денежных отношений, ограничивалась продажа продовольствия и промтоваров, они распред гос-вом в виде натур з/платы. Введена уравнительная система оплаты труда рабочих, что порождало у них иллюзию соц. равенства. Несостоятельность этой политики проявилась в образовании «чёрного рынка» и расцвете спекуляции. </w:t>
      </w:r>
      <w:r>
        <w:rPr>
          <w:b/>
          <w:sz w:val="14"/>
        </w:rPr>
        <w:t>2) соц. сфера</w:t>
      </w:r>
      <w:r>
        <w:rPr>
          <w:sz w:val="14"/>
        </w:rPr>
        <w:t>: В 20 – всеобщая трудовая повинность. Натурализация оплаты труда привела к бесплат предоставлению населению жилья, коммунал, транспортных, почтовых и телеграфных услуг.</w:t>
      </w:r>
      <w:r>
        <w:rPr>
          <w:b/>
          <w:sz w:val="14"/>
        </w:rPr>
        <w:t>3) полит сфера</w:t>
      </w:r>
      <w:r>
        <w:rPr>
          <w:sz w:val="14"/>
        </w:rPr>
        <w:t>: Партия большевиков перестала быть чисто полит организацией, её аппарат постеп срастался с гос структурами. Она определяла полит, идеологич, экон и культурную ситуацию в стране, даже личную жизнь граждан. Деят-ть др полит партий была запрещена. Одни видные общест деятели эмигрировали, других – репрессировали. Деятельность Советов приобрела формальный хар-р, т.к. они лишь исполняли предписания большевистских партийных органов. Независимость потеряли профсоюзы, они перестали быть защитниками интересов рабочих. Запрещалось стачечное движение, не соблюдалась провозглашённая свобода слова и печати, почти все небольшевистские печат органы закрыты. В фев18 восстановлена смертная казнь.</w:t>
      </w:r>
      <w:r>
        <w:rPr>
          <w:b/>
          <w:sz w:val="14"/>
        </w:rPr>
        <w:t>Политика «воен ком» не только не выввела Россию из экон разрухи, но и усугубила её. Нарушение рыночных отношений вызвало развал финансов, сокращение производства в пром и с/х. Население городов голодало.</w:t>
      </w:r>
    </w:p>
    <w:p>
      <w:pPr>
        <w:pStyle w:val="Normal"/>
        <w:jc w:val="both"/>
        <w:rPr>
          <w:b/>
          <w:b/>
          <w:sz w:val="20"/>
          <w:lang w:val="en-US"/>
        </w:rPr>
      </w:pPr>
      <w:r>
        <w:rPr>
          <w:b/>
          <w:sz w:val="20"/>
          <w:lang w:val="en-US"/>
        </w:rPr>
      </w:r>
    </w:p>
    <w:p>
      <w:pPr>
        <w:pStyle w:val="Style14"/>
        <w:jc w:val="both"/>
        <w:rPr>
          <w:rFonts w:ascii="Times New Roman" w:hAnsi="Times New Roman" w:eastAsia="MS Mincho;ＭＳ 明朝" w:cs="Times New Roman"/>
          <w:b/>
          <w:b/>
          <w:sz w:val="14"/>
        </w:rPr>
      </w:pPr>
      <w:r>
        <w:rPr>
          <w:rFonts w:eastAsia="MS Mincho;ＭＳ 明朝" w:cs="Times New Roman" w:ascii="Times New Roman" w:hAnsi="Times New Roman"/>
          <w:b/>
          <w:sz w:val="14"/>
        </w:rPr>
        <w:t>33. Противоречия и труднсти Новой Экономической политики.</w:t>
      </w:r>
    </w:p>
    <w:p>
      <w:pPr>
        <w:pStyle w:val="Style14"/>
        <w:jc w:val="both"/>
        <w:rPr>
          <w:rFonts w:ascii="Times New Roman" w:hAnsi="Times New Roman" w:cs="Times New Roman"/>
          <w:sz w:val="24"/>
        </w:rPr>
      </w:pPr>
      <w:r>
        <w:rPr>
          <w:rFonts w:eastAsia="MS Mincho;ＭＳ 明朝" w:cs="Times New Roman" w:ascii="Times New Roman" w:hAnsi="Times New Roman"/>
          <w:sz w:val="14"/>
        </w:rPr>
        <w:t xml:space="preserve">В 1920-1921 разразился </w:t>
      </w:r>
      <w:r>
        <w:rPr>
          <w:rFonts w:eastAsia="MS Mincho;ＭＳ 明朝" w:cs="Times New Roman" w:ascii="Times New Roman" w:hAnsi="Times New Roman"/>
          <w:b/>
          <w:sz w:val="14"/>
        </w:rPr>
        <w:t>кризис</w:t>
      </w:r>
      <w:r>
        <w:rPr>
          <w:rFonts w:eastAsia="MS Mincho;ＭＳ 明朝" w:cs="Times New Roman" w:ascii="Times New Roman" w:hAnsi="Times New Roman"/>
          <w:sz w:val="14"/>
        </w:rPr>
        <w:t xml:space="preserve">. Его проявления: 1. Экон разруха: к началу 1921 уровень производства сокр до 14% от довоенного уровня, сокр крест посевов. 2. Массовые крестьянские выступленья: более 50 круп крест. выступлений до 1921. 3. Кризис в соц. среде: огромное число людских потерь - 20 млн. чел с 1914г (+эмиграция), резкое возрастание преступного мира, падение влияния в обществе интеллигенции. Кризис власти большевиков выражается в большом количестве разных платформ. </w:t>
      </w:r>
      <w:r>
        <w:rPr>
          <w:rFonts w:eastAsia="MS Mincho;ＭＳ 明朝" w:cs="Times New Roman" w:ascii="Times New Roman" w:hAnsi="Times New Roman"/>
          <w:b/>
          <w:sz w:val="14"/>
        </w:rPr>
        <w:t>1921 - Кронштадтский мятеж</w:t>
      </w:r>
      <w:r>
        <w:rPr>
          <w:rFonts w:eastAsia="MS Mincho;ＭＳ 明朝" w:cs="Times New Roman" w:ascii="Times New Roman" w:hAnsi="Times New Roman"/>
          <w:sz w:val="14"/>
        </w:rPr>
        <w:t xml:space="preserve">  лозунгами выступающих матросов были: «власть советам, а не партиям», «советы без коммунистов», «свободные выборы».</w:t>
      </w:r>
      <w:r>
        <w:rPr>
          <w:rFonts w:eastAsia="MS Mincho;ＭＳ 明朝" w:cs="Times New Roman" w:ascii="Times New Roman" w:hAnsi="Times New Roman"/>
          <w:b/>
          <w:sz w:val="14"/>
        </w:rPr>
        <w:t xml:space="preserve">НАЧИНАЕТСЯ НЭП </w:t>
      </w:r>
      <w:r>
        <w:rPr>
          <w:rFonts w:eastAsia="MS Mincho;ＭＳ 明朝" w:cs="Times New Roman" w:ascii="Times New Roman" w:hAnsi="Times New Roman"/>
          <w:sz w:val="14"/>
        </w:rPr>
        <w:t xml:space="preserve">1) Март1921 - На </w:t>
      </w:r>
      <w:r>
        <w:rPr>
          <w:rFonts w:eastAsia="MS Mincho;ＭＳ 明朝" w:cs="Times New Roman" w:ascii="Times New Roman" w:hAnsi="Times New Roman"/>
          <w:sz w:val="14"/>
          <w:lang w:val="en-US"/>
        </w:rPr>
        <w:t>XX</w:t>
      </w:r>
      <w:r>
        <w:rPr>
          <w:rFonts w:eastAsia="MS Mincho;ＭＳ 明朝" w:cs="Times New Roman" w:ascii="Times New Roman" w:hAnsi="Times New Roman"/>
          <w:sz w:val="14"/>
        </w:rPr>
        <w:t xml:space="preserve"> съезде РКП(б) принимается резолюция о замене продразверстки продналогом. 2) Разрешена частная торговля зерном. Развитие товарно-денежных отношений. 3) Денационализация мелкой и средней промышленности. На госпредприятиях введен хозрасчет (самофинансирование, самоокупаемость). Широкое использование иностр. капитала.4) Финансовая реформа - восстановлен единый Госбанк, восстановлена система налогообложения, плата за коммунальные услуги, транспорт. Введен золотой червонец. Остановлена инфляция. 5. 1825 - ликвидирован продналог, введен денежный налог, что свидетельствует о стабилизации. Снимается запрет на аренду земли и на наем рабочей силы. Противоречия НЭПа:Борьба в советском руководстве между Сталиным, Троцким, Каменевым и Зиновьевым. Либо либерализация политики, либо слом существующей экономики. 35% крестьян выступили против НЭПа, т.к. лишались дотаций. Проблема кадров. Кризисы 1923,1925 обойдены экон методами. Кризис </w:t>
      </w:r>
      <w:r>
        <w:rPr>
          <w:rFonts w:eastAsia="MS Mincho;ＭＳ 明朝" w:cs="Times New Roman" w:ascii="Times New Roman" w:hAnsi="Times New Roman"/>
          <w:b/>
          <w:sz w:val="14"/>
        </w:rPr>
        <w:t>1927-28</w:t>
      </w:r>
      <w:r>
        <w:rPr>
          <w:rFonts w:eastAsia="MS Mincho;ＭＳ 明朝" w:cs="Times New Roman" w:ascii="Times New Roman" w:hAnsi="Times New Roman"/>
          <w:sz w:val="14"/>
        </w:rPr>
        <w:t xml:space="preserve"> вызван: 1) обострением междунар обстановки: разрыв дипл отношений с Лондоном. 2)1927 - неурожайный год для зерновых культур. 1928 - проблема прод снабжения армии и городов. апр1928 - Пленум ЦК рассматривает причины кризиса и определяет пути выхода. Две точки зрения на причины: Бухарин - недостатки хозяйственного механизма. Выход – экон меры и повышение закупочных цен; Сталин - виноваты кулаки, выход - борьба с ними. Победила ставка на силу: насильственное изъятие хлеба. В результате сокращение посевных площадей и забой скота для выхода из категории зажиточных. В конце 1928 вводятся карточки на ряд продуктов. </w:t>
      </w:r>
      <w:r>
        <w:rPr>
          <w:rFonts w:eastAsia="MS Mincho;ＭＳ 明朝" w:cs="Times New Roman" w:ascii="Times New Roman" w:hAnsi="Times New Roman"/>
          <w:b/>
          <w:sz w:val="14"/>
        </w:rPr>
        <w:t>Итоги НЭПа</w:t>
      </w:r>
      <w:r>
        <w:rPr>
          <w:rFonts w:eastAsia="MS Mincho;ＭＳ 明朝" w:cs="Times New Roman" w:ascii="Times New Roman" w:hAnsi="Times New Roman"/>
          <w:sz w:val="14"/>
        </w:rPr>
        <w:t>: 1) ослабление эксплуатации крестьян 2) повышается уровень жизни населения 3) улучшилась фин ситуация, исчезла инфляция 4) выход из внешнеполитич изоляции</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pPr>
      <w:r>
        <w:rPr>
          <w:rFonts w:eastAsia="MS Mincho;ＭＳ 明朝" w:cs="Times New Roman" w:ascii="Times New Roman" w:hAnsi="Times New Roman"/>
          <w:b/>
          <w:sz w:val="14"/>
        </w:rPr>
        <w:t xml:space="preserve">34. Выбор пути и методовсоциалистического строительства в СССР (20-30 г </w:t>
      </w:r>
      <w:r>
        <w:rPr>
          <w:rFonts w:eastAsia="MS Mincho;ＭＳ 明朝" w:cs="Times New Roman" w:ascii="Times New Roman" w:hAnsi="Times New Roman"/>
          <w:b/>
          <w:sz w:val="14"/>
          <w:lang w:val="en-US"/>
        </w:rPr>
        <w:t>XX</w:t>
      </w:r>
      <w:r>
        <w:rPr>
          <w:rFonts w:eastAsia="MS Mincho;ＭＳ 明朝" w:cs="Times New Roman" w:ascii="Times New Roman" w:hAnsi="Times New Roman"/>
          <w:b/>
          <w:sz w:val="14"/>
        </w:rPr>
        <w:t xml:space="preserve"> в).</w:t>
      </w:r>
    </w:p>
    <w:p>
      <w:pPr>
        <w:pStyle w:val="Style14"/>
        <w:jc w:val="both"/>
        <w:rPr>
          <w:rFonts w:ascii="Times New Roman" w:hAnsi="Times New Roman" w:eastAsia="MS Mincho;ＭＳ 明朝" w:cs="Times New Roman"/>
          <w:sz w:val="14"/>
        </w:rPr>
      </w:pPr>
      <w:r>
        <w:rPr>
          <w:rFonts w:eastAsia="MS Mincho;ＭＳ 明朝" w:cs="Times New Roman" w:ascii="Times New Roman" w:hAnsi="Times New Roman"/>
          <w:sz w:val="14"/>
        </w:rPr>
        <w:t>Кризис 1927,28 вызван:1)обострением междунар обстановки: налёты на сов представительства, разрыв дипл отношений с Лондоном. Это вызвало ажиотажный спрос на товары первой необходимости, затем последовал товарный голод. 2)1927 - неурожайный год для зерновых культур. 1928-проблема прод снабжения армии и городов.</w:t>
      </w:r>
    </w:p>
    <w:p>
      <w:pPr>
        <w:pStyle w:val="Style14"/>
        <w:jc w:val="both"/>
        <w:rPr>
          <w:rFonts w:eastAsia="MS Mincho;ＭＳ 明朝"/>
        </w:rPr>
      </w:pPr>
      <w:r>
        <w:rPr>
          <w:rFonts w:eastAsia="MS Mincho;ＭＳ 明朝" w:cs="Times New Roman" w:ascii="Times New Roman" w:hAnsi="Times New Roman"/>
          <w:sz w:val="14"/>
        </w:rPr>
        <w:t xml:space="preserve">апр1928-Пленум ЦК рассматривает причины кризиса и определяет пути выхода. Две точки зрения на причины: Бухарин - недостатки хозяйственного механизма, выход - экон меры и повышение закупочных цен; Сталин - виноваты кулаки, выход - борьба с ними. Победила ставка на силу: насильственное изъятие хлеба. Результат - сокращение посевных площадей и забой скота для выхода из категории зажиточных. Конец 1928 - вводятся карточки на ряд продуктов. Две стратегии: Исходный пункт разногласий - вопрос о соотношении доли накопления и доли потребления. </w:t>
      </w:r>
      <w:r>
        <w:rPr>
          <w:rFonts w:eastAsia="MS Mincho;ＭＳ 明朝" w:cs="Times New Roman" w:ascii="Times New Roman" w:hAnsi="Times New Roman"/>
          <w:b/>
          <w:sz w:val="14"/>
        </w:rPr>
        <w:t>1)</w:t>
      </w:r>
      <w:r>
        <w:rPr>
          <w:rFonts w:eastAsia="MS Mincho;ＭＳ 明朝" w:cs="Times New Roman" w:ascii="Times New Roman" w:hAnsi="Times New Roman"/>
          <w:sz w:val="14"/>
        </w:rPr>
        <w:t xml:space="preserve"> Стратегия на продолжение НЕПа (Бухарин, Рыков, Томский). Идеи сбалансированного развития страны, оптимальное сочетание доли накопления и потребления. "Американский путь" развития кооперации на принципах добровольности, постепенности и господдержки кооперации. Основой экономики должны оставаться частные крестьянские хозяйства. Товарные отношения, экон методы выхода из кризисов, это стратегия регулируемого рынка с обязательным использованием товарно-денежных отношений и преодолением кризисов экон методами. </w:t>
      </w:r>
      <w:r>
        <w:rPr>
          <w:rFonts w:eastAsia="MS Mincho;ＭＳ 明朝" w:cs="Times New Roman" w:ascii="Times New Roman" w:hAnsi="Times New Roman"/>
          <w:b/>
          <w:sz w:val="14"/>
        </w:rPr>
        <w:t>2)</w:t>
      </w:r>
      <w:r>
        <w:rPr>
          <w:rFonts w:eastAsia="MS Mincho;ＭＳ 明朝" w:cs="Times New Roman" w:ascii="Times New Roman" w:hAnsi="Times New Roman"/>
          <w:sz w:val="14"/>
        </w:rPr>
        <w:t xml:space="preserve"> Стратегия на свертывание НЭПа: (Сталин, Молотов, Куйбышев). Сбалансированное развитие невозможно, ибо СССР отстало от других стран, идея ускоренного развития, речь о решающем значении пром роста и индустриализации. Форсированная индустриализация, расширение накопления за счет потребления (крест - 80%), что немыслимо без полной и ускоренной коллективизации, лозунг: «Ликвидация кулачества как класса». Апр1929  - открытое столкновение стратегий, группа Бухарина осуждена как правые уклонисты. Ноя1929 Бухарин выводится из состава политбюро ЦК, а потом и остальные, слом НЭПа. 1930 - форсир реконструкция на основе второй стратегии.</w:t>
      </w:r>
    </w:p>
    <w:p>
      <w:pPr>
        <w:pStyle w:val="Normal"/>
        <w:jc w:val="both"/>
        <w:rPr>
          <w:rFonts w:eastAsia="MS Mincho;ＭＳ 明朝"/>
          <w:lang w:val="en-US"/>
        </w:rPr>
      </w:pPr>
      <w:r>
        <w:rPr>
          <w:rFonts w:eastAsia="MS Mincho;ＭＳ 明朝"/>
          <w:lang w:val="en-US"/>
        </w:rPr>
      </w:r>
    </w:p>
    <w:p>
      <w:pPr>
        <w:pStyle w:val="Style14"/>
        <w:jc w:val="both"/>
        <w:rPr>
          <w:rFonts w:ascii="Times New Roman" w:hAnsi="Times New Roman" w:eastAsia="MS Mincho;ＭＳ 明朝" w:cs="Times New Roman"/>
          <w:b/>
          <w:b/>
          <w:sz w:val="14"/>
        </w:rPr>
      </w:pPr>
      <w:r>
        <w:rPr>
          <w:rFonts w:eastAsia="MS Mincho;ＭＳ 明朝" w:cs="Times New Roman" w:ascii="Times New Roman" w:hAnsi="Times New Roman"/>
          <w:b/>
          <w:sz w:val="14"/>
        </w:rPr>
        <w:t>35. Индустриализация и коллективизация страны. Сущность и итоги.</w:t>
      </w:r>
    </w:p>
    <w:p>
      <w:pPr>
        <w:pStyle w:val="Style14"/>
        <w:jc w:val="both"/>
        <w:rPr/>
      </w:pPr>
      <w:r>
        <w:rPr>
          <w:rFonts w:eastAsia="MS Mincho;ＭＳ 明朝" w:cs="Times New Roman" w:ascii="Times New Roman" w:hAnsi="Times New Roman"/>
          <w:sz w:val="14"/>
        </w:rPr>
        <w:t xml:space="preserve">Важнейшей задачей экон развития СССР во второй пол 20-х стало превращение страны из аграрной в индустриальную, обеспечение её экон независимости и укрепление обороноспособности. Курс на индустриализацию был провозглашен в декабре 25 на 14 съезде ВКП(б). Необходимости превращения СССР в страну, производящую машины и оборудование. Важность создания соцпром. на основе повышения её технического оснащения. Начало политики индустриализации было законодательно закреплено в апреле 27. Главное внимание в первые годы уделялось реконструкции старых предприятий, началось сооружение ДнепроГЭС. Развитие и расширение пром производства почти на 40% ввелось за счет ресурсов самих предприятий. Были образованы наркоматы тяжелой, легкой и лесной пром-ти. Наиболее полное воплощение политика подхлестывания индустриального развития получила в пятилетних планах развития нар хозяйства. Первая пятилетка вступила в действие с первого октября 28. Она предусматривала среднегодовой прирост пром продукции в объеме 19-20%. Главная задача пятилетки заключалась в том, чтобы превратить страну из аграрно-индустриальной в индустриальную. В соответствии с этим началось сооружение предприятий металлургии, тракторо-, автомобиле- и авиастроения. Пром отсталость и междунар изоляция СССР стимулировали выбор плана форсированного развития тяжелой пром-ти. Второй пятилетний план (33-37) сохранил тенденцию на приоритетное развитие тяжелой индустрии в ущерб отраслям легкой пром-ти. Были сооружены 4,5 тысячи крупных пром предприятий. В Москве была проложена первая линия метро. Обе пятилетки были объявлены завершенными за 4 года и 3 месяца. </w:t>
      </w:r>
      <w:r>
        <w:rPr>
          <w:rFonts w:eastAsia="MS Mincho;ＭＳ 明朝" w:cs="Times New Roman" w:ascii="Times New Roman" w:hAnsi="Times New Roman"/>
          <w:b/>
          <w:sz w:val="14"/>
        </w:rPr>
        <w:t xml:space="preserve">ИтогИ: </w:t>
      </w:r>
      <w:r>
        <w:rPr>
          <w:rFonts w:eastAsia="MS Mincho;ＭＳ 明朝" w:cs="Times New Roman" w:ascii="Times New Roman" w:hAnsi="Times New Roman"/>
          <w:sz w:val="14"/>
        </w:rPr>
        <w:t>Возникли мощные индустриальные центры и новые отрасли пром-ти: химическая, станко-, тракторо- и авиастроительная. Среди рабочих разных отраслей пром-ти получило широкое развитие стахановское движение. Но стремление к установлению рекордов имело и оборотную сторону. Недостаточная подготовленность вновь назначенных хоз руководителей и неумение большинства рабочих освоить новую технику порой приводили к её порче и к дезорганизации производства. Также индустриальный рывок тяжело отразился на положении крестьянских хозяйств.</w:t>
      </w:r>
      <w:r>
        <w:rPr>
          <w:rFonts w:cs="Times New Roman" w:ascii="Times New Roman" w:hAnsi="Times New Roman"/>
          <w:b/>
          <w:sz w:val="14"/>
          <w:lang w:val="en-US"/>
        </w:rPr>
        <w:t xml:space="preserve">Коллективизация: </w:t>
      </w:r>
      <w:r>
        <w:rPr>
          <w:rFonts w:eastAsia="MS Mincho;ＭＳ 明朝" w:cs="Times New Roman" w:ascii="Times New Roman" w:hAnsi="Times New Roman"/>
          <w:sz w:val="14"/>
        </w:rPr>
        <w:t>Кризис заготовительной кампании 27/28 годов и тенденция части работников аппарата ЦК ВКП(б) к централизованному администативно-командному руководству всеми отраслями экономики ускорили переход к всеобщей коллективизации. В декабре 27 была принята резолюция по вопросу о работе в деревне, где шла речь о развитии на селе всех форм кооперации. Но уже в марте 28 ЦК партии потребовал укрепления действующих и создания новых колхозов и совхозов. На финансирование колхозов из госбюджета выделялись значительные суммы. Им предоставлялись льготы в области кредита, налогообложения, снабжения сельхозтехникой. В янв 30 ЦК принял постановление "О темпе коллективизации и мерах помощи гос-ва колхозному строительству" К концу первой пятилетки коллективизацию планировалось осуществить в масштабе всей страны. Но политбюро и низовые парт организации были намерены провести коллективизацию в более сжатые сроки. Многие первые колхозы, созданные в 30-е годы, быстро распались. Потребовалась отправка на село отрядов сознательных рабочих партийцев, которые убеждали крестьян вступать в колхозы. В ходе массовой коллективизации была проведена ликвидация кулацких хозяйств. Было запрещено принимать кулаков в колхозы</w:t>
      </w:r>
      <w:r>
        <w:rPr>
          <w:rFonts w:eastAsia="MS Mincho;ＭＳ 明朝" w:cs="Times New Roman" w:ascii="Times New Roman" w:hAnsi="Times New Roman"/>
          <w:b/>
          <w:sz w:val="14"/>
        </w:rPr>
        <w:t>. Итоги</w:t>
      </w:r>
      <w:r>
        <w:rPr>
          <w:rFonts w:eastAsia="MS Mincho;ＭＳ 明朝" w:cs="Times New Roman" w:ascii="Times New Roman" w:hAnsi="Times New Roman"/>
          <w:sz w:val="14"/>
        </w:rPr>
        <w:t xml:space="preserve"> коллективизации:Наметились серьёзные трудности в развитии аграр сектора. Среднегодовое производство зерна снизилось до довоенного уровня. После 30 последовал неурожай, из-за чего для выполнения планов хлебозаготовок вновь вводились чрезвычайные меры. Начался голод, от которого умерло 3-5 млн. чел. Вводилась натуральная оплата труда. Введенный в 32 паспортный режим ограничивал права крестьян на передвижение. В середине 30-х годов усилилась бюрократизация управления экономики. Легкая пром все более отставала от тяжелой. Серьёзные трудности испытывали с/х, ж/д и речной транспорт.</w:t>
      </w:r>
    </w:p>
    <w:p>
      <w:pPr>
        <w:pStyle w:val="Normal"/>
        <w:jc w:val="both"/>
        <w:rPr>
          <w:rFonts w:ascii="Times New Roman" w:hAnsi="Times New Roman" w:eastAsia="MS Mincho;ＭＳ 明朝" w:cs="Times New Roman"/>
          <w:sz w:val="20"/>
          <w:lang w:val="en-US"/>
        </w:rPr>
      </w:pPr>
      <w:r>
        <w:rPr>
          <w:rFonts w:eastAsia="MS Mincho;ＭＳ 明朝" w:cs="Times New Roman"/>
          <w:sz w:val="20"/>
          <w:lang w:val="en-US"/>
        </w:rPr>
      </w:r>
    </w:p>
    <w:p>
      <w:pPr>
        <w:pStyle w:val="Style14"/>
        <w:jc w:val="both"/>
        <w:rPr>
          <w:rFonts w:ascii="Times New Roman" w:hAnsi="Times New Roman" w:eastAsia="MS Mincho;ＭＳ 明朝" w:cs="Times New Roman"/>
          <w:b/>
          <w:b/>
          <w:i/>
          <w:i/>
          <w:sz w:val="14"/>
        </w:rPr>
      </w:pPr>
      <w:r>
        <w:rPr>
          <w:rFonts w:eastAsia="MS Mincho;ＭＳ 明朝" w:cs="Times New Roman" w:ascii="Times New Roman" w:hAnsi="Times New Roman"/>
          <w:b/>
          <w:sz w:val="14"/>
          <w:lang w:val="en-US"/>
        </w:rPr>
        <w:t>36</w:t>
      </w:r>
      <w:r>
        <w:rPr>
          <w:rFonts w:eastAsia="MS Mincho;ＭＳ 明朝" w:cs="Times New Roman" w:ascii="Times New Roman" w:hAnsi="Times New Roman"/>
          <w:b/>
          <w:sz w:val="14"/>
        </w:rPr>
        <w:t xml:space="preserve">. Внешняя политическая деятелность накануне </w:t>
      </w:r>
      <w:r>
        <w:rPr>
          <w:rFonts w:eastAsia="MS Mincho;ＭＳ 明朝" w:cs="Times New Roman" w:ascii="Times New Roman" w:hAnsi="Times New Roman"/>
          <w:b/>
          <w:sz w:val="14"/>
          <w:lang w:val="en-US"/>
        </w:rPr>
        <w:t>II</w:t>
      </w:r>
      <w:r>
        <w:rPr>
          <w:rFonts w:eastAsia="MS Mincho;ＭＳ 明朝" w:cs="Times New Roman" w:ascii="Times New Roman" w:hAnsi="Times New Roman"/>
          <w:b/>
          <w:sz w:val="14"/>
        </w:rPr>
        <w:t xml:space="preserve"> мировой войны </w:t>
      </w:r>
    </w:p>
    <w:p>
      <w:pPr>
        <w:pStyle w:val="Style14"/>
        <w:jc w:val="both"/>
        <w:rPr>
          <w:rFonts w:ascii="Times New Roman" w:hAnsi="Times New Roman" w:eastAsia="MS Mincho;ＭＳ 明朝" w:cs="Times New Roman"/>
          <w:sz w:val="14"/>
        </w:rPr>
      </w:pPr>
      <w:r>
        <w:rPr>
          <w:rFonts w:eastAsia="MS Mincho;ＭＳ 明朝" w:cs="Times New Roman" w:ascii="Times New Roman" w:hAnsi="Times New Roman"/>
          <w:sz w:val="14"/>
        </w:rPr>
        <w:t>В начале 20-х годов Запад смягчил свою позицию в отношении СССР, из-за провала интервенции, усилившегося кризиса перепроизводства и роста рабочего движения в капит странах. В 1921-22 заключены торговые соглашения с Англией, Норвегией и др. Одновременно были подписаны договоры, налажены, полит контакты с Польшей, Литвой и д.р. В 1921 были решены пограничные и имущ вопросы с Ираном, Афганистаном и Турцией. В апреле 1922 открылась Генуэзская конференция, в которой участвовало 29 государств. Требования Запада: компенсировать долги царского и временного правительства, вернуть национализированную западную собственность, отменить монополию внешней торговли и открыть дорогу иностранным капиталам. Советское правительство выдвинуло свои условия: компенсировать ущерб, причиненный интервенцией, обеспечить широкое экон сотрудничество на основе долгосрочных запад кредитов. Переговоры зашли в тупик, и наметился раскол среди западных держав. С Германией был подписан Советско-Германский договор. В 1924 Англия первая официально признала сов гос-во, за ней последовали Италия, Франция и другие страны мира. В 1926 подписан договор о нейтралитете и ненападении с Германией. Запад отверг предложение СССР о необходимости полного разоружения и проект конвенции о сокращении вооружений. В конце 20-х начале 30-х междунар обстановка существенно изменилась. Мировой экон кризис, начавшийся в 29 году, вызвал серьёзные внутрипол изменения во всех кап странах. Быстрыми темпами начали формироваться очаги мировой напряженности. В Европе из-за агрессивности фашистских Германии и Италии. С учетом этих факторов в 33 Сов правительство определило новые задачи своей внешней политики: отказ от участия в междунар конфликтах, признание возможности сотрудничества с зап странами для сдерживания Германии и Японии, борьба за создание систем коллективной безопасности в Европе и на Дальнем Востоке. В конце 33 установлены дип отношения м/у США и СССР. В сентябре 34 СССР был принят в лигу Наций. В мае 39 года японцы вторглись в Монголию. Части красной армии, под командованием Жукова разгромили их в районе реки Халкинг-Гол. Было два возможных направления внешне полит. решений: 1 - Военный союз с Англ и Фр, 2 - переговоры с Герм чтобы избежать войны или хотя бы избежать войны на два фронта, как можно быстрее ликвидировав конфликт на реке Холхин-Гол. Первый путь был наиболее приемлемым, обеспечивающем безопасность СССР и Европы, но Чемберлен. В авг30 в Москву прибыла совместная англо-фр военная делегация. Сов военная делегация во главе с Ворошиловым. Выяснилось, что военная делегация Англ и Фр состояли из второстепенных лиц и не имели полномочий подписывать военных соглашений, переговоры зашли в тупик и был сделан перерыв до 20 авг. 19-20 авг Англия, Фр и Польша официально подтвердили, что не собираются идти на встречу советским предложениям, несмотря на согласие Фр делегации подписать конвенцию, позиция Англ воспрепятствовала этому на последнем заседании делегации 21 авг, переговоры были завершены. Второй путь открылся после настойчивых предложений Берлина: начиная с мая 39 заключить договор с Сов Союзом.</w:t>
      </w:r>
    </w:p>
    <w:p>
      <w:pPr>
        <w:pStyle w:val="Normal"/>
        <w:jc w:val="both"/>
        <w:rPr>
          <w:rFonts w:ascii="Times New Roman" w:hAnsi="Times New Roman" w:eastAsia="MS Mincho;ＭＳ 明朝" w:cs="Times New Roman"/>
          <w:sz w:val="14"/>
          <w:lang w:val="en-US"/>
        </w:rPr>
      </w:pPr>
      <w:r>
        <w:rPr>
          <w:rFonts w:eastAsia="MS Mincho;ＭＳ 明朝" w:cs="Times New Roman"/>
          <w:sz w:val="14"/>
          <w:lang w:val="en-US"/>
        </w:rPr>
      </w:r>
    </w:p>
    <w:p>
      <w:pPr>
        <w:pStyle w:val="Style14"/>
        <w:jc w:val="both"/>
        <w:rPr/>
      </w:pPr>
      <w:r>
        <w:rPr>
          <w:rFonts w:eastAsia="MS Mincho;ＭＳ 明朝" w:cs="Times New Roman" w:ascii="Times New Roman" w:hAnsi="Times New Roman"/>
          <w:b/>
          <w:sz w:val="14"/>
        </w:rPr>
        <w:t>3</w:t>
      </w:r>
      <w:r>
        <w:rPr>
          <w:rFonts w:eastAsia="MS Mincho;ＭＳ 明朝" w:cs="Times New Roman" w:ascii="Times New Roman" w:hAnsi="Times New Roman"/>
          <w:b/>
          <w:sz w:val="14"/>
          <w:lang w:val="en-US"/>
        </w:rPr>
        <w:t>8</w:t>
      </w:r>
      <w:r>
        <w:rPr>
          <w:rFonts w:eastAsia="MS Mincho;ＭＳ 明朝" w:cs="Times New Roman" w:ascii="Times New Roman" w:hAnsi="Times New Roman"/>
          <w:b/>
          <w:sz w:val="14"/>
        </w:rPr>
        <w:t>. Причины неудач Сов Союза в начале В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sz w:val="14"/>
        </w:rPr>
        <w:t>Идеологизированная внеш политика Сов Союза, узурпированная Сталиным и его ближайшим окружением, террор внутри страны наносили серьезный ущерб позициям Сов гос-ва и обрекали его на изоляцию на междунар арене, приводили к разобщению антифашистского движения, не способствовали укреплению сотрудничества с широкими слоями социал-демократов и междунар профсоюзными центрами. К лету 39 для СССР встала реальная угроза войны на два фронта. Герм, Италия и Япония была связаны совместным "антикоминтерновским пактом". К слову сказать, хитрый Сталин заключил с Гитлером 23 авг 1939 договор о ненападении. С точки зрения юридической и политической, договор был вполне правомерен. Как "победа сталинской внеш политики" был он воспринят и в широких кругах сов общества, хотя неожиданность переориентации сов дипломатии было для многих и небезболезненной. В результате войны против Финляндии  упал престиж Кр Армии, на Западе и прежде всего в Герм сложилось мнение о внутр слабости КрА, кроме этого СССР выперли из Лиги Наций и объявили агрессором. Сталин расценивал все предостережения о готовящемся нападении как интриги Англии, не разрешил приводить войска приграничных округов в боевую готовность, а органы НКВД по указанию Берии проводили аресты за "паникерские настроения и неверие в политику дружбы с Германией". Стремительное наступление германских войск на советском фронте и их успехи в летней кампании объяснялись многими факторами объективного и субъективного характера. Герм имела значительные экон и военно-стратегические преимущества. Для нанесения удара по Сов Союзу она использовала не только свои, но и ресурсы союзнических, зависимых и оккупированных стран Европы. Гитлеровское командование и войска имели опыт ведения совр войны и широких наступательных операций, накопленный на первом этапе второй мировой войны. Техническое оснащение вермахта значительно превосходило советское в подвижности и маневренности. СССР, несмотря на прилагаемые в годы третьей пятилетки усилия, не завершил свою подготовку к войне. Перевооружение КрА не было закончено. Военная доктрина предполагала ведение операций на территории противника, на старой советско-польской границе были демонтированы обор сооружения, а новые создавались недостаточно быстро. Крупнейшим просчетом Сталина оказалось его неверие в начало войны летом 41. Поэтому вся страна и в первую очередь армия, ее руководство, не были подготовлены к отражению агрессии. В результате в первые дни войны была уничтожена прямо на аэродромах значительная часть советской авиации. Крупные соединения КрА попали в окружение, были уничтожены или захвачены в плен.</w:t>
      </w:r>
    </w:p>
    <w:p>
      <w:pPr>
        <w:pStyle w:val="Normal"/>
        <w:jc w:val="both"/>
        <w:rPr>
          <w:rFonts w:ascii="Times New Roman" w:hAnsi="Times New Roman" w:eastAsia="MS Mincho;ＭＳ 明朝" w:cs="Times New Roman"/>
          <w:lang w:val="en-US"/>
        </w:rPr>
      </w:pPr>
      <w:r>
        <w:rPr>
          <w:rFonts w:eastAsia="MS Mincho;ＭＳ 明朝" w:cs="Times New Roman"/>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pPr>
      <w:r>
        <w:rPr>
          <w:rFonts w:eastAsia="MS Mincho;ＭＳ 明朝" w:cs="Times New Roman" w:ascii="Times New Roman" w:hAnsi="Times New Roman"/>
          <w:b/>
          <w:sz w:val="14"/>
        </w:rPr>
        <w:t>37. Начало Коренного перелома в ходе ВОВ. Значение битвы за Москву</w:t>
      </w:r>
      <w:r>
        <w:rPr>
          <w:rFonts w:eastAsia="MS Mincho;ＭＳ 明朝" w:cs="Times New Roman" w:ascii="Times New Roman" w:hAnsi="Times New Roman"/>
          <w:b/>
          <w:i/>
          <w:sz w:val="14"/>
        </w:rPr>
        <w:t>.</w:t>
      </w:r>
    </w:p>
    <w:p>
      <w:pPr>
        <w:pStyle w:val="Style14"/>
        <w:jc w:val="both"/>
        <w:rPr>
          <w:rFonts w:ascii="Times New Roman" w:hAnsi="Times New Roman" w:eastAsia="MS Mincho;ＭＳ 明朝" w:cs="Times New Roman"/>
          <w:sz w:val="14"/>
        </w:rPr>
      </w:pPr>
      <w:r>
        <w:rPr>
          <w:rFonts w:eastAsia="MS Mincho;ＭＳ 明朝" w:cs="Times New Roman" w:ascii="Times New Roman" w:hAnsi="Times New Roman"/>
          <w:sz w:val="14"/>
        </w:rPr>
        <w:t>В конце нач периода войны обстановка на фронте все еще складывалась в пользу немцев. 9 сент они вплотную подошли к Ленинграду, начав его 900 дневную осаду. Окружив основные силы юго-западного фронта, гитлеровцы захватили Киев. В центре шло знаменитое Смоленское сражение, здесь противник находился в 300 километрах от Москвы. Битва под Моск началась 30сент41 года, завершилась 8января42. Она имеет два периода: оборонительный с 30сент по 4 дек, и период контрнаступления с 5дек41 по 8янв42. В оборонительный период немцы провели два генеральных наступления, в результате кот на сев-зап и сев вплотную подошли к Москве, но взять ее не смогли. 5дек41 битве под Москвой наступил переломный момент, сов войска перешил в контрнаступление, кот планировалось заранее, в короткий срок ударные группировки противника были разгромлены и отброшены от Москвы на 100-250 км, контрнаступление под Москвой переросло в общее наступление Сов войск на основных стратегических направлениях, немалую роль в этих успехах сыграла всенародная борьба в тылу врага. К концу 41 года действовало более 2 тыс партизанских отрядов. Под Москвой был окончательно сорван план быстрого разгрома СССР, Герм была поставлена перед перспективой ведения затяжной войны, к кот она не готовилась. Победа под М подняла междунар авторитет СССР, оказала положит влияние на боевые действия союзников на других фронтах и ускорило создание антигитлеровской коалиции. Нем командование развернуло наступление в двух направлениях: на Кавказ и Сталинград, рассчитывая лишить нас последнего крупного сельхозрайона и захватить северо- кавказскую нефть. Главным событием вооруж борьбы во второй половине 42 - начале 43 стала Сталинградская битва. Она началась 17 июня с прорыва нем-фашистских войск в большую излучину Дона, ее оборонительный период длился 4 месяца и завершился 18 ноя 42. К началу сталингр битвы наша армия воевать уже научилась, вырос новый отряд талантливых командиров, хорошо овладевших способами ведения совр боя. Увеличилось поступление оружия на фронт, кол-во артиллерии и боевых самолетов. Под Сталинградом сов командование приступило к формированию танковых армий, которые стали основной ударной силой фронтов.</w:t>
      </w:r>
    </w:p>
    <w:p>
      <w:pPr>
        <w:pStyle w:val="Normal"/>
        <w:jc w:val="both"/>
        <w:rPr>
          <w:rFonts w:ascii="Times New Roman" w:hAnsi="Times New Roman" w:eastAsia="MS Mincho;ＭＳ 明朝" w:cs="Times New Roman"/>
          <w:sz w:val="14"/>
          <w:lang w:val="en-US"/>
        </w:rPr>
      </w:pPr>
      <w:r>
        <w:rPr>
          <w:rFonts w:eastAsia="MS Mincho;ＭＳ 明朝" w:cs="Times New Roman"/>
          <w:sz w:val="14"/>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rFonts w:ascii="Times New Roman" w:hAnsi="Times New Roman" w:eastAsia="MS Mincho;ＭＳ 明朝" w:cs="Times New Roman"/>
          <w:b/>
          <w:b/>
          <w:sz w:val="14"/>
        </w:rPr>
      </w:pPr>
      <w:r>
        <w:rPr>
          <w:rFonts w:eastAsia="MS Mincho;ＭＳ 明朝" w:cs="Times New Roman" w:ascii="Times New Roman" w:hAnsi="Times New Roman"/>
          <w:b/>
          <w:sz w:val="14"/>
        </w:rPr>
        <w:t>39,41. Коренной перелом в ходе ВОВ, победа сов народа над фашистской Гер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sz w:val="14"/>
        </w:rPr>
        <w:t xml:space="preserve">19 ноя началось контрнаступление под </w:t>
      </w:r>
      <w:r>
        <w:rPr>
          <w:rFonts w:eastAsia="MS Mincho;ＭＳ 明朝" w:cs="Times New Roman" w:ascii="Times New Roman" w:hAnsi="Times New Roman"/>
          <w:b/>
          <w:sz w:val="14"/>
        </w:rPr>
        <w:t>Сталинградом</w:t>
      </w:r>
      <w:r>
        <w:rPr>
          <w:rFonts w:eastAsia="MS Mincho;ＭＳ 明朝" w:cs="Times New Roman" w:ascii="Times New Roman" w:hAnsi="Times New Roman"/>
          <w:sz w:val="14"/>
        </w:rPr>
        <w:t>, план операции готовился в глубокой тайне, его замысел заключался в том чтобы мощными ударами трех фронтов разгромить войска, прикрывавшие фланги ударной группировки противника, окружить и уничтожить его главные силы, действовавшие под Ст. 2 фев окруженные войска капитулировали. Победа под Ст положила начало коренному перелому в ходе войны, она подорвала военную мощь Герм и ее престиж. В результате этой победы повысился междунар авторитет СССР и его вооруж сил, из-за этого Япония воздержалась от вступления в войну с СССР, а Турция начала склоняться к антигитлеровской коалиции. Наступление Кр Арм под Сталингр к весне 43 переросло в общее наступление, продолжавшееся до конца марта. В янв 43 было прорвана блокада Сталинграда. Решающие события 43 года развернулись в районе Курска, где образовался большой выступ фронта в сторону противника, получивший название Курской Дуги. Немцы решили сосредоточить крупные силы в районе Орла и Белгорода и, срезав курский выступ, окружить размещенные там войска. С нашей стороны на к дуге оборонялись войска двух фронтов: центрального и воронежского, в резерве был Степной фронт. Хотя превосходство в численности было на нашей стороне, Сов командование решило предоставить инициативу в наступлении, а само заняло преднамеренную оборону. Сражение началось 5 июля одновременным ударом сев и южной группировок противника, но т.к. час наступления был заранее известен командующему Центр фронтом ген Рокосовскому, на наступавших был заранее нанесен мощный артиллерийский удар. К 12 июля нем наступление выдохлось, русские пошли в контрнаступление. 5 авг были освобождены Орел и Белгород. В ходе Курск битвы Герм было нанесено такое поражение, после кот она уже не смогла оправиться. Велико межунар значение Кбитвы. Резко ухудшилось внешне полит положение Герм. Успех войск облегчил высадку англо-американского десанта в Италии. Потерпев военный и полит крах в сент 43, Италия безоговорочно капитулировала. Начался распад блока фашистских гос-в. После победы на Кдуге наши войска продолжили наступление, к ноя 43 наши войска освободили около двух третей Сов территории. Большую помощь действующей армии оказывало партизанское движение, в период Сталинградской битвы немцы сняли с фронта для действий в тылу 24 армейских дивизии, а в ходе Курск битвы была почти полностью дезорганизована работа транспорта в тылу противника, благодаря развернутой партизанами рельсовой войне. Победой на Кдуге и последовавшим за ней наступлением наших войск завершили коренной перелом в ходе ВОВ. Стратегическая инициатива полностью перешли в руки Сов командования, которую оно удерживало до конца войны. 44 год начался крупными наступательными операциями одновременно на северном и южном флангах нашего фронта. Была снята блокада с Ленинграда, освобождены ленинградская и новгородская области. Сов войска выступили на территорию Эстонии и вышли на границу с Финляндией. В янв-марте 4 Украинских фронта нанесли серьезное поражение войскам противника на южном фланге, освободили правобережную Украину и широки фронтом вышли на гос границу СССР с Чехословакией и Румынией, а в мае был освобожден Крым. В целях освобождения Белоруссии, через которую проходил кратчайший путь на Берлин, Сов командование разработало операцию Багратион, это была самая крупная наступательная операция в 44 году. Накануне ее проведения союзники открыли 6 июня второй фронт в Европе. 22 июня началась операция «Багратион». Несколько позднее на севере освободили Карелию и сев районы Норвегии, на юге - Молдавию и вост районы Румынии. К концу 44 Сов земля была полностью освобождена от оккупантов. Нашими войсками полностью или частично было освобождено 11 стран Европы. На западе фронт герм войск начал разваливаться, нам же пришлось проводить целый ряд наступательных операций: Висло-одерское, Восточно-померанское, завершить разгром нем войск в Венгрии, Австрии, Югославии и Чехословакии, но главная из них была Берлинская наступательная операция. В ней участвовали войска трех фронтов, она началась 16апр45 года. 25апр наши войска встретились с войсками союзников на Эльбе, а 8 мая Герм подписала акт о безоговорочной капитуляции.</w:t>
      </w:r>
    </w:p>
    <w:p>
      <w:pPr>
        <w:pStyle w:val="Normal"/>
        <w:jc w:val="both"/>
        <w:rPr>
          <w:rFonts w:ascii="Times New Roman" w:hAnsi="Times New Roman" w:eastAsia="MS Mincho;ＭＳ 明朝" w:cs="Times New Roman"/>
          <w:lang w:val="en-US"/>
        </w:rPr>
      </w:pPr>
      <w:r>
        <w:rPr>
          <w:rFonts w:eastAsia="MS Mincho;ＭＳ 明朝" w:cs="Times New Roman"/>
          <w:lang w:val="en-US"/>
        </w:rPr>
      </w:r>
    </w:p>
    <w:p>
      <w:pPr>
        <w:pStyle w:val="Style14"/>
        <w:jc w:val="both"/>
        <w:rPr/>
      </w:pPr>
      <w:r>
        <w:rPr>
          <w:rFonts w:eastAsia="MS Mincho;ＭＳ 明朝" w:cs="Times New Roman" w:ascii="Times New Roman" w:hAnsi="Times New Roman"/>
          <w:b/>
          <w:sz w:val="14"/>
        </w:rPr>
        <w:t xml:space="preserve">42. Итоги и уроки </w:t>
      </w:r>
      <w:r>
        <w:rPr>
          <w:rFonts w:eastAsia="MS Mincho;ＭＳ 明朝" w:cs="Times New Roman" w:ascii="Times New Roman" w:hAnsi="Times New Roman"/>
          <w:b/>
          <w:sz w:val="14"/>
          <w:lang w:val="en-US"/>
        </w:rPr>
        <w:t>II</w:t>
      </w:r>
      <w:r>
        <w:rPr>
          <w:rFonts w:eastAsia="MS Mincho;ＭＳ 明朝" w:cs="Times New Roman" w:ascii="Times New Roman" w:hAnsi="Times New Roman"/>
          <w:b/>
          <w:sz w:val="14"/>
        </w:rPr>
        <w:t xml:space="preserve"> мировой войны. Роль СССР в разгроме фашизм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sz w:val="14"/>
        </w:rPr>
        <w:t xml:space="preserve">На завершающем этапе </w:t>
      </w:r>
      <w:r>
        <w:rPr>
          <w:rFonts w:eastAsia="MS Mincho;ＭＳ 明朝" w:cs="Times New Roman" w:ascii="Times New Roman" w:hAnsi="Times New Roman"/>
          <w:sz w:val="14"/>
          <w:lang w:val="en-US"/>
        </w:rPr>
        <w:t>II</w:t>
      </w:r>
      <w:r>
        <w:rPr>
          <w:rFonts w:eastAsia="MS Mincho;ＭＳ 明朝" w:cs="Times New Roman" w:ascii="Times New Roman" w:hAnsi="Times New Roman"/>
          <w:sz w:val="14"/>
        </w:rPr>
        <w:t xml:space="preserve"> мир войны состоялась Ялтинская конференция (фев 45). На ней решались вопросы послевоенного устройства Европы. Требование СССР о нем репарациях в размере 10 млрд $ было признано законным. На основе Ялтинской конференции СССР добился укреплений своих позиций в Польше, Чехословакии, Рум, Болг, Югосл. Сов Союз на конференции подтвердил обещание вступить в войну с Японией, за что получил согласие союзников на присоединение к нему Курильских островов и Южного Сахалина. Атмосфера на конференции была самая дружественная. В духе этого же стремления к сотрудничеству и миру было принято решение о создании ООН. С 25 апр по 26 июня в Сан-Франциско состоялась конференция, завершившая создание ООН, был утверждён устав. Целью новой организации было поддержание междунар мира и безопасности, развитие дружественных отношений м/у странами и т.д. ООН была основана на принципе равенства всех её членов, мирного решения споров, воздержание от угроз применения силы. СССР получил в ней 3 места: РСФСР, Белоруссия и Украина, как страны наиболее пострадавшие от фашизма. При этом ООН не имела права вмешиваться во внутр дела, кроме случаев, когда такое вмешательство требуется для поддержания мира. Потсдамская конференция состоялась 17 июля-2 авг. Её задачей было решение глобальных проблем послевоенного урегулирования. Собрались союзники: СССР-Сталин, Англия-Черчилль, США-Трумен. Участники конференции разработали принципы, нацеленные на осуществление демилитаризации, денацификации, и демократизации Германии. Конференция рассмотрела ряд тер. вопросов, СССР передавался Кенигсберг, территория Польши увеличилась за счет Герм, были заложены основы для подписания серии мирных договоров, учитывающих интересы СССР. Но решения Потсдама были выполнены частично т.к. в конце 45 произошел распад бывших союзников. С 46 началась эра холодной войны. Еще в ходе войны союзники поставили вопрос о наказании руководителей Герм. В связи с этим после капитуляции Герм в Нюрнберге состоялся суд над руководителями </w:t>
      </w:r>
      <w:r>
        <w:rPr>
          <w:rFonts w:eastAsia="MS Mincho;ＭＳ 明朝" w:cs="Times New Roman" w:ascii="Times New Roman" w:hAnsi="Times New Roman"/>
          <w:sz w:val="14"/>
          <w:lang w:val="en-US"/>
        </w:rPr>
        <w:t>III</w:t>
      </w:r>
      <w:r>
        <w:rPr>
          <w:rFonts w:eastAsia="MS Mincho;ＭＳ 明朝" w:cs="Times New Roman" w:ascii="Times New Roman" w:hAnsi="Times New Roman"/>
          <w:sz w:val="14"/>
        </w:rPr>
        <w:t xml:space="preserve"> Рейха. Он осуществлялся военным трибуналом стран-победительниц. Всем этим уродам вменялась в вину организация и осуществление заговора против мира и человечности: развязывание войны, убийство и жестокое обращение с военнопленными в концлагерях. Фактически все подсудимые были признаны виновными, главные были приговорены к смертной казни, остальные - к пожизненному заключению.Итоги и цена победы:Победа над Германией способствовала росту симпатии к СССР у народов многих стран. СССР превратился в великую мировую державу. Победа способствовала укреплению сталинизма. Объявленная победой сталинского гения, в реальной жизни она имела совсем другую основу - мужество и героизм советских людей. В ходе 1418 дней и ночей Герм потеряла на восточном фронте 10 млн.чел. Победа далась тяжелой ценой. Война унесла 27 млн. сов людей. Сталинский ГУЛАГ переживал второе рождение, но, тем не менее, в народном сознании День Победы останется самым светлым праздником.</w:t>
      </w:r>
    </w:p>
    <w:p>
      <w:pPr>
        <w:pStyle w:val="Normal"/>
        <w:jc w:val="both"/>
        <w:rPr>
          <w:rFonts w:ascii="Times New Roman" w:hAnsi="Times New Roman" w:eastAsia="MS Mincho;ＭＳ 明朝" w:cs="Times New Roman"/>
        </w:rPr>
      </w:pPr>
      <w:r>
        <w:rPr>
          <w:rFonts w:eastAsia="MS Mincho;ＭＳ 明朝" w:cs="Times New Roman"/>
        </w:rPr>
      </w:r>
    </w:p>
    <w:p>
      <w:pPr>
        <w:pStyle w:val="TextBody"/>
        <w:jc w:val="both"/>
        <w:rPr>
          <w:b/>
          <w:b/>
          <w:sz w:val="14"/>
        </w:rPr>
      </w:pPr>
      <w:r>
        <w:rPr>
          <w:b/>
          <w:sz w:val="14"/>
        </w:rPr>
        <w:t>43. Восст и развитие нар хозяйства СССР в послевоенный период.</w:t>
      </w:r>
    </w:p>
    <w:p>
      <w:pPr>
        <w:pStyle w:val="Normal"/>
        <w:jc w:val="both"/>
        <w:rPr>
          <w:sz w:val="14"/>
          <w:lang w:val="en-US"/>
        </w:rPr>
      </w:pPr>
      <w:r>
        <w:rPr>
          <w:sz w:val="14"/>
        </w:rPr>
        <w:t>Война тяжело отразилась на состоянии с/х: сократились посевные площади, ухудшилась обработка полей. Число трудового населения уменьшилось почти на треть. Положение дел в агросекторе осложнилось сильной засухой 1946. В 47-48 в РСФСР от голода погибло ок 1 млн чел. В экон дискуссиях 45-46 победила точка зрения Сталина, заявившего о продолжении курса на завершение строительства социализма и построение коммунизма. Это означало возврат к довоенной модели сверхцентрализации в планировании и управлении экономикой. В фев47 Пленум ЦК рассмотрел вопрос «о мерах подъёма с/х в послевоенный период». Главными путями его подъёма были определены: обеспечение села тракторами, с/х машинами  и удобрениями. Для осуществления этого плана был увеличен выпуск с/х техники. В 40-50 было проведено укрупнение мелких колхозов. Коллективизация проводилась насильственными методами, сопровождалась репрессиями и депортациями населения. Героической стала борьба нашего народа за возрождение экономики. По оценкам зап спецов это должно было занять 25лет, однако восстановительный период в пром-ти составил менее 5 лет. В первые годы труд мало отличался от военной чрезвычайщины, хотя были вновь введены 8-часовой трудовой день и отпуска. Одним из самых знаменитых починов тех лет стало движение «скоростников», которое стало массовым. На некоторых предприятиях был введён хозрасчёт, но для этого не были введены методы мат стимулирования. Научно-тех разработки использовались в основном только в ВПК, наряду с приоритетным развитием которого предпочтение отдавалось машиностроению, металлургии, топливной и энергетической пр-ти. Легкая и пищевая пр-ть финансировались, как и прежде, по остаточному принципу. Значительную помощь оказали полученные с Германии репарации (4.3 млрд. долл.). Т.о., возврат СССР к довоен эконом модели развития вызвал значительное ухудшение хоз показателей.</w:t>
      </w:r>
    </w:p>
    <w:p>
      <w:pPr>
        <w:pStyle w:val="Normal"/>
        <w:jc w:val="both"/>
        <w:rPr>
          <w:sz w:val="14"/>
          <w:lang w:val="en-US"/>
        </w:rPr>
      </w:pPr>
      <w:r>
        <w:rPr>
          <w:sz w:val="14"/>
          <w:lang w:val="en-US"/>
        </w:rPr>
      </w:r>
    </w:p>
    <w:p>
      <w:pPr>
        <w:pStyle w:val="Normal"/>
        <w:jc w:val="both"/>
        <w:rPr>
          <w:sz w:val="14"/>
          <w:lang w:val="en-US"/>
        </w:rPr>
      </w:pPr>
      <w:r>
        <w:rPr>
          <w:sz w:val="14"/>
          <w:lang w:val="en-US"/>
        </w:rPr>
      </w:r>
    </w:p>
    <w:p>
      <w:pPr>
        <w:pStyle w:val="3"/>
        <w:suppressAutoHyphens w:val="false"/>
        <w:autoSpaceDE w:val="true"/>
        <w:rPr/>
      </w:pPr>
      <w:r>
        <w:rPr>
          <w:sz w:val="14"/>
          <w:lang w:val="en-US"/>
        </w:rPr>
        <w:t>44.45</w:t>
      </w:r>
      <w:r>
        <w:rPr>
          <w:sz w:val="14"/>
        </w:rPr>
        <w:t>. Соц-экон и полит развитие СССР в середине 50-60 гг. Н.С. Хрущёв.</w:t>
      </w:r>
    </w:p>
    <w:p>
      <w:pPr>
        <w:pStyle w:val="Normal"/>
        <w:jc w:val="both"/>
        <w:rPr>
          <w:sz w:val="20"/>
        </w:rPr>
      </w:pPr>
      <w:r>
        <w:rPr>
          <w:b/>
          <w:sz w:val="14"/>
        </w:rPr>
        <w:t>5мар53</w:t>
      </w:r>
      <w:r>
        <w:rPr>
          <w:sz w:val="14"/>
        </w:rPr>
        <w:t xml:space="preserve"> умер Сталин, началась длительная борьба за власть, в кот участвовали Берия (МВД), Маленков (председатель Совмина) и Хрущев (1 секретарь). Необходимы крупнейшие преобразования во всех сферах. Во всём мире науч-тех прогресс, у нас административно-командная система сдерживает внедрение новых технологий. Крайне обнищавшая деревня, отсталое с/х, техническая отсталость пром-ти, острейший дефицит жилья, крайне низкий уровень матер обеспечения народа, миллионы заключенных, изолированность страны от внешнего мира. Хрущев начинает процесс обновления с попыток восстановления дем основ деятельности партии и коллективности руководства. Налажен регулярный созыв партийных съездов и пленумов ЦК, регулярное обсуждение партийных и гос документов в печати и на собраниях трудовых коллективов. Созываются представители интеллигенции для осуждения вопросов гос жизни. Уточняются функции партийных организаций, которые стали освобождаться от несвойственных им функций оперативного хоз руководства. Активизация деятельности профсоюзов, общест организаций. Хрущев выступает с идеей ротации кадров. Отменены партийные пайки и привилегии.1956, ХХ съезд КПСС – Хрущев выступает с докладом о культе личности Сталина и этим ставит на карту свою полит карьеру и жизнь. В рез в обществе разрушается стена страха, снят ореол неприкосновенности к высшим лицам. СССР открывает для себя мир и становится доступней для других.1956 – Восстание в Венгрии против существующего режима посол.1961, съезд КПСС – Новый доклад о Сталине.1962 - Кровавая драма в Новочеркасске, расстреляна мирная демонстрация.В экономике Хрущев пытался решить проблему демократизации управления экономикой, расширить хоз права союзных республик, приблизить управления к местам, сократить управленческий аппарат.Маленков принимает решение о необходимости увеличения выпуска потреб товаров, обеспечить население продуктами питания, направить капиталовложения в мелкую и пищевую промышленность.1953 - Налоговая реформа.1954 - Программа освоения целинных земель (Казахстан, Сибирь).1955 - Решение с помощью развития НТП догнать и перегнать евр государства по пром производству. Попытка перестроить управление промышленностью.1962 - Перестройка партийных органов и их разделение на с/х и промышленные, отсюда рост бюрократии.1958 - Провозглашается курс на увеличение посевов кукурузы.</w:t>
      </w:r>
      <w:r>
        <w:rPr>
          <w:sz w:val="14"/>
          <w:lang w:val="en-US"/>
        </w:rPr>
        <w:t xml:space="preserve"> </w:t>
      </w:r>
      <w:r>
        <w:rPr>
          <w:sz w:val="14"/>
        </w:rPr>
        <w:t>К концу 50-х гг. дали о себе знать дем изменения, нехватка трудовых ресурсов. Реабилитация, открыты тюрьмы и лагеря. Увеличилось благосостояние, зарплата (доходы возросли на 87%).1957 - Первая попытка отстранения от власти, но армия на стороне Хрущева.</w:t>
      </w:r>
      <w:r>
        <w:rPr>
          <w:sz w:val="14"/>
          <w:lang w:val="en-US"/>
        </w:rPr>
        <w:t xml:space="preserve"> </w:t>
      </w:r>
      <w:r>
        <w:rPr>
          <w:sz w:val="14"/>
        </w:rPr>
        <w:t>Интенсивное жилищ строительство.1964 - Осенью составлен заговор, на вершине кот оказался Брежнев.</w:t>
      </w:r>
      <w:r>
        <w:rPr>
          <w:b/>
          <w:sz w:val="14"/>
        </w:rPr>
        <w:t>1964, окт.</w:t>
      </w:r>
      <w:r>
        <w:rPr>
          <w:sz w:val="14"/>
        </w:rPr>
        <w:t xml:space="preserve"> – Хрущёв в Крыму на отдыхе, ему предлагают вернуться в Москву и уйти в отставку. Он соглашается.</w:t>
      </w:r>
    </w:p>
    <w:p>
      <w:pPr>
        <w:pStyle w:val="TextBody"/>
        <w:jc w:val="both"/>
        <w:rPr>
          <w:sz w:val="24"/>
          <w:lang w:val="en-US"/>
        </w:rPr>
      </w:pPr>
      <w:r>
        <w:rPr>
          <w:sz w:val="24"/>
          <w:lang w:val="en-US"/>
        </w:rPr>
      </w:r>
    </w:p>
    <w:p>
      <w:pPr>
        <w:pStyle w:val="2"/>
        <w:jc w:val="both"/>
        <w:rPr/>
      </w:pPr>
      <w:r>
        <w:rPr>
          <w:b/>
          <w:sz w:val="14"/>
          <w:lang w:val="en-US"/>
        </w:rPr>
        <w:t>46</w:t>
      </w:r>
      <w:r>
        <w:rPr>
          <w:b/>
          <w:sz w:val="14"/>
        </w:rPr>
        <w:t>.Противоречия соц-экон и полит развития сов общества.</w:t>
      </w:r>
    </w:p>
    <w:p>
      <w:pPr>
        <w:pStyle w:val="2"/>
        <w:jc w:val="both"/>
        <w:rPr>
          <w:sz w:val="14"/>
        </w:rPr>
      </w:pPr>
      <w:r>
        <w:rPr>
          <w:sz w:val="14"/>
        </w:rPr>
        <w:t>Эпоха застоя. Брежнев был лишен дара стратегического предвидения. Брежнев – партийный лидер добивается для себя должности председателя комиссии по разработке новой конституции. У него нет опоры в силовых структурах, он добивается поста в совете обороны, что по существу дает возможность курировать все ведомства. Укрепляет партийный аппарат. 1965 - Косыгинская хозяйственная реформа. К концу 60-х скрытая реабилитация Сталина. Этап застоя: 1) Неуклонное снижение темпов экон. и соц. развития страны (пром. прирост уменьшился с 50% до 20%, в с/х с 21% до 6%)2) Стадиальное отставание. 3) Небольшой рост производства достигается за счет увеличения производства сырья и топлива. В 70-ых резкое отставание с/х, кризис в соц сфере (раскрестьянивание деревни, уезд из деревни). Крайне остро стоит жилищная проблема. Количество общесоюзных министерств увеличилось с 29 до 160 за 2 десятилетия. В 1985 в них работало 18 млн. чиновников.1974, окт – на внеочередной сессии ВС СССР принята новая Конституция. Предварительно проект был опубликован в печати, широкое обсуждение. В основу положена концепция «развитого социализма». Провозглашается полновластие народа. Закреплялась, полит основа гос-ва - Советы. Во главе системы двухпалатный Верх Совет (Совет Союза и Совет Национальностей) Обязанности: принятие и изменение общесоюзной Конституции, включение в состав союза новых республик, утверждение госбюджетов, планов соц и экон развития. В перерывах между сессиями ВС СССР его функции выполнял Президиум. Повседневная управленческая деятельность осущ при помощи системы гос управления, кот возглавлял Совмин. Ядром полит системы общества называлась Компартия. 6 статья закрепляла за КПСС роль руководящей и направляющей силы общества. Подтверждалась основа экон системы – соц собственность на средства производства в 2-х формах: гос и кооперативно-колхозной. Отдел разделы были посвящены вопросам соц развития и внеш политики. Сформированы принципы отношений СССР с др державами мира: суверенное равенство, взаимный отказ от применения силы, соблюдение территор целостности гос-в, мирное урегулирование спор вопросов. В одной из глав освещались права и обязанности сов граждан.</w:t>
      </w:r>
    </w:p>
    <w:p>
      <w:pPr>
        <w:pStyle w:val="TextBody"/>
        <w:jc w:val="both"/>
        <w:rPr>
          <w:sz w:val="24"/>
          <w:lang w:val="en-US"/>
        </w:rPr>
      </w:pPr>
      <w:r>
        <w:rPr>
          <w:sz w:val="24"/>
          <w:lang w:val="en-US"/>
        </w:rPr>
      </w:r>
    </w:p>
    <w:p>
      <w:pPr>
        <w:pStyle w:val="Normal"/>
        <w:ind w:right="-56" w:hanging="0"/>
        <w:jc w:val="both"/>
        <w:rPr>
          <w:b/>
          <w:b/>
          <w:sz w:val="14"/>
        </w:rPr>
      </w:pPr>
      <w:r>
        <w:rPr>
          <w:b/>
          <w:sz w:val="14"/>
        </w:rPr>
        <w:t xml:space="preserve">47. Поиск новых концепций развития СССР. </w:t>
      </w:r>
    </w:p>
    <w:p>
      <w:pPr>
        <w:pStyle w:val="Normal"/>
        <w:ind w:right="-56" w:hanging="0"/>
        <w:jc w:val="both"/>
        <w:rPr>
          <w:sz w:val="14"/>
          <w:lang w:val="en-US"/>
        </w:rPr>
      </w:pPr>
      <w:r>
        <w:rPr>
          <w:sz w:val="14"/>
        </w:rPr>
        <w:t>К началу 1980 начинается активное возвышение Черненко, Андропова (председатель КГБ). На решение прод проблемы бросили самого молодого члена политбюро Горбачева. Летом 1982 вместо Суслова (умер) был назначен Андропов. Окт1982 умирает Брежнев. 12ноя82 состоялся пленум ЦК, принято решение назначить Андропова генсеком. Он взял курс на наведение порядка в стране (борьба с коррупцией). Резко дешевеет водка. Улучшаются дела во всех сферах. При Андропове сделана попытка изменить ситуацию в стране, но аппаратными методами, первая попытка осмыслить прошлое и что-то изменить. Андропов болен,  в результате чего с сентября 1983 власть реально находилась в руках Черненко. 10 мар 1985 Черненко умирает. 12 мар 1985 внеочередной пленум ЦК КПСС на должность генсека назначили Горбачева. Перестройка: 1 этап(1985-1988), 2 этап(1989-1991)1 этап: Апр1985 на пленуме ЦК КПСС провозглашается курс на ускорение соц-экон развития страны. Перемены не затрагивали основ построенного в СССР социализма. Перемены прежде всего затрагивали экономику: 1986 - закон о бригадном подряде; 1987- закон о гос предприятиях; 1988 - закон о кооперации. С мая 1985 началась антиалкогольная компания. Апр 1985 - события в Чернобыле. Июнь 1987- 1 за годы перестройки экон прога. Механизм этой реформы не допускал плюрализма собственности. 1988 - 19 всесоюзная партийная конференция. Появилась гласность. Публикуются ранее запрещенные издания. 3 крыла в руководстве: 1) консервативное 2) центральное 3) либерально-дем.Март 1988 в «Сов России» опубликовали статью Нины Андреевой «Не могу поступиться принципами» где открыто осуждалась гласность и перестройка. Общество было не готово к переоценке. 2 этап: Реальные изменения в структуре госвласти. Выборы народных депутатов СССР (весна 1989) на основе альтернативности и состязательности. 1 съезд нар депутатов (2 блока коммунистов и демократов). Горбачев избирается на пост председателя Верховного Совета СССР (июнь 1989). Весной учреждается пост президента СССР. 14 марта 1990 на съезде нар депутатов СССР президентом избран Горбачев. 1991 - пост вице-президента занимает Янаев. Происходят изменения в работе исполнит власти, появляется Cовмин. Февр 1991 - Совмин преобразуется в Кабинет министров (раньше - избирался и подчинялся верховному совету, сейчас - президентом). К концу 1990 в республиках к власти приходят силы, оппозиционные КПСС, в том числе националистические большинство республик провозглашают суверенитет, некоторые заявляют о борьбе за независимость и за выход из состава СССР (Прибалтика, Закавказье, Молдовия). На первом съезде народных депутатов РСФСР Ельцин избирается председателем Верховного Совета, а Хазбулатов его замом. Весной  1991 пост президента России занимает Ельцин, а Рудской становится вице-президентом. Наступает период массовых образований полит партий и движений. Образуются «народные фронты»- массовые движения, цель которых - борьба за независимость. В 1990 реализуются изменения в КПСС, на 3 съезде нар депутатов СССР отменяется 6 статья конституции. На втором этапе резко ухудшается экон положение страны, появляется дефицит. В 1990 вводятся талоны, страна на грани голода. Происходит падение авторитета власти, разочарование в Горбачеве и его политике.  В 1989 появляется независимое рабочее движение, которое является забастовочным. По мере развития перестройки острым становится нац вопрос, происходят вооруженные конфликты (89 Карабах, 90 Средняя Азия - Ферганская долина, штурм телебашни Вильнюса). Лето 1990 - достигнут компромисс между демократами и центристами, 1 программа экон преобразований СССР академика Шаталин и Явлинского «500 дней», позже Горбачев отказался от нее. К концу 1990 произошло усиление консервативных сил (публичная отставка Шеварнадзе). В дек 1990 отстранен Рыжков. Весной 1991 произошло многотысячное выступление против консервативных сил. Горбачев качнулся в сторону демократов. 23апр91 в Новоогарёве достигнуто соглашение о подготовке нового Союзного Договора. Договор подписан 21авг91. Планировалось выработать экон прогу, Явлинский и другие отправились в Гарвард за прогой, эта прога должна была быть принятой вместе с Союзным Договором. Кавг91 наступила переломная ситуация (Горбачев колебался). Произошел заговор «Августовский путч»- консерваторы решили не допустить подписания Договора и программы. Было создано ГКЧП во главе с Янаевым. Для сопротивления путчу в Москву  введены войска. 21авг путч был подавлен.</w:t>
      </w:r>
    </w:p>
    <w:p>
      <w:pPr>
        <w:pStyle w:val="Normal"/>
        <w:ind w:left="-360" w:right="-56" w:hanging="0"/>
        <w:jc w:val="both"/>
        <w:rPr>
          <w:sz w:val="14"/>
          <w:lang w:val="en-US"/>
        </w:rPr>
      </w:pPr>
      <w:r>
        <w:rPr>
          <w:sz w:val="14"/>
          <w:lang w:val="en-US"/>
        </w:rPr>
      </w:r>
    </w:p>
    <w:p>
      <w:pPr>
        <w:pStyle w:val="Normal"/>
        <w:ind w:left="-360" w:right="-56" w:hanging="0"/>
        <w:jc w:val="both"/>
        <w:rPr/>
      </w:pPr>
      <w:r>
        <w:rPr>
          <w:b/>
          <w:sz w:val="14"/>
        </w:rPr>
        <w:t xml:space="preserve">11.Работа первой и второй Гос. Думы в России. </w:t>
      </w:r>
      <w:r>
        <w:rPr>
          <w:sz w:val="14"/>
        </w:rPr>
        <w:t>Политическое лицо 1 и 2 Дум определяли кадеты. В июне 1906 г. из числа рабочих, случайно прошедших в Думу, и социал-демократических депутатов была образована социал-демократическая партия. По настоянию большевиков ЦК РСДРП принял инструкцию о парламентской группе,в которой указывалось на необходимость сближения думской фракции с пролетариатом всей России в интересах дальнейшего развития революции.В выборах во 2 Думу большевики учавствовали,мотивируя это изменившейся политической обстановкой.К осени 1906 г.спад революции стал еще более очевиден,и поэтому они перешли к тактикеорганизованного отступления,сочетания легальной и нелегальной работы.Приняв решение участвовать во 2 Гос.Думе, большевики надеялись использовать ее как трибуну в целях политического просвещения рабочего классаи крестьянства.Деятельность социал-демократов в Думе способствовала расширению связи партии с народными массами. В то же время они проявляли неверие в созидательные возможности Думы.</w:t>
      </w:r>
      <w:r>
        <w:rPr>
          <w:sz w:val="14"/>
          <w:lang w:val="en-US"/>
        </w:rPr>
        <w:t>“</w:t>
      </w:r>
      <w:r>
        <w:rPr>
          <w:sz w:val="14"/>
        </w:rPr>
        <w:t>В интересах развития классового сознания пролетариата,укрепления и расширения его организации,дальнейшего разоблачения перед всем народом конституционных иллюзий и в интересах развития революции,--указывали московские большевики,-должна использоваться борьба на почве думской кампании</w:t>
      </w:r>
      <w:r>
        <w:rPr>
          <w:sz w:val="14"/>
          <w:lang w:val="en-US"/>
        </w:rPr>
        <w:t>”</w:t>
      </w:r>
      <w:r>
        <w:rPr>
          <w:sz w:val="14"/>
        </w:rPr>
        <w:t>.</w:t>
      </w:r>
    </w:p>
    <w:p>
      <w:pPr>
        <w:pStyle w:val="Normal"/>
        <w:jc w:val="both"/>
        <w:rPr>
          <w:sz w:val="14"/>
        </w:rPr>
      </w:pPr>
      <w:r>
        <w:rPr>
          <w:sz w:val="14"/>
        </w:rPr>
      </w:r>
    </w:p>
    <w:p>
      <w:pPr>
        <w:pStyle w:val="Normal"/>
        <w:jc w:val="both"/>
        <w:rPr>
          <w:sz w:val="14"/>
        </w:rPr>
      </w:pPr>
      <w:r>
        <w:rPr>
          <w:sz w:val="14"/>
        </w:rPr>
        <w:t xml:space="preserve">. </w:t>
      </w:r>
      <w:r>
        <w:rPr>
          <w:b/>
          <w:sz w:val="14"/>
        </w:rPr>
        <w:t>15.Контр реформы Александра 3.</w:t>
      </w:r>
      <w:r>
        <w:rPr>
          <w:sz w:val="14"/>
        </w:rPr>
        <w:t xml:space="preserve">14 августа 1881 г. было принято </w:t>
      </w:r>
      <w:r>
        <w:rPr>
          <w:sz w:val="14"/>
          <w:lang w:val="en-US"/>
        </w:rPr>
        <w:t>“</w:t>
      </w:r>
      <w:r>
        <w:rPr>
          <w:sz w:val="14"/>
        </w:rPr>
        <w:t>Положение о мерах к охранению гос. безопастности  и общественного спокойствия</w:t>
      </w:r>
      <w:r>
        <w:rPr>
          <w:sz w:val="14"/>
          <w:lang w:val="en-US"/>
        </w:rPr>
        <w:t>”</w:t>
      </w:r>
      <w:r>
        <w:rPr>
          <w:sz w:val="14"/>
        </w:rPr>
        <w:t xml:space="preserve">.Оно давало возможность объявитьлюбую местность на чрезвычайном положении.В 1882 г. появились новые </w:t>
      </w:r>
      <w:r>
        <w:rPr>
          <w:sz w:val="14"/>
          <w:lang w:val="en-US"/>
        </w:rPr>
        <w:t>“</w:t>
      </w:r>
      <w:r>
        <w:rPr>
          <w:sz w:val="14"/>
        </w:rPr>
        <w:t>Временные правила о печати</w:t>
      </w:r>
      <w:r>
        <w:rPr>
          <w:sz w:val="14"/>
          <w:lang w:val="en-US"/>
        </w:rPr>
        <w:t>”</w:t>
      </w:r>
      <w:r>
        <w:rPr>
          <w:sz w:val="14"/>
        </w:rPr>
        <w:t xml:space="preserve"> . Они  предусматривали  строгий  административныйнадзор за газетами и журналами.В 1887 г. был издан циркуляр о </w:t>
      </w:r>
      <w:r>
        <w:rPr>
          <w:sz w:val="14"/>
          <w:lang w:val="en-US"/>
        </w:rPr>
        <w:t>“</w:t>
      </w:r>
      <w:r>
        <w:rPr>
          <w:sz w:val="14"/>
        </w:rPr>
        <w:t>кухаркиных детях</w:t>
      </w:r>
      <w:r>
        <w:rPr>
          <w:sz w:val="14"/>
          <w:lang w:val="en-US"/>
        </w:rPr>
        <w:t>”.Он запрещал принимать в гимназии “детей кучеров ,лакеев,прачек,мелких лавочников и тому подобных людей”.Одной из главных забот правительства Александра 3 стала поддержка дворянского землевладения и сохранениякрестьянской общины. В 1882 г. был учрежден Крестьянский банк , дававший долгосрочные кредиты для приобретения земли. В 1885 г. был учрежденДворянский банк , задачей которого было объявлено “облегчить потомственным дворянам способы к сохранению принадлежащих им вотчин за своим потомством” и дававший ссуды под 4% годовых.Одним из важнейших законодательных актов,которые должны были восстановить главенствующую рольдворянства  в сельской местности ,стало “Положение о земских участковых начальниках” (1889).В 40 губерниях создавалось более 2 тыс.земских участков(по 4-5 на уезд).В 1892 г. появилось новое “городовое положение ” .Повышение имущественного ценза резко сокращало число избирателей.Таким образомв выборах городского самоуправления участвовало менее 1% населения.Еще одним важным направлением контрреформ при Александре 3 стала его национальная политика.С конца 18 века в состав Рос. империи вошел целый ряд национальных территорий:</w:t>
      </w:r>
      <w:r>
        <w:rPr>
          <w:sz w:val="14"/>
        </w:rPr>
        <w:t>польские земли ,Финляндия,Кавказ,Средняя Азия.Особенностью России</w:t>
      </w:r>
      <w:r>
        <w:rPr>
          <w:sz w:val="14"/>
          <w:lang w:val="en-US"/>
        </w:rPr>
        <w:t xml:space="preserve"> было то ,что реформы сохранили самодержавную монархию и сословный строй ,ограничения в гражданских и имущественных правах крестьян.</w:t>
      </w:r>
    </w:p>
    <w:p>
      <w:pPr>
        <w:pStyle w:val="TextBody"/>
        <w:ind w:right="-56" w:hanging="0"/>
        <w:jc w:val="both"/>
        <w:rPr>
          <w:sz w:val="24"/>
          <w:lang w:val="en-US"/>
        </w:rPr>
      </w:pPr>
      <w:r>
        <w:rPr>
          <w:sz w:val="24"/>
          <w:lang w:val="en-US"/>
        </w:rPr>
      </w:r>
    </w:p>
    <w:p>
      <w:pPr>
        <w:pStyle w:val="TextBody"/>
        <w:ind w:right="-56"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14"/>
        </w:rPr>
      </w:pPr>
      <w:r>
        <w:rPr>
          <w:b/>
          <w:sz w:val="14"/>
        </w:rPr>
        <w:t>16.Социально-классовая структура Российского общества во 2 пол.19в.</w:t>
      </w:r>
      <w:r>
        <w:rPr>
          <w:sz w:val="14"/>
        </w:rPr>
        <w:t xml:space="preserve">Следствием великих реформ 60-70 годов 19 века стало развитие капитализма в России.Фактически у рычагов власти стояла бюрократия,как правило,из высших слоев дворянства.Консервативная аристократия в России слепо цеплялась за трон,отстранялась от реалий развития страны,от растущей российской буржуазии.Выразители интересов помещиков,самодержавников составят в России так называемое </w:t>
      </w:r>
      <w:r>
        <w:rPr>
          <w:sz w:val="14"/>
          <w:lang w:val="en-US"/>
        </w:rPr>
        <w:t>“охранительное ” направление в общественной жизни России второй</w:t>
      </w:r>
      <w:r>
        <w:rPr>
          <w:sz w:val="14"/>
        </w:rPr>
        <w:t xml:space="preserve"> половины 19 века.Большинство нации ,масса населения России были чужды ценностям буржуазного благополучия,благоустройства и достатка по-европейски.19 век породил в России уникальный социальный строй-интеллигенцию.В 70-е годы в России активно формируется промышленный пролетариат.Ряды рабочего класса пополняли вчерашние крестьяне,пришедшие в город на зароботки с мыслью вернуться в привычную общину.Отличительной особенностью развития российского капитализма явилось отставание политической дееспособности российской буржуазий по сравнению с ее экономической мощью.В середине 19 века четкого самосознания различных слоев и классов российского общества еще не существовало.Сословия не имели своих самостоятельных организаций.Причем у каждого класса и социального слоя России оказывалась своя правда и своя мечта.Каждый социальный слой и класс имели свои предрассудки  и вполне рациональные объяснения того ,чего они хотели ,т.е. свои утопии и доктрины,считавшиеся научными.</w:t>
      </w:r>
    </w:p>
    <w:p>
      <w:pPr>
        <w:pStyle w:val="TextBody"/>
        <w:ind w:right="-56" w:hanging="0"/>
        <w:jc w:val="both"/>
        <w:rPr>
          <w:sz w:val="24"/>
          <w:lang w:val="en-US"/>
        </w:rPr>
      </w:pPr>
      <w:r>
        <w:rPr>
          <w:sz w:val="24"/>
          <w:lang w:val="en-US"/>
        </w:rPr>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rPr>
      <w:sz w:val="28"/>
    </w:rPr>
  </w:style>
  <w:style w:type="paragraph" w:styleId="Style15">
    <w:name w:val="Цитата"/>
    <w:basedOn w:val="Normal"/>
    <w:qFormat/>
    <w:pPr>
      <w:ind w:left="-360" w:right="355"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uppressAutoHyphens w:val="true"/>
      <w:autoSpaceDE w:val="false"/>
      <w:jc w:val="both"/>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8:27:00Z</dcterms:created>
  <dc:creator>Grizzly</dc:creator>
  <dc:description/>
  <dc:language>en-US</dc:language>
  <cp:lastModifiedBy>Killer</cp:lastModifiedBy>
  <dcterms:modified xsi:type="dcterms:W3CDTF">2002-01-03T17:38:00Z</dcterms:modified>
  <cp:revision>41</cp:revision>
  <dc:subject/>
  <dc:title>1</dc:title>
</cp:coreProperties>
</file>