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185" w:type="dxa"/>
        <w:tblLayout w:type="fixed"/>
        <w:tblCellMar>
          <w:top w:w="113" w:type="dxa"/>
          <w:left w:w="108" w:type="dxa"/>
          <w:bottom w:w="0" w:type="dxa"/>
          <w:right w:w="108" w:type="dxa"/>
        </w:tblCellMar>
      </w:tblPr>
      <w:tblGrid>
        <w:gridCol w:w="3240"/>
        <w:gridCol w:w="900"/>
        <w:gridCol w:w="1620"/>
        <w:gridCol w:w="2160"/>
        <w:gridCol w:w="2340"/>
        <w:gridCol w:w="1260"/>
        <w:gridCol w:w="720"/>
        <w:gridCol w:w="2880"/>
      </w:tblGrid>
      <w:tr>
        <w:trPr>
          <w:trHeight w:val="4735" w:hRule="atLeast"/>
        </w:trPr>
        <w:tc>
          <w:tcPr>
            <w:tcW w:w="4140" w:type="dxa"/>
            <w:gridSpan w:val="2"/>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1. Причины, характер и основные этапы революции 1905-1907.</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xml:space="preserve">Сложный и противоречивый характер соц-экономического и политического развития страны обусловил возникновение револ. кризиса, который перерос в революцию 1905-1907. </w:t>
            </w:r>
            <w:r>
              <w:rPr>
                <w:rFonts w:eastAsia="MS Mincho;ＭＳ 明朝" w:cs="Times New Roman" w:ascii="Times New Roman" w:hAnsi="Times New Roman"/>
                <w:b/>
                <w:bCs/>
                <w:sz w:val="8"/>
              </w:rPr>
              <w:t>Причины:</w:t>
            </w:r>
          </w:p>
          <w:p>
            <w:pPr>
              <w:pStyle w:val="Style14"/>
              <w:jc w:val="both"/>
              <w:rPr/>
            </w:pPr>
            <w:r>
              <w:rPr>
                <w:rFonts w:eastAsia="MS Mincho;ＭＳ 明朝" w:cs="Times New Roman" w:ascii="Times New Roman" w:hAnsi="Times New Roman"/>
                <w:b/>
                <w:bCs/>
                <w:sz w:val="8"/>
              </w:rPr>
              <w:t>а) Экон:</w:t>
            </w:r>
            <w:r>
              <w:rPr>
                <w:rFonts w:eastAsia="MS Mincho;ＭＳ 明朝" w:cs="Times New Roman" w:ascii="Times New Roman" w:hAnsi="Times New Roman"/>
                <w:sz w:val="8"/>
              </w:rPr>
              <w:t xml:space="preserve"> Россия вступила в эпоху модернизации, однако этот процесс носил противоречивый характер: Россию отличало быстрое и скачкообразное развитие с перестановкой отдел фаз экон. развития или их пропуском. Это приводило к повышенной конфликтности общества. Противоречия между начавшейся в стране капит. модернизацией и сохранившимися докапиталистическими формами хозяйствования (помещичье землевладение, община, малоземелье, аграрное перенаселение, кустарная промышленность). Мировой экон. кризис 1903 года, тяжело сказавшийся на экономике России.</w:t>
            </w:r>
          </w:p>
          <w:p>
            <w:pPr>
              <w:pStyle w:val="Style14"/>
              <w:jc w:val="both"/>
              <w:rPr/>
            </w:pPr>
            <w:r>
              <w:rPr>
                <w:rFonts w:eastAsia="MS Mincho;ＭＳ 明朝" w:cs="Times New Roman" w:ascii="Times New Roman" w:hAnsi="Times New Roman"/>
                <w:b/>
                <w:bCs/>
                <w:sz w:val="8"/>
              </w:rPr>
              <w:t>б) Соц:</w:t>
            </w:r>
            <w:r>
              <w:rPr>
                <w:rFonts w:eastAsia="MS Mincho;ＭＳ 明朝" w:cs="Times New Roman" w:ascii="Times New Roman" w:hAnsi="Times New Roman"/>
                <w:sz w:val="8"/>
              </w:rPr>
              <w:t xml:space="preserve"> Комплекс противоречий, сложившихся в обществе, как вследствие развития капитализма, так и вследствие его незрелости (рабочие - буржуазия, крестьяне - помещики, кулаки - бедняки, буржуазия - дворянство, власть – народ, власть – нац. окраины, самодержавие – либеральная оппозиция), 73.7% населения неграмотно, сословное деление, средние слои составляют всего 8% населения, 69% населения крестьянство (19% зажиточные, 25% середняки, 25% бедняки малоземельные).</w:t>
            </w:r>
          </w:p>
          <w:p>
            <w:pPr>
              <w:pStyle w:val="Style14"/>
              <w:jc w:val="both"/>
              <w:rPr/>
            </w:pPr>
            <w:r>
              <w:rPr>
                <w:rFonts w:eastAsia="MS Mincho;ＭＳ 明朝" w:cs="Times New Roman" w:ascii="Times New Roman" w:hAnsi="Times New Roman"/>
                <w:b/>
                <w:bCs/>
                <w:sz w:val="8"/>
              </w:rPr>
              <w:t>в) Полит:</w:t>
            </w:r>
            <w:r>
              <w:rPr>
                <w:rFonts w:eastAsia="MS Mincho;ＭＳ 明朝" w:cs="Times New Roman" w:ascii="Times New Roman" w:hAnsi="Times New Roman"/>
                <w:sz w:val="8"/>
              </w:rPr>
              <w:t xml:space="preserve"> Борьба реформаторской и реакционной линии в правительстве. Позорное поражение в русско-японской войне. Активизация левых сил. Сохранение абсолютной монархии. В стране не было Конституции, представительных органов власти, полит. свобод, легальных партий и обществ. организаций типа профсоюзов. Нерешённые аграрный и нац. вопросы, полицейско-чиновничий произвол.</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Характер:</w:t>
            </w:r>
          </w:p>
          <w:p>
            <w:pPr>
              <w:pStyle w:val="Normal"/>
              <w:jc w:val="both"/>
              <w:rPr>
                <w:i/>
                <w:i/>
                <w:sz w:val="8"/>
              </w:rPr>
            </w:pPr>
            <w:r>
              <w:rPr>
                <w:rFonts w:eastAsia="MS Mincho;ＭＳ 明朝"/>
                <w:sz w:val="8"/>
              </w:rPr>
              <w:t xml:space="preserve">12-27 апреля в Лондоне </w:t>
            </w:r>
            <w:r>
              <w:rPr>
                <w:rFonts w:eastAsia="MS Mincho;ＭＳ 明朝"/>
                <w:sz w:val="8"/>
                <w:lang w:val="en-US"/>
              </w:rPr>
              <w:t>III</w:t>
            </w:r>
            <w:r>
              <w:rPr>
                <w:rFonts w:eastAsia="MS Mincho;ＭＳ 明朝"/>
                <w:sz w:val="8"/>
              </w:rPr>
              <w:t xml:space="preserve"> съезд РСДРП определил характер революции как бурж-демокр. по целям и пролетарский по методам борьбы и движущим силам. Будучи по своему объективному содержанию буржуазной, она соединила в себе две социальные войны - борьбу с остатками феодализма и борьбу между трудом и капиталом. Особенность революции в расстановке классовых сил. Главная движущая сила - рабочий класс, а не буржуазия, которая лавировала между революцией и правительством. Крестьянство не занимало лидирующих позиций в I Революции.</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Периоды:</w:t>
            </w:r>
          </w:p>
          <w:p>
            <w:pPr>
              <w:pStyle w:val="Style14"/>
              <w:jc w:val="both"/>
              <w:rPr/>
            </w:pPr>
            <w:r>
              <w:rPr>
                <w:rFonts w:eastAsia="MS Mincho;ＭＳ 明朝" w:cs="Times New Roman" w:ascii="Times New Roman" w:hAnsi="Times New Roman"/>
                <w:b/>
                <w:bCs/>
                <w:sz w:val="8"/>
              </w:rPr>
              <w:t>1)</w:t>
            </w:r>
            <w:r>
              <w:rPr>
                <w:rFonts w:eastAsia="MS Mincho;ＭＳ 明朝" w:cs="Times New Roman" w:ascii="Times New Roman" w:hAnsi="Times New Roman"/>
                <w:sz w:val="8"/>
              </w:rPr>
              <w:t xml:space="preserve"> 9янв1905-конец сент1905. Начало и развитие по восходящей лин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Кровавое воскресение, расстрел 140 тыс. мирной демонстрации рабочих, идущих вместе со своими семьями к Зимнему дворцу, что вручить царю петицию с требованием свободы для народа, земли для крестьян (убито 1200, ранено около 5000 чел). Их главным полит. лозунгом был созыв всенародного Учр. собрания на дем. основах. Священник Гапон (инициатор) говорил народу, что царь выслушает их. Сегодня многие историки считают, что это спровоцированная и предумышленная царская акц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Повсеместные стачки и демонстрации, восстание матросов на броненосце «Князь Потёмкин-Таврический», массовое движение крестьян и рабочих, создание Крестьянского союза, выступившего с полит. требованиями.</w:t>
            </w:r>
          </w:p>
          <w:p>
            <w:pPr>
              <w:pStyle w:val="Style14"/>
              <w:jc w:val="both"/>
              <w:rPr/>
            </w:pPr>
            <w:r>
              <w:rPr>
                <w:rFonts w:eastAsia="MS Mincho;ＭＳ 明朝" w:cs="Times New Roman" w:ascii="Times New Roman" w:hAnsi="Times New Roman"/>
                <w:b/>
                <w:bCs/>
                <w:sz w:val="8"/>
              </w:rPr>
              <w:t>2)</w:t>
            </w:r>
            <w:r>
              <w:rPr>
                <w:rFonts w:eastAsia="MS Mincho;ＭＳ 明朝" w:cs="Times New Roman" w:ascii="Times New Roman" w:hAnsi="Times New Roman"/>
                <w:sz w:val="8"/>
              </w:rPr>
              <w:t xml:space="preserve"> Окт-дек1905. Высшая точка революции (до </w:t>
            </w:r>
            <w:r>
              <w:rPr>
                <w:rFonts w:eastAsia="MS Mincho;ＭＳ 明朝" w:cs="Times New Roman" w:ascii="Times New Roman" w:hAnsi="Times New Roman"/>
                <w:sz w:val="8"/>
                <w:lang w:val="en-US"/>
              </w:rPr>
              <w:t>I</w:t>
            </w:r>
            <w:r>
              <w:rPr>
                <w:rFonts w:eastAsia="MS Mincho;ＭＳ 明朝" w:cs="Times New Roman" w:ascii="Times New Roman" w:hAnsi="Times New Roman"/>
                <w:sz w:val="8"/>
              </w:rPr>
              <w:t xml:space="preserve"> Дум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сероссийская Октябрьская полит стачка (более 2 млн.), в результате издание Манифеста 17октября, в котором царь обещал ввести некот. полит. свободы и создать законодат. Госдуму на основе нового Избират. закона. Бунты крестьян, приведшие к отмене выкупных платежей. Выступления в армии и на флоте. Декабрьское вооруж. восстание (Москва, Харьков, Чита, Красноярск). Прав-во подавило все все вооруж. выступления. Бурж-либ. слои, напуганные размахом движения, отшатнулись от революции.</w:t>
            </w:r>
          </w:p>
          <w:p>
            <w:pPr>
              <w:pStyle w:val="Style14"/>
              <w:jc w:val="both"/>
              <w:rPr/>
            </w:pPr>
            <w:r>
              <w:rPr>
                <w:rFonts w:eastAsia="MS Mincho;ＭＳ 明朝" w:cs="Times New Roman" w:ascii="Times New Roman" w:hAnsi="Times New Roman"/>
                <w:b/>
                <w:bCs/>
                <w:sz w:val="8"/>
              </w:rPr>
              <w:t>3)</w:t>
            </w:r>
            <w:r>
              <w:rPr>
                <w:rFonts w:eastAsia="MS Mincho;ＭＳ 明朝" w:cs="Times New Roman" w:ascii="Times New Roman" w:hAnsi="Times New Roman"/>
                <w:sz w:val="8"/>
              </w:rPr>
              <w:t xml:space="preserve"> янв1906-3июня1907. Спад и поражение революц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Новый размах крест. движения, восстания моряков в Кронштадте и Свеаборге, нац-освободит. движение в Польше, Прибалтике, Финляндии, Украине. Постепенно волна народ выступлений ослабевала, центр тяжести в общественном движении переместился на избирательные участки.</w:t>
            </w:r>
          </w:p>
          <w:p>
            <w:pPr>
              <w:pStyle w:val="Style14"/>
              <w:jc w:val="both"/>
              <w:rPr/>
            </w:pPr>
            <w:r>
              <w:rPr>
                <w:rFonts w:eastAsia="MS Mincho;ＭＳ 明朝" w:cs="Times New Roman" w:ascii="Times New Roman" w:hAnsi="Times New Roman"/>
                <w:sz w:val="8"/>
              </w:rPr>
              <w:t xml:space="preserve">3июня1907 царь, почувствовавший свою силу и больше не опасающийся мятежников, разгоняет </w:t>
            </w:r>
            <w:r>
              <w:rPr>
                <w:rFonts w:eastAsia="MS Mincho;ＭＳ 明朝" w:cs="Times New Roman" w:ascii="Times New Roman" w:hAnsi="Times New Roman"/>
                <w:sz w:val="8"/>
                <w:lang w:val="en-US"/>
              </w:rPr>
              <w:t>II</w:t>
            </w:r>
            <w:r>
              <w:rPr>
                <w:rFonts w:eastAsia="MS Mincho;ＭＳ 明朝" w:cs="Times New Roman" w:ascii="Times New Roman" w:hAnsi="Times New Roman"/>
                <w:sz w:val="8"/>
              </w:rPr>
              <w:t xml:space="preserve"> Госдуму и изменяет Избирательный закон с учётом ещё больших привилегий помещиков, чего делать не имел права.</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Итог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Создан Парламент, ограничено самодержавие.</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Провозглашение дем. свобод, легализация деятельности полит. партий и движений, возникновение новых.</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Раскрепощение народа, осознание им своей силы и необходимости борьбы за свои права, улучшилось материальное положение рабочих.</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Правительство начало реформаторскую деятельность, уменьшение рабочего дня до 9-10 часов, отмена выкупных платежей.</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Революционные события в России оказали серьёзное воздействие на события в других странах (революции в Турции, Иране, Китае).</w:t>
            </w:r>
          </w:p>
          <w:p>
            <w:pPr>
              <w:pStyle w:val="Normal"/>
              <w:jc w:val="both"/>
              <w:rPr>
                <w:rFonts w:ascii="Times New Roman" w:hAnsi="Times New Roman" w:eastAsia="MS Mincho;ＭＳ 明朝" w:cs="Times New Roman"/>
                <w:sz w:val="8"/>
              </w:rPr>
            </w:pPr>
            <w:r>
              <w:rPr>
                <w:rFonts w:eastAsia="MS Mincho;ＭＳ 明朝" w:cs="Times New Roman"/>
                <w:sz w:val="8"/>
              </w:rPr>
            </w:r>
          </w:p>
        </w:tc>
        <w:tc>
          <w:tcPr>
            <w:tcW w:w="3780" w:type="dxa"/>
            <w:gridSpan w:val="2"/>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2. Полит. партии: особенности формирования, программы, тактика в 1905-1907.</w:t>
            </w:r>
          </w:p>
          <w:p>
            <w:pPr>
              <w:pStyle w:val="Style14"/>
              <w:jc w:val="both"/>
              <w:rPr/>
            </w:pPr>
            <w:r>
              <w:rPr>
                <w:rFonts w:eastAsia="MS Mincho;ＭＳ 明朝" w:cs="Times New Roman" w:ascii="Times New Roman" w:hAnsi="Times New Roman"/>
                <w:b/>
                <w:bCs/>
                <w:sz w:val="8"/>
              </w:rPr>
              <w:t>Полит. партия -</w:t>
            </w:r>
            <w:r>
              <w:rPr>
                <w:rFonts w:eastAsia="MS Mincho;ＭＳ 明朝" w:cs="Times New Roman" w:ascii="Times New Roman" w:hAnsi="Times New Roman"/>
                <w:sz w:val="8"/>
              </w:rPr>
              <w:t xml:space="preserve"> общественная организация наиболее активной и организованной части общественного слоя или класса, выражающая их интересы и представления о путях развития страны. Это объединение, имеющее программу, организационные принципы построения и партийную структуру.</w:t>
            </w:r>
          </w:p>
          <w:p>
            <w:pPr>
              <w:pStyle w:val="Style14"/>
              <w:jc w:val="both"/>
              <w:rPr/>
            </w:pPr>
            <w:r>
              <w:rPr>
                <w:rFonts w:eastAsia="MS Mincho;ＭＳ 明朝" w:cs="Times New Roman" w:ascii="Times New Roman" w:hAnsi="Times New Roman"/>
                <w:b/>
                <w:bCs/>
                <w:sz w:val="8"/>
              </w:rPr>
              <w:t>Особенность:</w:t>
            </w:r>
            <w:r>
              <w:rPr>
                <w:rFonts w:eastAsia="MS Mincho;ＭＳ 明朝" w:cs="Times New Roman" w:ascii="Times New Roman" w:hAnsi="Times New Roman"/>
                <w:sz w:val="8"/>
              </w:rPr>
              <w:t xml:space="preserve"> за короткое время огромное кол-во полит. партий (50 к 1907, 100 к 1917).</w:t>
            </w:r>
          </w:p>
          <w:p>
            <w:pPr>
              <w:pStyle w:val="Style14"/>
              <w:ind w:firstLine="708"/>
              <w:jc w:val="both"/>
              <w:rPr/>
            </w:pPr>
            <w:r>
              <w:rPr>
                <w:rFonts w:eastAsia="MS Mincho;ＭＳ 明朝" w:cs="Times New Roman" w:ascii="Times New Roman" w:hAnsi="Times New Roman"/>
                <w:b/>
                <w:bCs/>
                <w:sz w:val="8"/>
                <w:lang w:val="en-US"/>
              </w:rPr>
              <w:t>I</w:t>
            </w:r>
            <w:r>
              <w:rPr>
                <w:rFonts w:eastAsia="MS Mincho;ＭＳ 明朝" w:cs="Times New Roman" w:ascii="Times New Roman" w:hAnsi="Times New Roman"/>
                <w:b/>
                <w:bCs/>
                <w:sz w:val="8"/>
              </w:rPr>
              <w:t xml:space="preserve"> Монархические</w:t>
            </w:r>
            <w:r>
              <w:rPr>
                <w:rFonts w:eastAsia="MS Mincho;ＭＳ 明朝" w:cs="Times New Roman" w:ascii="Times New Roman" w:hAnsi="Times New Roman"/>
                <w:sz w:val="8"/>
              </w:rPr>
              <w:t xml:space="preserve">: в 1905-1906 возникло 7 партий и 10 крупных организаций. </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Маскировка под народные в названиях, только одна называлась монархической, консервативные, великорусский шовинизм, русские по составу, располагались в столицах, возникли позже других в ответ на создание либеральных и социалистических партий.</w:t>
            </w:r>
          </w:p>
          <w:p>
            <w:pPr>
              <w:pStyle w:val="Style14"/>
              <w:jc w:val="both"/>
              <w:rPr/>
            </w:pPr>
            <w:r>
              <w:rPr>
                <w:rFonts w:eastAsia="Times New Roman" w:cs="Times New Roman" w:ascii="Times New Roman" w:hAnsi="Times New Roman"/>
                <w:b/>
                <w:bCs/>
                <w:sz w:val="8"/>
              </w:rPr>
              <w:t xml:space="preserve">   </w:t>
            </w:r>
            <w:r>
              <w:rPr>
                <w:rFonts w:eastAsia="MS Mincho;ＭＳ 明朝" w:cs="Times New Roman" w:ascii="Times New Roman" w:hAnsi="Times New Roman"/>
                <w:b/>
                <w:bCs/>
                <w:sz w:val="8"/>
              </w:rPr>
              <w:t>а) "Союз русского народа"</w:t>
            </w:r>
            <w:r>
              <w:rPr>
                <w:rFonts w:eastAsia="MS Mincho;ＭＳ 明朝" w:cs="Times New Roman" w:ascii="Times New Roman" w:hAnsi="Times New Roman"/>
                <w:sz w:val="8"/>
              </w:rPr>
              <w:t xml:space="preserve"> ноя1905-фев1917, 400 тыс., Дубровин, замы Пуришкевич и Тришатный, идеология: консервативная. Программа: "Единая и неделимая Российская империя", особый подход к еврейскому вопросу (антисемитизм); неогр. монархия, удаление с госслужбы противников; сохранение господствующего положения русских и усиление позиций православной церкви; аграр. - мысль о неприкосновенности всякой частной собственности, продажа крестьянам казённых земель, покупка земель у частных лиц и продажа крестьянам; предоставление крестьянам права на выход из общины; раб. вопрос - сокращение рабочего дня, гос. страхование (только призыв, законодательно не предусматривалось).</w:t>
            </w:r>
          </w:p>
          <w:p>
            <w:pPr>
              <w:pStyle w:val="Style14"/>
              <w:jc w:val="both"/>
              <w:rPr/>
            </w:pPr>
            <w:r>
              <w:rPr>
                <w:rFonts w:eastAsia="Times New Roman" w:cs="Times New Roman" w:ascii="Times New Roman" w:hAnsi="Times New Roman"/>
                <w:b/>
                <w:bCs/>
                <w:sz w:val="8"/>
              </w:rPr>
              <w:t xml:space="preserve">   </w:t>
            </w:r>
            <w:r>
              <w:rPr>
                <w:rFonts w:eastAsia="MS Mincho;ＭＳ 明朝" w:cs="Times New Roman" w:ascii="Times New Roman" w:hAnsi="Times New Roman"/>
                <w:b/>
                <w:bCs/>
                <w:sz w:val="8"/>
              </w:rPr>
              <w:t>б) «Союз Михаила Архангела»</w:t>
            </w:r>
            <w:r>
              <w:rPr>
                <w:rFonts w:eastAsia="MS Mincho;ＭＳ 明朝" w:cs="Times New Roman" w:ascii="Times New Roman" w:hAnsi="Times New Roman"/>
                <w:sz w:val="8"/>
              </w:rPr>
              <w:t xml:space="preserve"> (черносотенцы) 1908г, антисемитизм, погромы.</w:t>
            </w:r>
          </w:p>
          <w:p>
            <w:pPr>
              <w:pStyle w:val="Style14"/>
              <w:ind w:firstLine="708"/>
              <w:jc w:val="both"/>
              <w:rPr/>
            </w:pPr>
            <w:r>
              <w:rPr>
                <w:rFonts w:eastAsia="MS Mincho;ＭＳ 明朝" w:cs="Times New Roman" w:ascii="Times New Roman" w:hAnsi="Times New Roman"/>
                <w:b/>
                <w:bCs/>
                <w:sz w:val="8"/>
                <w:lang w:val="en-US"/>
              </w:rPr>
              <w:t>II</w:t>
            </w:r>
            <w:r>
              <w:rPr>
                <w:rFonts w:eastAsia="MS Mincho;ＭＳ 明朝" w:cs="Times New Roman" w:ascii="Times New Roman" w:hAnsi="Times New Roman"/>
                <w:b/>
                <w:bCs/>
                <w:sz w:val="8"/>
              </w:rPr>
              <w:t xml:space="preserve"> Либерально-буржуазные</w:t>
            </w:r>
            <w:r>
              <w:rPr>
                <w:rFonts w:eastAsia="MS Mincho;ＭＳ 明朝" w:cs="Times New Roman" w:ascii="Times New Roman" w:hAnsi="Times New Roman"/>
                <w:sz w:val="8"/>
              </w:rPr>
              <w:t xml:space="preserve">: 39 (15 либеральных + 24 либерально-консервативных). </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Стремились действовать в рамках существующей полит. системы.</w:t>
            </w:r>
          </w:p>
          <w:p>
            <w:pPr>
              <w:pStyle w:val="Style14"/>
              <w:jc w:val="both"/>
              <w:rPr/>
            </w:pPr>
            <w:r>
              <w:rPr>
                <w:rFonts w:eastAsia="Times New Roman" w:cs="Times New Roman" w:ascii="Times New Roman" w:hAnsi="Times New Roman"/>
                <w:b/>
                <w:bCs/>
                <w:sz w:val="8"/>
              </w:rPr>
              <w:t xml:space="preserve">   </w:t>
            </w:r>
            <w:r>
              <w:rPr>
                <w:rFonts w:eastAsia="MS Mincho;ＭＳ 明朝" w:cs="Times New Roman" w:ascii="Times New Roman" w:hAnsi="Times New Roman"/>
                <w:b/>
                <w:bCs/>
                <w:sz w:val="8"/>
              </w:rPr>
              <w:t>а) Кадеты=Конституц демократы=Партия народ свободы</w:t>
            </w:r>
            <w:r>
              <w:rPr>
                <w:rFonts w:eastAsia="MS Mincho;ＭＳ 明朝" w:cs="Times New Roman" w:ascii="Times New Roman" w:hAnsi="Times New Roman"/>
                <w:sz w:val="8"/>
              </w:rPr>
              <w:t xml:space="preserve"> (окт1905-окт1917) – князь Долгоруков (с 1907 историк Милюков), замы профессор, юрист Набоков, Милюков. 70-100 тыс. Партия средних слоёв общества, размытость организационной структуры. Программа (безрелигиозная и рационалистическая, построена на запад. образцах): констит. монархия с парламентом; правовое гос-во, обеспечение дем. свобод; разработка раб. законодательства, создание профсоюзов, 8 час. раб. день, право на стачки; расширение органов местного самоупр.; принудительное отчуждение части помещичьих земель и продажа их крестьянам; единая неделимая Россия с предоставлением автономии Польше и Финл.</w:t>
            </w:r>
          </w:p>
          <w:p>
            <w:pPr>
              <w:pStyle w:val="Style14"/>
              <w:jc w:val="both"/>
              <w:rPr/>
            </w:pPr>
            <w:r>
              <w:rPr>
                <w:rFonts w:eastAsia="Times New Roman" w:cs="Times New Roman" w:ascii="Times New Roman" w:hAnsi="Times New Roman"/>
                <w:b/>
                <w:bCs/>
                <w:sz w:val="8"/>
              </w:rPr>
              <w:t xml:space="preserve">   </w:t>
            </w:r>
            <w:r>
              <w:rPr>
                <w:rFonts w:eastAsia="MS Mincho;ＭＳ 明朝" w:cs="Times New Roman" w:ascii="Times New Roman" w:hAnsi="Times New Roman"/>
                <w:b/>
                <w:bCs/>
                <w:sz w:val="8"/>
              </w:rPr>
              <w:t>б) Октябристы=Союз 17 октября</w:t>
            </w:r>
            <w:r>
              <w:rPr>
                <w:rFonts w:eastAsia="MS Mincho;ＭＳ 明朝" w:cs="Times New Roman" w:ascii="Times New Roman" w:hAnsi="Times New Roman"/>
                <w:sz w:val="8"/>
              </w:rPr>
              <w:t>: Партия торгово-пром. кругов. Лидер Гучков. 25-30 тыс. Программа: установление констит. монархии с сильной исполнит властью царя и законодат. Думой; единая и неделимая Россия (автономия Финл.); свобода предпринимат. деятельности, ликвидация пережитков; защита частной собственности; развитие банковской системы; обеспечение дем. свобод; роспуск общины, возвращение крестьянам отрезков, переселение их на окраины, помещичье землевладение не затрагивали.</w:t>
            </w:r>
          </w:p>
          <w:p>
            <w:pPr>
              <w:pStyle w:val="Style14"/>
              <w:ind w:firstLine="708"/>
              <w:jc w:val="both"/>
              <w:rPr/>
            </w:pPr>
            <w:r>
              <w:rPr>
                <w:rFonts w:eastAsia="MS Mincho;ＭＳ 明朝" w:cs="Times New Roman" w:ascii="Times New Roman" w:hAnsi="Times New Roman"/>
                <w:b/>
                <w:bCs/>
                <w:sz w:val="8"/>
                <w:lang w:val="en-US"/>
              </w:rPr>
              <w:t>III</w:t>
            </w:r>
            <w:r>
              <w:rPr>
                <w:rFonts w:eastAsia="MS Mincho;ＭＳ 明朝" w:cs="Times New Roman" w:ascii="Times New Roman" w:hAnsi="Times New Roman"/>
                <w:b/>
                <w:bCs/>
                <w:sz w:val="8"/>
              </w:rPr>
              <w:t xml:space="preserve"> Соц-демокр. и неонароднические.</w:t>
            </w:r>
          </w:p>
          <w:p>
            <w:pPr>
              <w:pStyle w:val="Style14"/>
              <w:jc w:val="both"/>
              <w:rPr>
                <w:rFonts w:eastAsia="MS Mincho;ＭＳ 明朝"/>
                <w:sz w:val="8"/>
              </w:rPr>
            </w:pPr>
            <w:r>
              <w:rPr>
                <w:rFonts w:eastAsia="MS Mincho;ＭＳ 明朝" w:cs="Times New Roman" w:ascii="Times New Roman" w:hAnsi="Times New Roman"/>
                <w:sz w:val="8"/>
              </w:rPr>
              <w:t>Признавали возможность использования нелегальных методов борьбы.</w:t>
            </w:r>
          </w:p>
          <w:p>
            <w:pPr>
              <w:pStyle w:val="Style14"/>
              <w:jc w:val="both"/>
              <w:rPr/>
            </w:pPr>
            <w:r>
              <w:rPr>
                <w:rFonts w:eastAsia="Times New Roman" w:cs="Times New Roman" w:ascii="Times New Roman" w:hAnsi="Times New Roman"/>
                <w:b/>
                <w:bCs/>
                <w:sz w:val="8"/>
              </w:rPr>
              <w:t xml:space="preserve">   </w:t>
            </w:r>
            <w:r>
              <w:rPr>
                <w:rFonts w:eastAsia="MS Mincho;ＭＳ 明朝" w:cs="Times New Roman" w:ascii="Times New Roman" w:hAnsi="Times New Roman"/>
                <w:b/>
                <w:bCs/>
                <w:sz w:val="8"/>
              </w:rPr>
              <w:t>а) Эсеры=Социалисты-революционеры</w:t>
            </w:r>
            <w:r>
              <w:rPr>
                <w:rFonts w:eastAsia="MS Mincho;ＭＳ 明朝" w:cs="Times New Roman" w:ascii="Times New Roman" w:hAnsi="Times New Roman"/>
                <w:sz w:val="8"/>
              </w:rPr>
              <w:t xml:space="preserve"> (1902-1920), в 1905 - 500тыс, 69% интеллигенции, ориентация на крестьянство. Лидер и идеолог Чернов. Газета «Революционная Россия». Цель: свержение полит. строя; социализация земли, построение социализма, уничтожение част собственности. Тактика: сочетание массовой агитации с систематическим террором (боевая организация во главе с Гершуни), самая страшная для правительства партия (1902-1911 погубили более 200тыс чиновников).</w:t>
            </w:r>
          </w:p>
          <w:p>
            <w:pPr>
              <w:pStyle w:val="Style14"/>
              <w:jc w:val="both"/>
              <w:rPr>
                <w:rFonts w:ascii="Times New Roman" w:hAnsi="Times New Roman" w:cs="Times New Roman"/>
                <w:sz w:val="8"/>
              </w:rPr>
            </w:pPr>
            <w:r>
              <w:rPr>
                <w:rFonts w:eastAsia="Times New Roman" w:cs="Times New Roman" w:ascii="Times New Roman" w:hAnsi="Times New Roman"/>
                <w:b/>
                <w:bCs/>
                <w:sz w:val="8"/>
              </w:rPr>
              <w:t xml:space="preserve">   </w:t>
            </w:r>
            <w:r>
              <w:rPr>
                <w:rFonts w:eastAsia="MS Mincho;ＭＳ 明朝" w:cs="Times New Roman" w:ascii="Times New Roman" w:hAnsi="Times New Roman"/>
                <w:b/>
                <w:bCs/>
                <w:sz w:val="8"/>
              </w:rPr>
              <w:t>б) РСДРП</w:t>
            </w:r>
            <w:r>
              <w:rPr>
                <w:rFonts w:eastAsia="MS Mincho;ＭＳ 明朝" w:cs="Times New Roman" w:ascii="Times New Roman" w:hAnsi="Times New Roman"/>
                <w:sz w:val="8"/>
              </w:rPr>
              <w:t xml:space="preserve"> 30-40 тыс. Образовалась на </w:t>
            </w:r>
            <w:r>
              <w:rPr>
                <w:rFonts w:eastAsia="MS Mincho;ＭＳ 明朝" w:cs="Times New Roman" w:ascii="Times New Roman" w:hAnsi="Times New Roman"/>
                <w:sz w:val="8"/>
                <w:lang w:val="en-US"/>
              </w:rPr>
              <w:t>I</w:t>
            </w:r>
            <w:r>
              <w:rPr>
                <w:rFonts w:eastAsia="MS Mincho;ＭＳ 明朝" w:cs="Times New Roman" w:ascii="Times New Roman" w:hAnsi="Times New Roman"/>
                <w:sz w:val="8"/>
              </w:rPr>
              <w:t xml:space="preserve"> съезде в 1898, оформилась в партию в 1903 на </w:t>
            </w:r>
            <w:r>
              <w:rPr>
                <w:rFonts w:eastAsia="MS Mincho;ＭＳ 明朝" w:cs="Times New Roman" w:ascii="Times New Roman" w:hAnsi="Times New Roman"/>
                <w:sz w:val="8"/>
                <w:lang w:val="en-US"/>
              </w:rPr>
              <w:t>II</w:t>
            </w:r>
            <w:r>
              <w:rPr>
                <w:rFonts w:eastAsia="MS Mincho;ＭＳ 明朝" w:cs="Times New Roman" w:ascii="Times New Roman" w:hAnsi="Times New Roman"/>
                <w:sz w:val="8"/>
              </w:rPr>
              <w:t xml:space="preserve"> съезде, приняв программу и устав. Там же раскололась на большевиков (Ленин) и меньшевиков (Мартов), программа у них общая, делилась на программу-</w:t>
            </w:r>
            <w:r>
              <w:rPr>
                <w:rFonts w:eastAsia="MS Mincho;ＭＳ 明朝" w:cs="Times New Roman" w:ascii="Times New Roman" w:hAnsi="Times New Roman"/>
                <w:sz w:val="8"/>
                <w:lang w:val="en-US"/>
              </w:rPr>
              <w:t>min</w:t>
            </w:r>
            <w:r>
              <w:rPr>
                <w:rFonts w:eastAsia="MS Mincho;ＭＳ 明朝" w:cs="Times New Roman" w:ascii="Times New Roman" w:hAnsi="Times New Roman"/>
                <w:sz w:val="8"/>
              </w:rPr>
              <w:t xml:space="preserve"> (буржуазно-демократическая этап революции: возврат отрезков крестьянам, отмена выкупных платежей, рабочий контроль над производством) и программу-</w:t>
            </w:r>
            <w:r>
              <w:rPr>
                <w:rFonts w:eastAsia="MS Mincho;ＭＳ 明朝" w:cs="Times New Roman" w:ascii="Times New Roman" w:hAnsi="Times New Roman"/>
                <w:sz w:val="8"/>
                <w:lang w:val="en-US"/>
              </w:rPr>
              <w:t>max</w:t>
            </w:r>
            <w:r>
              <w:rPr>
                <w:rFonts w:eastAsia="MS Mincho;ＭＳ 明朝" w:cs="Times New Roman" w:ascii="Times New Roman" w:hAnsi="Times New Roman"/>
                <w:sz w:val="8"/>
              </w:rPr>
              <w:t xml:space="preserve"> (соц. этап революции: свержение самодержавия и установление республики в форме диктатуры пролетариата, обобществление средств производства, национализация земли). Разные подходы к организации партии: у мен. (Россия не готова к социализму, революцию должна возглавить буржуазия), у бол. (перерастание бурж. в соц. револ.). С 1900 Ленин и Плеханов издают нелегальную полит. газету «Искра», которая объединила разрозненные кружки и организации. Большевики допускали силовые методы (боевая организация во главе с Красиным, экспроприации).</w:t>
            </w:r>
          </w:p>
          <w:p>
            <w:pPr>
              <w:pStyle w:val="Normal"/>
              <w:jc w:val="both"/>
              <w:rPr>
                <w:rFonts w:ascii="Times New Roman" w:hAnsi="Times New Roman" w:cs="Times New Roman"/>
                <w:sz w:val="8"/>
              </w:rPr>
            </w:pPr>
            <w:r>
              <w:rPr>
                <w:rFonts w:cs="Times New Roman"/>
                <w:sz w:val="8"/>
              </w:rPr>
            </w:r>
          </w:p>
        </w:tc>
        <w:tc>
          <w:tcPr>
            <w:tcW w:w="2340" w:type="dxa"/>
            <w:tcBorders>
              <w:top w:val="dashed" w:sz="4" w:space="0" w:color="000000"/>
              <w:left w:val="dashed" w:sz="4" w:space="0" w:color="000000"/>
              <w:bottom w:val="dashed" w:sz="4" w:space="0" w:color="000000"/>
              <w:right w:val="dashed" w:sz="4" w:space="0" w:color="000000"/>
            </w:tcBorders>
          </w:tcPr>
          <w:p>
            <w:pPr>
              <w:pStyle w:val="Style14"/>
              <w:jc w:val="both"/>
              <w:rPr/>
            </w:pPr>
            <w:r>
              <w:rPr>
                <w:rFonts w:eastAsia="MS Mincho;ＭＳ 明朝" w:cs="Times New Roman" w:ascii="Times New Roman" w:hAnsi="Times New Roman"/>
                <w:b/>
                <w:bCs/>
                <w:i/>
                <w:iCs/>
                <w:sz w:val="8"/>
              </w:rPr>
              <w:t xml:space="preserve">3. Опыт Российского парламентаризма. </w:t>
            </w:r>
            <w:r>
              <w:rPr>
                <w:rFonts w:eastAsia="MS Mincho;ＭＳ 明朝" w:cs="Times New Roman" w:ascii="Times New Roman" w:hAnsi="Times New Roman"/>
                <w:b/>
                <w:bCs/>
                <w:i/>
                <w:iCs/>
                <w:sz w:val="8"/>
                <w:lang w:val="en-US"/>
              </w:rPr>
              <w:t>I</w:t>
            </w:r>
            <w:r>
              <w:rPr>
                <w:rFonts w:eastAsia="MS Mincho;ＭＳ 明朝" w:cs="Times New Roman" w:ascii="Times New Roman" w:hAnsi="Times New Roman"/>
                <w:b/>
                <w:bCs/>
                <w:i/>
                <w:iCs/>
                <w:sz w:val="8"/>
              </w:rPr>
              <w:t>-</w:t>
            </w:r>
            <w:r>
              <w:rPr>
                <w:rFonts w:eastAsia="MS Mincho;ＭＳ 明朝" w:cs="Times New Roman" w:ascii="Times New Roman" w:hAnsi="Times New Roman"/>
                <w:b/>
                <w:bCs/>
                <w:i/>
                <w:iCs/>
                <w:sz w:val="8"/>
                <w:lang w:val="en-US"/>
              </w:rPr>
              <w:t>IV</w:t>
            </w:r>
            <w:r>
              <w:rPr>
                <w:rFonts w:eastAsia="MS Mincho;ＭＳ 明朝" w:cs="Times New Roman" w:ascii="Times New Roman" w:hAnsi="Times New Roman"/>
                <w:b/>
                <w:bCs/>
                <w:i/>
                <w:iCs/>
                <w:sz w:val="8"/>
              </w:rPr>
              <w:t xml:space="preserve"> ГосДум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6авг1905 Манифест о созыве законосовещательной Думы, проект Булыгина (МВД).</w:t>
            </w:r>
          </w:p>
          <w:p>
            <w:pPr>
              <w:pStyle w:val="Style14"/>
              <w:jc w:val="both"/>
              <w:rPr/>
            </w:pPr>
            <w:r>
              <w:rPr>
                <w:rFonts w:eastAsia="MS Mincho;ＭＳ 明朝" w:cs="Times New Roman" w:ascii="Times New Roman" w:hAnsi="Times New Roman"/>
                <w:b/>
                <w:bCs/>
                <w:sz w:val="8"/>
              </w:rPr>
              <w:t>17окт1905</w:t>
            </w:r>
            <w:r>
              <w:rPr>
                <w:rFonts w:eastAsia="MS Mincho;ＭＳ 明朝" w:cs="Times New Roman" w:ascii="Times New Roman" w:hAnsi="Times New Roman"/>
                <w:sz w:val="8"/>
              </w:rPr>
              <w:t xml:space="preserve"> Манифест о созыве законодательной Думы, Витте. Теперь ни один закон в России не имел силы, пока его не рассмотрит Дума и не подпишет царь, который имел право теперь издавать указы. Это был шаг в сторону создания констит. монархии. В России вводится двухпалатный парламент: верх. – </w:t>
            </w:r>
            <w:r>
              <w:rPr>
                <w:rFonts w:eastAsia="MS Mincho;ＭＳ 明朝" w:cs="Times New Roman" w:ascii="Times New Roman" w:hAnsi="Times New Roman"/>
                <w:b/>
                <w:bCs/>
                <w:sz w:val="8"/>
              </w:rPr>
              <w:t>ГосСовет</w:t>
            </w:r>
            <w:r>
              <w:rPr>
                <w:rFonts w:eastAsia="MS Mincho;ＭＳ 明朝" w:cs="Times New Roman" w:ascii="Times New Roman" w:hAnsi="Times New Roman"/>
                <w:sz w:val="8"/>
              </w:rPr>
              <w:t xml:space="preserve"> (половина назначается царём, другая выбирается от организаций), ниж. – </w:t>
            </w:r>
            <w:r>
              <w:rPr>
                <w:rFonts w:eastAsia="MS Mincho;ＭＳ 明朝" w:cs="Times New Roman" w:ascii="Times New Roman" w:hAnsi="Times New Roman"/>
                <w:b/>
                <w:bCs/>
                <w:sz w:val="8"/>
              </w:rPr>
              <w:t>ГосДума</w:t>
            </w:r>
            <w:r>
              <w:rPr>
                <w:rFonts w:eastAsia="MS Mincho;ＭＳ 明朝" w:cs="Times New Roman" w:ascii="Times New Roman" w:hAnsi="Times New Roman"/>
                <w:sz w:val="8"/>
              </w:rPr>
              <w:t xml:space="preserve"> (5 лет, возможен роспуск, обсуждает бюджет, утверждает штаты, законодат. инициатива, заслушивает отчёты ведомств, не имела права менять Осн. Гос. Закон, ограничена законодат. инициатива).</w:t>
            </w:r>
          </w:p>
          <w:p>
            <w:pPr>
              <w:pStyle w:val="Style14"/>
              <w:jc w:val="both"/>
              <w:rPr/>
            </w:pPr>
            <w:r>
              <w:rPr>
                <w:rFonts w:eastAsia="MS Mincho;ＭＳ 明朝" w:cs="Times New Roman" w:ascii="Times New Roman" w:hAnsi="Times New Roman"/>
                <w:b/>
                <w:bCs/>
                <w:sz w:val="8"/>
              </w:rPr>
              <w:t>Дек1905</w:t>
            </w:r>
            <w:r>
              <w:rPr>
                <w:rFonts w:eastAsia="MS Mincho;ＭＳ 明朝" w:cs="Times New Roman" w:ascii="Times New Roman" w:hAnsi="Times New Roman"/>
                <w:sz w:val="8"/>
              </w:rPr>
              <w:t xml:space="preserve"> - Избирательный закон (двухстепенные выборы посредством выборщиков, права определялись имущ. цензом, возрастной ценз (25 лет), избиратели делились на 4 курии: землевладельческая, городская, крестьянская и  рабочая (1помещик = 3буржуа = 15крестьян = 45рабочих)). На его основе форм </w:t>
            </w:r>
            <w:r>
              <w:rPr>
                <w:rFonts w:eastAsia="MS Mincho;ＭＳ 明朝" w:cs="Times New Roman" w:ascii="Times New Roman" w:hAnsi="Times New Roman"/>
                <w:sz w:val="8"/>
                <w:lang w:val="en-US"/>
              </w:rPr>
              <w:t>I</w:t>
            </w:r>
            <w:r>
              <w:rPr>
                <w:rFonts w:eastAsia="MS Mincho;ＭＳ 明朝" w:cs="Times New Roman" w:ascii="Times New Roman" w:hAnsi="Times New Roman"/>
                <w:sz w:val="8"/>
              </w:rPr>
              <w:t xml:space="preserve"> и </w:t>
            </w:r>
            <w:r>
              <w:rPr>
                <w:rFonts w:eastAsia="MS Mincho;ＭＳ 明朝" w:cs="Times New Roman" w:ascii="Times New Roman" w:hAnsi="Times New Roman"/>
                <w:sz w:val="8"/>
                <w:lang w:val="en-US"/>
              </w:rPr>
              <w:t>II</w:t>
            </w:r>
            <w:r>
              <w:rPr>
                <w:rFonts w:eastAsia="MS Mincho;ＭＳ 明朝" w:cs="Times New Roman" w:ascii="Times New Roman" w:hAnsi="Times New Roman"/>
                <w:sz w:val="8"/>
              </w:rPr>
              <w:t xml:space="preserve"> ГосДумы.</w:t>
            </w:r>
          </w:p>
          <w:p>
            <w:pPr>
              <w:pStyle w:val="Style14"/>
              <w:jc w:val="both"/>
              <w:rPr/>
            </w:pPr>
            <w:r>
              <w:rPr>
                <w:rFonts w:eastAsia="MS Mincho;ＭＳ 明朝" w:cs="Times New Roman" w:ascii="Times New Roman" w:hAnsi="Times New Roman"/>
                <w:b/>
                <w:bCs/>
                <w:sz w:val="8"/>
                <w:lang w:val="en-US"/>
              </w:rPr>
              <w:t>I</w:t>
            </w:r>
            <w:r>
              <w:rPr>
                <w:rFonts w:eastAsia="MS Mincho;ＭＳ 明朝" w:cs="Times New Roman" w:ascii="Times New Roman" w:hAnsi="Times New Roman"/>
                <w:b/>
                <w:bCs/>
                <w:sz w:val="8"/>
              </w:rPr>
              <w:t xml:space="preserve"> ГосДума:</w:t>
            </w:r>
            <w:r>
              <w:rPr>
                <w:rFonts w:eastAsia="MS Mincho;ＭＳ 明朝" w:cs="Times New Roman" w:ascii="Times New Roman" w:hAnsi="Times New Roman"/>
                <w:sz w:val="8"/>
              </w:rPr>
              <w:t xml:space="preserve"> 27апр1906-9июля1906 (72 дня). 161 кадет, 51 консервативные либ. партии, 107 беспартийных крестьян (трудовики), черносотенцев нет, большевики выборы бойкотировали. Председатель – кадет профессор Муромцев. Аграрный вопрос: трудовики - социализация, кадеты - частичная конфискация за выкуп. Распущена царём, заявившим, что она не успокаивает народ, а разжигает страсти.</w:t>
            </w:r>
          </w:p>
          <w:p>
            <w:pPr>
              <w:pStyle w:val="Style14"/>
              <w:jc w:val="both"/>
              <w:rPr/>
            </w:pPr>
            <w:r>
              <w:rPr>
                <w:rFonts w:eastAsia="MS Mincho;ＭＳ 明朝" w:cs="Times New Roman" w:ascii="Times New Roman" w:hAnsi="Times New Roman"/>
                <w:b/>
                <w:bCs/>
                <w:sz w:val="8"/>
                <w:lang w:val="en-US"/>
              </w:rPr>
              <w:t>II</w:t>
            </w:r>
            <w:r>
              <w:rPr>
                <w:rFonts w:eastAsia="MS Mincho;ＭＳ 明朝" w:cs="Times New Roman" w:ascii="Times New Roman" w:hAnsi="Times New Roman"/>
                <w:b/>
                <w:bCs/>
                <w:sz w:val="8"/>
              </w:rPr>
              <w:t xml:space="preserve"> ГосДума:</w:t>
            </w:r>
            <w:r>
              <w:rPr>
                <w:rFonts w:eastAsia="MS Mincho;ＭＳ 明朝" w:cs="Times New Roman" w:ascii="Times New Roman" w:hAnsi="Times New Roman"/>
                <w:sz w:val="8"/>
              </w:rPr>
              <w:t xml:space="preserve"> 20фев1907-3июня1907. Ещё более радикальный состав: 22 черносотенца, 98 кадетов, 53 эсера, 65 соц-демократа, 157 трудовик. Требовали право формировать правительство, радикальность в постановке аграрного вопроса. Проекты принудительного отчуждения помещичьей земли напугали правительство, 3июня1907 разгон Думы, изменение выборного закона (1помещик = 4буржуа = 65мелк собственников города = 260крестьян = 543рабочих). Предлогом для роспуска явилось обвинение соц-дем. фракции в подготовке гос. переворота.</w:t>
            </w:r>
          </w:p>
          <w:p>
            <w:pPr>
              <w:pStyle w:val="Style14"/>
              <w:jc w:val="both"/>
              <w:rPr/>
            </w:pPr>
            <w:r>
              <w:rPr>
                <w:rFonts w:eastAsia="MS Mincho;ＭＳ 明朝" w:cs="Times New Roman" w:ascii="Times New Roman" w:hAnsi="Times New Roman"/>
                <w:b/>
                <w:bCs/>
                <w:sz w:val="8"/>
                <w:lang w:val="en-US"/>
              </w:rPr>
              <w:t>III</w:t>
            </w:r>
            <w:r>
              <w:rPr>
                <w:rFonts w:eastAsia="MS Mincho;ＭＳ 明朝" w:cs="Times New Roman" w:ascii="Times New Roman" w:hAnsi="Times New Roman"/>
                <w:sz w:val="8"/>
              </w:rPr>
              <w:t xml:space="preserve"> (ноя1907-июль1912, Гучков) и </w:t>
            </w:r>
            <w:r>
              <w:rPr>
                <w:rFonts w:eastAsia="MS Mincho;ＭＳ 明朝" w:cs="Times New Roman" w:ascii="Times New Roman" w:hAnsi="Times New Roman"/>
                <w:b/>
                <w:bCs/>
                <w:sz w:val="8"/>
                <w:lang w:val="en-US"/>
              </w:rPr>
              <w:t>IV</w:t>
            </w:r>
            <w:r>
              <w:rPr>
                <w:rFonts w:eastAsia="MS Mincho;ＭＳ 明朝" w:cs="Times New Roman" w:ascii="Times New Roman" w:hAnsi="Times New Roman"/>
                <w:sz w:val="8"/>
              </w:rPr>
              <w:t xml:space="preserve"> (Родзянко) ГосДумы выбраны на основе этого закона, и не распускались царём. Состав был примерно одинаков: черносотенцы - 144, октябристы - 148, прогрессисты (бурж. партия) - 25, кадеты - 54, бурж. националисты - 26, соц-демократы - 19, трудовики -14. "Октябристский маятник", когда решение того или иного вопроса определяли октябристы. Стабильность.</w:t>
            </w:r>
          </w:p>
          <w:p>
            <w:pPr>
              <w:pStyle w:val="Style14"/>
              <w:jc w:val="both"/>
              <w:rPr>
                <w:rFonts w:ascii="Times New Roman" w:hAnsi="Times New Roman" w:cs="Times New Roman"/>
                <w:sz w:val="8"/>
              </w:rPr>
            </w:pPr>
            <w:r>
              <w:rPr>
                <w:rFonts w:eastAsia="MS Mincho;ＭＳ 明朝" w:cs="Times New Roman" w:ascii="Times New Roman" w:hAnsi="Times New Roman"/>
                <w:sz w:val="8"/>
              </w:rPr>
              <w:t>В России отсутствовал опыт парламентаризма, поэтому Дума начинала с 0. Пестрота состава и настрой депутатов не позволили Думе стать лидером в процессе гос. строительства, Дума превратилась в арену межпартийной борьбы.</w:t>
            </w:r>
          </w:p>
          <w:p>
            <w:pPr>
              <w:pStyle w:val="Normal"/>
              <w:jc w:val="both"/>
              <w:rPr>
                <w:rFonts w:ascii="Times New Roman" w:hAnsi="Times New Roman" w:cs="Times New Roman"/>
                <w:sz w:val="8"/>
              </w:rPr>
            </w:pPr>
            <w:r>
              <w:rPr>
                <w:rFonts w:cs="Times New Roman"/>
                <w:sz w:val="8"/>
              </w:rPr>
            </w:r>
          </w:p>
        </w:tc>
        <w:tc>
          <w:tcPr>
            <w:tcW w:w="1980" w:type="dxa"/>
            <w:gridSpan w:val="2"/>
            <w:tcBorders>
              <w:top w:val="dashed" w:sz="4" w:space="0" w:color="000000"/>
              <w:left w:val="dashed" w:sz="4" w:space="0" w:color="000000"/>
              <w:bottom w:val="dashed" w:sz="4" w:space="0" w:color="000000"/>
              <w:right w:val="dashed" w:sz="4" w:space="0" w:color="000000"/>
            </w:tcBorders>
          </w:tcPr>
          <w:p>
            <w:pPr>
              <w:pStyle w:val="Normal"/>
              <w:suppressAutoHyphens w:val="true"/>
              <w:autoSpaceDE w:val="false"/>
              <w:jc w:val="both"/>
              <w:rPr>
                <w:b/>
                <w:b/>
                <w:bCs/>
                <w:i/>
                <w:i/>
                <w:iCs/>
                <w:sz w:val="8"/>
                <w:szCs w:val="20"/>
              </w:rPr>
            </w:pPr>
            <w:r>
              <w:rPr>
                <w:b/>
                <w:bCs/>
                <w:i/>
                <w:iCs/>
                <w:sz w:val="8"/>
                <w:szCs w:val="20"/>
              </w:rPr>
              <w:t>4. Альтернативные пути развития после революции 1905-1907.</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Итоги революц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Создан Парламент, ограничение самодержавия. Провозглашение дем. свобод, легализация деятельности полит. партий и движений, возникновение новых. Раскрепощение народа, осознание им своей силы и необходимости борьбы за свои права, улучшилось мат. положение рабочих. Правительство начало реформаторскую деятельность, уменьшение рабочего дня до 9-10 часов, отмена выкупных платежей. Революционные события в России оказали серьёзное воздействие на события в других странах (революции в Турции, Иране, Китае).</w:t>
            </w:r>
          </w:p>
          <w:p>
            <w:pPr>
              <w:pStyle w:val="Normal"/>
              <w:suppressAutoHyphens w:val="true"/>
              <w:autoSpaceDE w:val="false"/>
              <w:jc w:val="both"/>
              <w:rPr>
                <w:sz w:val="8"/>
                <w:szCs w:val="20"/>
              </w:rPr>
            </w:pPr>
            <w:r>
              <w:rPr>
                <w:sz w:val="8"/>
                <w:szCs w:val="20"/>
              </w:rPr>
              <w:t>В 1907 году Россия стояла на распутье. Существовала реальная возможность развития событий по 3 направлениям:</w:t>
            </w:r>
          </w:p>
          <w:p>
            <w:pPr>
              <w:pStyle w:val="Normal"/>
              <w:suppressAutoHyphens w:val="true"/>
              <w:autoSpaceDE w:val="false"/>
              <w:jc w:val="both"/>
              <w:rPr>
                <w:b/>
                <w:b/>
                <w:bCs/>
                <w:sz w:val="8"/>
                <w:szCs w:val="20"/>
              </w:rPr>
            </w:pPr>
            <w:r>
              <w:rPr>
                <w:b/>
                <w:bCs/>
                <w:sz w:val="8"/>
                <w:szCs w:val="20"/>
              </w:rPr>
              <w:t>1) Дальнейшее продолжение революции.</w:t>
            </w:r>
          </w:p>
          <w:p>
            <w:pPr>
              <w:pStyle w:val="Normal"/>
              <w:suppressAutoHyphens w:val="true"/>
              <w:autoSpaceDE w:val="false"/>
              <w:jc w:val="both"/>
              <w:rPr>
                <w:b/>
                <w:b/>
                <w:bCs/>
                <w:sz w:val="8"/>
                <w:szCs w:val="20"/>
              </w:rPr>
            </w:pPr>
            <w:r>
              <w:rPr>
                <w:b/>
                <w:bCs/>
                <w:sz w:val="8"/>
                <w:szCs w:val="20"/>
              </w:rPr>
              <w:t>2) Наступление контрреволюции.</w:t>
            </w:r>
          </w:p>
          <w:p>
            <w:pPr>
              <w:pStyle w:val="3"/>
              <w:rPr/>
            </w:pPr>
            <w:r>
              <w:rPr/>
              <w:t>3) Попытка разрешить поставленные революцией вопросы путём постепенного реформирования страны, развития парламентаризма.</w:t>
            </w:r>
          </w:p>
          <w:p>
            <w:pPr>
              <w:pStyle w:val="Normal"/>
              <w:suppressAutoHyphens w:val="true"/>
              <w:autoSpaceDE w:val="false"/>
              <w:jc w:val="both"/>
              <w:rPr/>
            </w:pPr>
            <w:r>
              <w:rPr>
                <w:sz w:val="8"/>
                <w:szCs w:val="20"/>
              </w:rPr>
              <w:t xml:space="preserve">Анализ событий 1905-1907 позволяет ответить на вопрос, какой же из 3 альтернативных путей оказался реальным. Мощь правительственного лагеря во главе с самодержавием, незаинтересованность буржуазии в решительной победе революции, социальная и национальная неоднородность революционно-демократического лагеря, острое соперничество между полит. партиями и организациями, полит. неопытность народа, его разобщённость и неорганизованность, инерционность мышления, накопленная почти за 3 века крепостного рабства, сложившаяся международная ситуация - всё это и многое другое привело к тому, что исходом </w:t>
            </w:r>
            <w:r>
              <w:rPr>
                <w:sz w:val="8"/>
                <w:szCs w:val="20"/>
                <w:lang w:val="en-US"/>
              </w:rPr>
              <w:t>I</w:t>
            </w:r>
            <w:r>
              <w:rPr>
                <w:sz w:val="8"/>
                <w:szCs w:val="20"/>
              </w:rPr>
              <w:t xml:space="preserve"> российской революции явилась </w:t>
            </w:r>
            <w:r>
              <w:rPr>
                <w:b/>
                <w:bCs/>
                <w:sz w:val="8"/>
                <w:szCs w:val="20"/>
              </w:rPr>
              <w:t>частичная модернизация гос. строя и его дальнейшая эволюция на пути превращения в буржуазную монархию.</w:t>
            </w:r>
            <w:r>
              <w:rPr>
                <w:sz w:val="8"/>
                <w:szCs w:val="20"/>
              </w:rPr>
              <w:t xml:space="preserve"> В сложившихся условиях меньше всего шансов на успех имела идея правого гос-ва, т.к. российская буржуазия в ходе революции обнаружила свою полит. слабость. Немалую роль в этом сыграла низкая полит. культура масс.</w:t>
            </w:r>
          </w:p>
          <w:p>
            <w:pPr>
              <w:pStyle w:val="Normal"/>
              <w:jc w:val="both"/>
              <w:rPr>
                <w:sz w:val="8"/>
                <w:szCs w:val="20"/>
              </w:rPr>
            </w:pPr>
            <w:r>
              <w:rPr>
                <w:sz w:val="8"/>
                <w:szCs w:val="20"/>
              </w:rPr>
            </w:r>
          </w:p>
        </w:tc>
        <w:tc>
          <w:tcPr>
            <w:tcW w:w="2880" w:type="dxa"/>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5. Столыпинские реформы, их итоги. Истор. значение аграрной реформ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П. А. Столыпин (1862, Дрезден-сен1911) - в 1906-1911 премьер-министр царского правительства. До этого сделал карьеру в МВД, был губернатором ряда губерний. Главная полит. идея: реформы могут успешно осуществляться лишь при наличии сильной гос. власти, противник полит. террора.</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Цели реформ:</w:t>
            </w:r>
          </w:p>
          <w:p>
            <w:pPr>
              <w:pStyle w:val="Style14"/>
              <w:jc w:val="both"/>
              <w:rPr/>
            </w:pPr>
            <w:r>
              <w:rPr>
                <w:rFonts w:eastAsia="MS Mincho;ＭＳ 明朝" w:cs="Times New Roman" w:ascii="Times New Roman" w:hAnsi="Times New Roman"/>
                <w:b/>
                <w:bCs/>
                <w:sz w:val="8"/>
              </w:rPr>
              <w:t>1)Соц-полит</w:t>
            </w:r>
            <w:r>
              <w:rPr>
                <w:rFonts w:eastAsia="MS Mincho;ＭＳ 明朝" w:cs="Times New Roman" w:ascii="Times New Roman" w:hAnsi="Times New Roman"/>
                <w:sz w:val="8"/>
              </w:rPr>
              <w:t>: Создать в деревне прочную опору для самодержавия из крепких крестьян-собственников. Отколоть их от основной массы крестьянства и противопоставить ей. По мысли Столыпина, крепкие хоз-ва должны стать препятствием на пути нарастания революции.</w:t>
            </w:r>
          </w:p>
          <w:p>
            <w:pPr>
              <w:pStyle w:val="Style14"/>
              <w:jc w:val="both"/>
              <w:rPr/>
            </w:pPr>
            <w:r>
              <w:rPr>
                <w:rFonts w:eastAsia="MS Mincho;ＭＳ 明朝" w:cs="Times New Roman" w:ascii="Times New Roman" w:hAnsi="Times New Roman"/>
                <w:b/>
                <w:bCs/>
                <w:sz w:val="8"/>
              </w:rPr>
              <w:t>2)Соц-экон</w:t>
            </w:r>
            <w:r>
              <w:rPr>
                <w:rFonts w:eastAsia="MS Mincho;ＭＳ 明朝" w:cs="Times New Roman" w:ascii="Times New Roman" w:hAnsi="Times New Roman"/>
                <w:sz w:val="8"/>
              </w:rPr>
              <w:t>: Разрушить общину, насадить частное хоз-во (отруба – большие участки земли, объединённые из мелких, крестьянин живёт в деревне, хутора – полностью автономные хозяйства, крестьянин уезжает из деревни), а избыток рабочей силы отправить в город, где её поглотит растущая пром-ть, переселить крестьян на новые территории, обеспечить подъём с\х и дальнейшую индустриализацию страны с тем, чтобы ликвидировать отставание России от передовых держа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xml:space="preserve">Т.о. столыпинская аграрная реформа имела целью успокоить Россию, избежать новой революции, расширить соц. опору власти, обеспечить продвижение страны на пути капит. модернизации. </w:t>
            </w:r>
          </w:p>
          <w:p>
            <w:pPr>
              <w:pStyle w:val="Style14"/>
              <w:jc w:val="both"/>
              <w:rPr/>
            </w:pPr>
            <w:r>
              <w:rPr>
                <w:rFonts w:eastAsia="MS Mincho;ＭＳ 明朝" w:cs="Times New Roman" w:ascii="Times New Roman" w:hAnsi="Times New Roman"/>
                <w:b/>
                <w:bCs/>
                <w:sz w:val="8"/>
                <w:lang w:val="en-US"/>
              </w:rPr>
              <w:t>I</w:t>
            </w:r>
            <w:r>
              <w:rPr>
                <w:rFonts w:eastAsia="MS Mincho;ＭＳ 明朝" w:cs="Times New Roman" w:ascii="Times New Roman" w:hAnsi="Times New Roman"/>
                <w:b/>
                <w:bCs/>
                <w:sz w:val="8"/>
              </w:rPr>
              <w:t xml:space="preserve"> Реформа – Аграрная.</w:t>
            </w:r>
            <w:r>
              <w:rPr>
                <w:rFonts w:eastAsia="MS Mincho;ＭＳ 明朝" w:cs="Times New Roman" w:ascii="Times New Roman" w:hAnsi="Times New Roman"/>
                <w:sz w:val="8"/>
              </w:rPr>
              <w:t xml:space="preserve"> 1906-1907 отмена выкупных платежей. 5окт1906 отмена подушной подати, круговой поруки, отмена некот. ограничений по свободе передвижения.  17окт1906 указ о веротерпимости, старообрядцы и др. уравнены в правах. 9ноя1906 - разрешение выхода из общины, крестьянин мог укрепить свой надел в собственность, 14июня1910 - сделал выход обязательным. Крестьянский банк давал крестьянам денежные ссуды под покупку земли. 27авг1906 указ о передаче Крестьянскому банку части гос. земель для продажи крестьянам. Ссуды переселенцам. Реформа способствовала подъёму экономики страны. Цель реформы состояла в том, чтобы сохранить помещ. землевладение и одновременно ускорить бурж. эволюцию с/х, воспитать в крестьянине чувство собственника. С\х приобрело устойчивый характер, увеличились покупательная способность населения и валютные поступления, связанные с вывозом зерна. Однако соц. цели, поставленные правит-вом, не были достигнуты. Из общины вышло только 20-35% крестьян, бедняки уходили в город. Реформа ускорила соц. расслоение - формирование сельской буржуазии и пролетариата. Правительство не обрело в деревне прочной соц. опоры, т.к. не удовлетворило нужду крестьянства в земле.</w:t>
            </w:r>
          </w:p>
          <w:p>
            <w:pPr>
              <w:pStyle w:val="Style14"/>
              <w:jc w:val="both"/>
              <w:rPr/>
            </w:pPr>
            <w:r>
              <w:rPr>
                <w:rFonts w:eastAsia="MS Mincho;ＭＳ 明朝" w:cs="Times New Roman" w:ascii="Times New Roman" w:hAnsi="Times New Roman"/>
                <w:b/>
                <w:bCs/>
                <w:sz w:val="8"/>
                <w:lang w:val="en-US"/>
              </w:rPr>
              <w:t>II</w:t>
            </w:r>
            <w:r>
              <w:rPr>
                <w:rFonts w:eastAsia="MS Mincho;ＭＳ 明朝" w:cs="Times New Roman" w:ascii="Times New Roman" w:hAnsi="Times New Roman"/>
                <w:b/>
                <w:bCs/>
                <w:sz w:val="8"/>
              </w:rPr>
              <w:t xml:space="preserve"> Реформа - Местного самоуправления.</w:t>
            </w:r>
            <w:r>
              <w:rPr>
                <w:rFonts w:eastAsia="MS Mincho;ＭＳ 明朝" w:cs="Times New Roman" w:ascii="Times New Roman" w:hAnsi="Times New Roman"/>
                <w:sz w:val="8"/>
              </w:rPr>
              <w:t xml:space="preserve"> (задача: ввести волостные земства, куда выборы производились с имущ. цензом, помещики теряли власть над крестьянством, расширение представительства крестьян во всех органах власти).</w:t>
            </w:r>
          </w:p>
          <w:p>
            <w:pPr>
              <w:pStyle w:val="Style14"/>
              <w:jc w:val="both"/>
              <w:rPr/>
            </w:pPr>
            <w:r>
              <w:rPr>
                <w:rFonts w:eastAsia="MS Mincho;ＭＳ 明朝" w:cs="Times New Roman" w:ascii="Times New Roman" w:hAnsi="Times New Roman"/>
                <w:b/>
                <w:bCs/>
                <w:sz w:val="8"/>
                <w:lang w:val="en-US"/>
              </w:rPr>
              <w:t>III</w:t>
            </w:r>
            <w:r>
              <w:rPr>
                <w:rFonts w:eastAsia="MS Mincho;ＭＳ 明朝" w:cs="Times New Roman" w:ascii="Times New Roman" w:hAnsi="Times New Roman"/>
                <w:b/>
                <w:bCs/>
                <w:sz w:val="8"/>
              </w:rPr>
              <w:t xml:space="preserve"> Реформа - Разработка рабочего законодательства.</w:t>
            </w:r>
            <w:r>
              <w:rPr>
                <w:rFonts w:eastAsia="MS Mincho;ＭＳ 明朝" w:cs="Times New Roman" w:ascii="Times New Roman" w:hAnsi="Times New Roman"/>
                <w:sz w:val="8"/>
              </w:rPr>
              <w:t xml:space="preserve"> (страхование, пенсии по инвалидности, старости и т.д.)</w:t>
            </w:r>
          </w:p>
          <w:p>
            <w:pPr>
              <w:pStyle w:val="Style14"/>
              <w:jc w:val="both"/>
              <w:rPr/>
            </w:pPr>
            <w:r>
              <w:rPr>
                <w:rFonts w:eastAsia="MS Mincho;ＭＳ 明朝" w:cs="Times New Roman" w:ascii="Times New Roman" w:hAnsi="Times New Roman"/>
                <w:b/>
                <w:bCs/>
                <w:sz w:val="8"/>
                <w:lang w:val="en-US"/>
              </w:rPr>
              <w:t>IV</w:t>
            </w:r>
            <w:r>
              <w:rPr>
                <w:rFonts w:eastAsia="MS Mincho;ＭＳ 明朝" w:cs="Times New Roman" w:ascii="Times New Roman" w:hAnsi="Times New Roman"/>
                <w:b/>
                <w:bCs/>
                <w:sz w:val="8"/>
              </w:rPr>
              <w:t xml:space="preserve"> Реформа - Введение всеобщего начального образования.</w:t>
            </w:r>
          </w:p>
          <w:p>
            <w:pPr>
              <w:pStyle w:val="Style14"/>
              <w:jc w:val="both"/>
              <w:rPr/>
            </w:pPr>
            <w:r>
              <w:rPr>
                <w:rFonts w:eastAsia="MS Mincho;ＭＳ 明朝" w:cs="Times New Roman" w:ascii="Times New Roman" w:hAnsi="Times New Roman"/>
                <w:sz w:val="8"/>
              </w:rPr>
              <w:t xml:space="preserve">Предстояло изменить не только основу земледелия, а весь строй жизни, психологию общинного крестьянства. </w:t>
            </w:r>
            <w:r>
              <w:rPr>
                <w:rFonts w:eastAsia="MS Mincho;ＭＳ 明朝" w:cs="Times New Roman" w:ascii="Times New Roman" w:hAnsi="Times New Roman"/>
                <w:b/>
                <w:bCs/>
                <w:sz w:val="8"/>
              </w:rPr>
              <w:t>Итоги реформ</w:t>
            </w:r>
            <w:r>
              <w:rPr>
                <w:rFonts w:eastAsia="MS Mincho;ＭＳ 明朝" w:cs="Times New Roman" w:ascii="Times New Roman" w:hAnsi="Times New Roman"/>
                <w:sz w:val="8"/>
              </w:rPr>
              <w:t>:</w:t>
            </w:r>
          </w:p>
          <w:p>
            <w:pPr>
              <w:pStyle w:val="Style14"/>
              <w:numPr>
                <w:ilvl w:val="0"/>
                <w:numId w:val="3"/>
              </w:numPr>
              <w:jc w:val="both"/>
              <w:rPr>
                <w:rFonts w:ascii="Times New Roman" w:hAnsi="Times New Roman" w:eastAsia="MS Mincho;ＭＳ 明朝" w:cs="Times New Roman"/>
                <w:sz w:val="8"/>
              </w:rPr>
            </w:pPr>
            <w:r>
              <w:rPr>
                <w:rFonts w:eastAsia="MS Mincho;ＭＳ 明朝" w:cs="Times New Roman" w:ascii="Times New Roman" w:hAnsi="Times New Roman"/>
                <w:sz w:val="8"/>
              </w:rPr>
              <w:t>К 1янв1916 выделилось из общин и укрепило в собственность землю 2.5 млн. крест. семей (14% всех общинных земель, 27% дворов).</w:t>
            </w:r>
          </w:p>
          <w:p>
            <w:pPr>
              <w:pStyle w:val="Style14"/>
              <w:numPr>
                <w:ilvl w:val="0"/>
                <w:numId w:val="3"/>
              </w:numPr>
              <w:jc w:val="both"/>
              <w:rPr>
                <w:rFonts w:ascii="Times New Roman" w:hAnsi="Times New Roman" w:cs="Times New Roman"/>
                <w:sz w:val="8"/>
              </w:rPr>
            </w:pPr>
            <w:r>
              <w:rPr>
                <w:rFonts w:eastAsia="MS Mincho;ＭＳ 明朝" w:cs="Times New Roman" w:ascii="Times New Roman" w:hAnsi="Times New Roman"/>
                <w:sz w:val="8"/>
              </w:rPr>
              <w:t>Рост с/х производства, хутора стали покупать технику.</w:t>
            </w:r>
          </w:p>
          <w:p>
            <w:pPr>
              <w:pStyle w:val="Style14"/>
              <w:numPr>
                <w:ilvl w:val="0"/>
                <w:numId w:val="3"/>
              </w:numPr>
              <w:jc w:val="both"/>
              <w:rPr>
                <w:rFonts w:ascii="Times New Roman" w:hAnsi="Times New Roman" w:cs="Times New Roman"/>
                <w:sz w:val="8"/>
              </w:rPr>
            </w:pPr>
            <w:r>
              <w:rPr>
                <w:rFonts w:eastAsia="MS Mincho;ＭＳ 明朝" w:cs="Times New Roman" w:ascii="Times New Roman" w:hAnsi="Times New Roman"/>
                <w:sz w:val="8"/>
              </w:rPr>
              <w:t>Развитие Сибири.</w:t>
            </w:r>
          </w:p>
          <w:p>
            <w:pPr>
              <w:pStyle w:val="Normal"/>
              <w:jc w:val="both"/>
              <w:rPr>
                <w:rFonts w:ascii="Times New Roman" w:hAnsi="Times New Roman" w:cs="Times New Roman"/>
                <w:sz w:val="8"/>
              </w:rPr>
            </w:pPr>
            <w:r>
              <w:rPr>
                <w:rFonts w:cs="Times New Roman"/>
                <w:sz w:val="8"/>
              </w:rPr>
            </w:r>
          </w:p>
        </w:tc>
      </w:tr>
      <w:tr>
        <w:trPr>
          <w:trHeight w:val="5021" w:hRule="atLeast"/>
        </w:trPr>
        <w:tc>
          <w:tcPr>
            <w:tcW w:w="3240" w:type="dxa"/>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6. Причины  и характер 1 мировой войны. Россия в годы 1 мировой войны.</w:t>
            </w:r>
          </w:p>
          <w:p>
            <w:pPr>
              <w:pStyle w:val="Normal"/>
              <w:jc w:val="both"/>
              <w:rPr/>
            </w:pPr>
            <w:r>
              <w:rPr>
                <w:sz w:val="8"/>
              </w:rPr>
              <w:t xml:space="preserve">Начало </w:t>
            </w:r>
            <w:r>
              <w:rPr>
                <w:b/>
                <w:bCs/>
                <w:sz w:val="8"/>
              </w:rPr>
              <w:t>1авг1914</w:t>
            </w:r>
            <w:r>
              <w:rPr>
                <w:sz w:val="8"/>
              </w:rPr>
              <w:t>, участвует 38 стран, население которых составляет 1,5 млрд. чел, в армии мобилизовано 74 млн. чел, 10 млн. погибших, 20 млн. раненых, экономика многих стран подорвана.</w:t>
            </w:r>
          </w:p>
          <w:p>
            <w:pPr>
              <w:pStyle w:val="Normal"/>
              <w:jc w:val="both"/>
              <w:rPr/>
            </w:pPr>
            <w:r>
              <w:rPr>
                <w:sz w:val="8"/>
              </w:rPr>
              <w:t xml:space="preserve">Война 1914-1918 возникла в результате крайнего обострения противоречий между важнейшими капит. государствами. Экон. основа войны: борьба за рынки сбыта, источники сырья и сферу приложения капитала. </w:t>
            </w:r>
            <w:r>
              <w:rPr>
                <w:sz w:val="8"/>
                <w:lang w:val="en-US"/>
              </w:rPr>
              <w:t>I</w:t>
            </w:r>
            <w:r>
              <w:rPr>
                <w:sz w:val="8"/>
              </w:rPr>
              <w:t xml:space="preserve"> мировую войну вызвали противоречия между странами Тройственного союза и Антантой. Германия мечтала отобрать у Англии её колонии, противоречия между Герм. и Фр. из-за Эльзаса и Лотарингии, Австро-Венгрия после аннексии Боснии и Герцеговины готовилась к захвату Сербии, Россия стремилась сохранить свои полит. позиции на Балканах, мечтала захватить проливы и Константинополь.</w:t>
            </w:r>
          </w:p>
          <w:p>
            <w:pPr>
              <w:pStyle w:val="Normal"/>
              <w:jc w:val="both"/>
              <w:rPr>
                <w:sz w:val="8"/>
              </w:rPr>
            </w:pPr>
            <w:r>
              <w:rPr>
                <w:sz w:val="8"/>
              </w:rPr>
              <w:t>Накануне войны форм. 2 блока:</w:t>
            </w:r>
          </w:p>
          <w:p>
            <w:pPr>
              <w:pStyle w:val="Normal"/>
              <w:numPr>
                <w:ilvl w:val="0"/>
                <w:numId w:val="2"/>
              </w:numPr>
              <w:jc w:val="both"/>
              <w:rPr>
                <w:sz w:val="8"/>
              </w:rPr>
            </w:pPr>
            <w:r>
              <w:rPr>
                <w:b/>
                <w:bCs/>
                <w:sz w:val="8"/>
              </w:rPr>
              <w:t>Тройственный Союз</w:t>
            </w:r>
            <w:r>
              <w:rPr>
                <w:sz w:val="8"/>
              </w:rPr>
              <w:t xml:space="preserve"> (Германия, Австро-Венгрия, Турция, позже + Болгария).</w:t>
            </w:r>
          </w:p>
          <w:p>
            <w:pPr>
              <w:pStyle w:val="Normal"/>
              <w:numPr>
                <w:ilvl w:val="0"/>
                <w:numId w:val="2"/>
              </w:numPr>
              <w:jc w:val="both"/>
              <w:rPr/>
            </w:pPr>
            <w:r>
              <w:rPr>
                <w:b/>
                <w:bCs/>
                <w:sz w:val="8"/>
              </w:rPr>
              <w:t>Тройственное Согласие = Антанта</w:t>
            </w:r>
            <w:r>
              <w:rPr>
                <w:sz w:val="8"/>
              </w:rPr>
              <w:t xml:space="preserve"> (Россия, Франция, Англия, позже + 34 страны).</w:t>
            </w:r>
          </w:p>
          <w:p>
            <w:pPr>
              <w:pStyle w:val="Normal"/>
              <w:jc w:val="both"/>
              <w:rPr/>
            </w:pPr>
            <w:r>
              <w:rPr>
                <w:b/>
                <w:bCs/>
                <w:sz w:val="8"/>
              </w:rPr>
              <w:t>Цели:</w:t>
            </w:r>
            <w:r>
              <w:rPr>
                <w:sz w:val="8"/>
              </w:rPr>
              <w:t xml:space="preserve"> 1) Передел мира (превышение территорий колоний над территорией метрополий: Англия–112, Франция-20, Германия-6).</w:t>
            </w:r>
          </w:p>
          <w:p>
            <w:pPr>
              <w:pStyle w:val="Normal"/>
              <w:jc w:val="both"/>
              <w:rPr>
                <w:sz w:val="8"/>
              </w:rPr>
            </w:pPr>
            <w:r>
              <w:rPr>
                <w:sz w:val="8"/>
              </w:rPr>
              <w:t xml:space="preserve">           </w:t>
            </w:r>
            <w:r>
              <w:rPr>
                <w:sz w:val="8"/>
              </w:rPr>
              <w:t>2) Войной отвлечь народы от внутриполитической борьбы.</w:t>
            </w:r>
          </w:p>
          <w:p>
            <w:pPr>
              <w:pStyle w:val="Normal"/>
              <w:jc w:val="both"/>
              <w:rPr/>
            </w:pPr>
            <w:r>
              <w:rPr>
                <w:b/>
                <w:bCs/>
                <w:sz w:val="8"/>
              </w:rPr>
              <w:t>Повод:</w:t>
            </w:r>
            <w:r>
              <w:rPr>
                <w:sz w:val="8"/>
              </w:rPr>
              <w:t xml:space="preserve"> Убийство  в июне наследника австро-венгерского престола Франца Фердинанда в Сараево. Австро-Венгрия выдвинула ультиматум и, несмотря на то, что Сербия выполнила почти все его пункты, Австро-Венгрия разрывает с Сербией дипотношения, а 28 июля объявляет ей войну. В ответ на мобилизацию России Германия ультимативно требует её прекращения, и натолкнувшись на отказ, 1 августа объявляет войну. 3 августа войну Германии объявляет Фр., а через день – Англия. 8 августа объявлено о состоянии войны между Россией и Австро-Венгрией.</w:t>
            </w:r>
          </w:p>
          <w:p>
            <w:pPr>
              <w:pStyle w:val="Normal"/>
              <w:jc w:val="both"/>
              <w:rPr/>
            </w:pPr>
            <w:r>
              <w:rPr>
                <w:b/>
                <w:bCs/>
                <w:sz w:val="8"/>
              </w:rPr>
              <w:t>Характер:</w:t>
            </w:r>
            <w:r>
              <w:rPr>
                <w:sz w:val="8"/>
              </w:rPr>
              <w:t xml:space="preserve"> несправедливая, захватническая с обеих сторон.</w:t>
            </w:r>
          </w:p>
          <w:p>
            <w:pPr>
              <w:pStyle w:val="Normal"/>
              <w:jc w:val="both"/>
              <w:rPr>
                <w:sz w:val="8"/>
              </w:rPr>
            </w:pPr>
            <w:r>
              <w:rPr>
                <w:sz w:val="8"/>
              </w:rPr>
              <w:tab/>
              <w:t xml:space="preserve">В России в начале войны происходит рост патриотических настроений в обществе (прекращение забастовок, единение правительства и Думы). Россия вступает в войну с ослабленным правительством, бурным ростом экономики и рядом проблем. 1913, Каховцев: “Война для России и для монархии кончится катастрофой, независимо от того, кто победит”. В 1915 целью Германии становится вывод России из войны. К осени 1915 потеряны Галиция, Польша, Волынь. Активизация немцев на западном фронте, требование союзников от России начать наступление. В 1916 Брусиловский прорыв. К началу 1917 война принимает затяжной характер. К 1917 пленено немцами 2 млн. чел. Растут антивоенные настроения. Рос. промышленность приспособилась к войне, но развитие носило одностор. характер: свёртывание свободных рыночных отношений, падение пром. Производства, транспортный хаос, с/х в тяжёлом состоянии, сокращение посевов, рост цен. К 1917 резкое обострение прод. проблемы. Товарная ценность рубля упала на 50%. Экон. кризис. Рост соц. напряжённости в обществе, противостояние власти и Думы. В августе 1915 в Думе создаётся прогрессивный блок, который требует создание Министерства общественного доверия, полит. амнистии и ослабления нац. гнёта. Кризис верховной власти (министерская чехарда и распутинщина). Репрессии со стороны правительства противников войны. Страна и власть размежёвываются. “Самодержавие без самодержца”. Отождествление всех неудач с именем царя. К началу 1916 бастует свыше 1 млн. чел. Отрицательные настроения охватили все слои рос. общества. Россия подходила к общенациональному кризису. В январе 1917 начинаются массовые выступления женщин из-за проблем с завозом продовольствия в Петроград. 1 мировая война обострила все противоречия. </w:t>
            </w:r>
          </w:p>
          <w:p>
            <w:pPr>
              <w:pStyle w:val="Normal"/>
              <w:jc w:val="both"/>
              <w:rPr/>
            </w:pPr>
            <w:r>
              <w:rPr>
                <w:b/>
                <w:bCs/>
                <w:sz w:val="8"/>
              </w:rPr>
              <w:t>23фев1917</w:t>
            </w:r>
            <w:r>
              <w:rPr>
                <w:sz w:val="8"/>
              </w:rPr>
              <w:t xml:space="preserve"> начинается революция. Царь распускает Думу.</w:t>
            </w:r>
          </w:p>
          <w:p>
            <w:pPr>
              <w:pStyle w:val="Normal"/>
              <w:jc w:val="both"/>
              <w:rPr/>
            </w:pPr>
            <w:r>
              <w:rPr>
                <w:b/>
                <w:bCs/>
                <w:sz w:val="8"/>
              </w:rPr>
              <w:t>3марта1918</w:t>
            </w:r>
            <w:r>
              <w:rPr>
                <w:sz w:val="8"/>
              </w:rPr>
              <w:t xml:space="preserve"> заключён позорный Брестский мир, в результате которого Россия потеряла 1 млн. кв. км территории, обязывалась провести демобилизацию армии и флота, выплатить Германии 6 млрд. марок контрибуции.</w:t>
            </w:r>
          </w:p>
          <w:p>
            <w:pPr>
              <w:pStyle w:val="Normal"/>
              <w:jc w:val="both"/>
              <w:rPr>
                <w:sz w:val="8"/>
              </w:rPr>
            </w:pPr>
            <w:r>
              <w:rPr>
                <w:sz w:val="8"/>
              </w:rPr>
              <w:t>Окончательные итоги войны были подведены Версальским мирным договором 1919, в подписании которого Россия участия не принимала.</w:t>
            </w:r>
          </w:p>
          <w:p>
            <w:pPr>
              <w:pStyle w:val="Normal"/>
              <w:jc w:val="both"/>
              <w:rPr>
                <w:sz w:val="8"/>
              </w:rPr>
            </w:pPr>
            <w:r>
              <w:rPr>
                <w:sz w:val="8"/>
              </w:rPr>
            </w:r>
          </w:p>
        </w:tc>
        <w:tc>
          <w:tcPr>
            <w:tcW w:w="2520" w:type="dxa"/>
            <w:gridSpan w:val="2"/>
            <w:tcBorders>
              <w:top w:val="dashed" w:sz="4" w:space="0" w:color="000000"/>
              <w:left w:val="dashed" w:sz="4" w:space="0" w:color="000000"/>
              <w:bottom w:val="dashed" w:sz="4" w:space="0" w:color="000000"/>
              <w:right w:val="dashed" w:sz="4" w:space="0" w:color="000000"/>
            </w:tcBorders>
          </w:tcPr>
          <w:p>
            <w:pPr>
              <w:pStyle w:val="Normal"/>
              <w:jc w:val="both"/>
              <w:rPr>
                <w:b/>
                <w:b/>
                <w:i/>
                <w:i/>
                <w:iCs/>
                <w:sz w:val="8"/>
              </w:rPr>
            </w:pPr>
            <w:r>
              <w:rPr>
                <w:b/>
                <w:i/>
                <w:iCs/>
                <w:sz w:val="8"/>
              </w:rPr>
              <w:t>7. Свержение самодержавия. Истор. оценка февраля 1917 г.</w:t>
            </w:r>
          </w:p>
          <w:p>
            <w:pPr>
              <w:pStyle w:val="TextBody"/>
              <w:jc w:val="both"/>
              <w:rPr>
                <w:sz w:val="8"/>
              </w:rPr>
            </w:pPr>
            <w:r>
              <w:rPr>
                <w:sz w:val="8"/>
              </w:rPr>
              <w:t>Из-за нехватки продовольствия, спекуляции и роста цен забастовало 90 тыс. рабочих в Петрограде + рабочие Путиловского завода.</w:t>
            </w:r>
          </w:p>
          <w:p>
            <w:pPr>
              <w:pStyle w:val="Normal"/>
              <w:jc w:val="both"/>
              <w:rPr>
                <w:sz w:val="8"/>
              </w:rPr>
            </w:pPr>
            <w:r>
              <w:rPr>
                <w:sz w:val="8"/>
              </w:rPr>
              <w:t xml:space="preserve">23фев1917 все просили: «Хлеба!»,  «Долой войну!», «Долой самодержавие!». </w:t>
            </w:r>
          </w:p>
          <w:p>
            <w:pPr>
              <w:pStyle w:val="Normal"/>
              <w:jc w:val="both"/>
              <w:rPr>
                <w:sz w:val="8"/>
              </w:rPr>
            </w:pPr>
            <w:r>
              <w:rPr>
                <w:sz w:val="8"/>
              </w:rPr>
              <w:t xml:space="preserve">26фев убито полицией 150 чел. В ответ гвардейцы Павловского полка  открыли огонь по полиции. </w:t>
            </w:r>
          </w:p>
          <w:p>
            <w:pPr>
              <w:pStyle w:val="Normal"/>
              <w:jc w:val="both"/>
              <w:rPr>
                <w:sz w:val="8"/>
              </w:rPr>
            </w:pPr>
            <w:r>
              <w:rPr>
                <w:sz w:val="8"/>
              </w:rPr>
              <w:t>27фев массовый переход солдат на сторону рабочих, захват арсенала и Петропавловской крепости ознаменовало победу революции. Начались аресты министров и создание новых органов власти. Выборы в Петроградский совет рабочих и солдатских депутатов (преимущество у меньшевиков), для руководства им создан исполком. Председатель Н. С. Чхеидзе (зам. А. Ф. Керенский). На совещании лидеров думских фракций было решено образовать временный комитет ГосДумы во главе с Родзянко (задача – предотвращение развала страны и армии в условиях революции).</w:t>
            </w:r>
          </w:p>
          <w:p>
            <w:pPr>
              <w:pStyle w:val="Normal"/>
              <w:jc w:val="both"/>
              <w:rPr>
                <w:sz w:val="8"/>
              </w:rPr>
            </w:pPr>
            <w:r>
              <w:rPr>
                <w:sz w:val="8"/>
              </w:rPr>
              <w:t>28фев Николай 2 выехал из ставки в Царское село, но был задержан революционными  войсками. Ему пришлось повернуть на Псков, в штат северного фронта. После консультации с командующими он понял, что сил на подавление революции нет.</w:t>
            </w:r>
          </w:p>
          <w:p>
            <w:pPr>
              <w:pStyle w:val="Normal"/>
              <w:jc w:val="both"/>
              <w:rPr>
                <w:sz w:val="8"/>
              </w:rPr>
            </w:pPr>
            <w:r>
              <w:rPr>
                <w:sz w:val="8"/>
              </w:rPr>
              <w:t>1мар Приказ №1 Петросовета о демократизации армии (выборность командиров, уравнивание солдат в гражданских правах с офицерами, разрешается в армии вести полит деятельность), Петроградский гарнизон переподчинён Петросовету.</w:t>
            </w:r>
          </w:p>
          <w:p>
            <w:pPr>
              <w:pStyle w:val="Normal"/>
              <w:jc w:val="both"/>
              <w:rPr>
                <w:sz w:val="8"/>
              </w:rPr>
            </w:pPr>
            <w:r>
              <w:rPr>
                <w:sz w:val="8"/>
              </w:rPr>
              <w:t>1-2 мар Родзянко сообщает в ставку царя в Могилёве, что спасти положение может только отречение царя.</w:t>
            </w:r>
          </w:p>
          <w:p>
            <w:pPr>
              <w:pStyle w:val="TextBody"/>
              <w:jc w:val="both"/>
              <w:rPr>
                <w:sz w:val="8"/>
              </w:rPr>
            </w:pPr>
            <w:r>
              <w:rPr>
                <w:sz w:val="8"/>
              </w:rPr>
              <w:t>2 мар Николай 2 подписывает в присутствии депутатов Гучкова и Шульгина манифест об отречении от престола в пользу брата, великого князя Михаила Александровича. В дневнике: «Кругом обман, трусость и измена». Одновременно царь подписал указ о назначении князя Львова председателем Совета Министров. Однако возмущение нар. масс попыткой сохранить монархию было настолько сильно, что 3 марта Михаил Романов отрёкся от престола.</w:t>
            </w:r>
          </w:p>
          <w:p>
            <w:pPr>
              <w:pStyle w:val="Normal"/>
              <w:jc w:val="both"/>
              <w:rPr>
                <w:sz w:val="8"/>
              </w:rPr>
            </w:pPr>
            <w:r>
              <w:rPr>
                <w:sz w:val="8"/>
              </w:rPr>
              <w:t>В ночь 2-3 марта после переговоров Временного Комитета ГосДумы и исполкома Петросовета было сформировано Временное правительство во главе с князем Львовым в составе 12 министров.</w:t>
            </w:r>
          </w:p>
          <w:p>
            <w:pPr>
              <w:pStyle w:val="Normal"/>
              <w:jc w:val="both"/>
              <w:rPr>
                <w:sz w:val="8"/>
              </w:rPr>
            </w:pPr>
            <w:r>
              <w:rPr>
                <w:sz w:val="8"/>
              </w:rPr>
              <w:t>Вр. прав-во было властью буржуазии, Петросовет – пролетариата и крестьянства. При этом реальная власть была у Петросовета, Вр. прав-во было «властью без силы».</w:t>
            </w:r>
          </w:p>
          <w:p>
            <w:pPr>
              <w:pStyle w:val="Normal"/>
              <w:jc w:val="both"/>
              <w:rPr/>
            </w:pPr>
            <w:r>
              <w:rPr>
                <w:sz w:val="8"/>
              </w:rPr>
              <w:tab/>
              <w:t xml:space="preserve">Февр. революция оказала значит. воздействие на жизнь во многих странах. В США её оценили как утверждение строя, отвечающего амер. Стандартам, поэтому Вр. прав-во было быстро признано союзниками. Однако скоро стал проявляться классовый страх перед размахом нар. революции. Революция в России привела к подъёму револ. антивоенного движения в воюющих странах. Главный </w:t>
            </w:r>
            <w:r>
              <w:rPr>
                <w:b/>
                <w:bCs/>
                <w:sz w:val="8"/>
              </w:rPr>
              <w:t>итог</w:t>
            </w:r>
            <w:r>
              <w:rPr>
                <w:sz w:val="8"/>
              </w:rPr>
              <w:t>: практически за несколько дней рухнула 300-летняя монархия. Февр. революция дала широким массам первый опыт реального демократизма. Она завершила длительный период истор. развития России, борьбу всех дем. сил против одного из самых диких и реакционных режимов того времени. Одновременно Февр. революция стала начальным этапом второй российской революции.</w:t>
            </w:r>
          </w:p>
          <w:p>
            <w:pPr>
              <w:pStyle w:val="Normal"/>
              <w:jc w:val="both"/>
              <w:rPr>
                <w:sz w:val="8"/>
              </w:rPr>
            </w:pPr>
            <w:r>
              <w:rPr>
                <w:sz w:val="8"/>
              </w:rPr>
            </w:r>
          </w:p>
        </w:tc>
        <w:tc>
          <w:tcPr>
            <w:tcW w:w="2160" w:type="dxa"/>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 xml:space="preserve">8. Альтернативы истор. развития России после февраля 1917 г.    </w:t>
            </w:r>
          </w:p>
          <w:p>
            <w:pPr>
              <w:pStyle w:val="Normal"/>
              <w:jc w:val="both"/>
              <w:rPr>
                <w:sz w:val="8"/>
              </w:rPr>
            </w:pPr>
            <w:r>
              <w:rPr>
                <w:sz w:val="8"/>
              </w:rPr>
              <w:t>В начале марта закончилась революция, её итоги: свержение монархии, появление нового правит-ва, значит воздействие на жизнь во многих странах, дала широким массам первый опыт реального демократизма, завершила длительный период истор. развития России, борьбу всех дем. сил против одного из самых диких и реакционных режимов того времени, стала начальным этапом второй российской революции, превратила Россию в самую демокр. для своего времени страну.</w:t>
            </w:r>
          </w:p>
          <w:p>
            <w:pPr>
              <w:pStyle w:val="Normal"/>
              <w:jc w:val="both"/>
              <w:rPr>
                <w:sz w:val="8"/>
              </w:rPr>
            </w:pPr>
            <w:r>
              <w:rPr>
                <w:sz w:val="8"/>
              </w:rPr>
              <w:t>Россия после Февр. революции оказалась на перепутье. В таких условиях рассчитать истор. повороты никто не мог. Ленин писал в это время: "Что даст завтра наша революция: возврат к монархии, укрепление буржуазии, переход власти к более передовым классам - мы не знаем, и никто не знает". За выбор путей дальнейшего развития боролись конкретные общест. силы, представлявшие три основных полит лагеря: правительственный, состоящий из буржуазии и её партий, прежде всего кадетской; революционно-пролетарский во главе с партией большевиков; револ-дем. во главе с партиями эсеров и меньшевиков. Помещичье-монархические партии и организации исчезли с полит. арены после Февр. революции. Соответственно можно предположить 4 пути развития:</w:t>
            </w:r>
          </w:p>
          <w:p>
            <w:pPr>
              <w:pStyle w:val="Normal"/>
              <w:jc w:val="both"/>
              <w:rPr/>
            </w:pPr>
            <w:r>
              <w:rPr>
                <w:b/>
                <w:bCs/>
                <w:sz w:val="8"/>
              </w:rPr>
              <w:t>- Бурж-дем.</w:t>
            </w:r>
            <w:r>
              <w:rPr>
                <w:sz w:val="8"/>
              </w:rPr>
              <w:t xml:space="preserve"> Кадеты желали укрепления власти Врем. прав-ва, и прекращения революции. Так что можно предположить, что в случае если бы кадеты достигли своих целей, Россия пошла бы по буржуазному пути.</w:t>
            </w:r>
          </w:p>
          <w:p>
            <w:pPr>
              <w:pStyle w:val="Normal"/>
              <w:jc w:val="both"/>
              <w:rPr/>
            </w:pPr>
            <w:r>
              <w:rPr>
                <w:b/>
                <w:bCs/>
                <w:sz w:val="8"/>
              </w:rPr>
              <w:t>- Револ-демокр.</w:t>
            </w:r>
            <w:r>
              <w:rPr>
                <w:sz w:val="8"/>
              </w:rPr>
              <w:t xml:space="preserve"> Эсеры и меньшевики рассматривали Февр. революцию как обычную буржуазную. Руководствуясь традиционными марксистскими представлениями, они стремились установить в стране на длительный срок обычную парлам. республику. Меньшевики и эсеры исходили из невозможности социалистических преобразований в одной стране, тем более в такой отсталой, как Россия. Они считали необходимым поддерживать Врем. прав-во и через него осуществить свои цели. </w:t>
            </w:r>
          </w:p>
          <w:p>
            <w:pPr>
              <w:pStyle w:val="Normal"/>
              <w:jc w:val="both"/>
              <w:rPr/>
            </w:pPr>
            <w:r>
              <w:rPr>
                <w:b/>
                <w:bCs/>
                <w:sz w:val="8"/>
              </w:rPr>
              <w:t>-  Револ-пролетарский.</w:t>
            </w:r>
            <w:r>
              <w:rPr>
                <w:sz w:val="8"/>
              </w:rPr>
              <w:t xml:space="preserve"> Большевистский план развития. Среди большевиков тоже не было однозначного мнения.  Позиции таких большевиков как Каменева, Муранова, Сталина по ряду вопросов приближались к позиции других соц. партий. Они проявляли осторожную готовность к объединению с меньшевиками. Ленин же выступал за радикальные "шаги" на пути к социализму, что, безусловно, означало устранение Врем. прав-ва. Однако точка зрения Ленина была принята, и в результате был осуществлен самый левый вариант развития России.</w:t>
            </w:r>
          </w:p>
          <w:p>
            <w:pPr>
              <w:pStyle w:val="Normal"/>
              <w:jc w:val="both"/>
              <w:rPr/>
            </w:pPr>
            <w:r>
              <w:rPr>
                <w:b/>
                <w:bCs/>
                <w:sz w:val="8"/>
              </w:rPr>
              <w:t>- Контрреволюционный переворот.</w:t>
            </w:r>
            <w:r>
              <w:rPr>
                <w:sz w:val="8"/>
              </w:rPr>
              <w:t xml:space="preserve"> Бывшие члены монарх партий, часть высшего офицерского состава. Корниловский мятеж – попытка.</w:t>
            </w:r>
          </w:p>
          <w:p>
            <w:pPr>
              <w:pStyle w:val="Normal"/>
              <w:jc w:val="both"/>
              <w:rPr>
                <w:sz w:val="8"/>
              </w:rPr>
            </w:pPr>
            <w:r>
              <w:rPr>
                <w:sz w:val="8"/>
              </w:rPr>
            </w:r>
          </w:p>
        </w:tc>
        <w:tc>
          <w:tcPr>
            <w:tcW w:w="3600" w:type="dxa"/>
            <w:gridSpan w:val="2"/>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9. Первые действия Врем. прав-ва. 3 кризиса Врем. прав-ва. Корниловский мятеж.</w:t>
            </w:r>
          </w:p>
          <w:p>
            <w:pPr>
              <w:pStyle w:val="Style14"/>
              <w:jc w:val="both"/>
              <w:rPr/>
            </w:pPr>
            <w:r>
              <w:rPr>
                <w:rFonts w:eastAsia="MS Mincho;ＭＳ 明朝" w:cs="Times New Roman" w:ascii="Times New Roman" w:hAnsi="Times New Roman"/>
                <w:sz w:val="8"/>
              </w:rPr>
              <w:t xml:space="preserve">В декларации 3 марта прав-во обещало ввести полит свободы и широкую амнистию, подготовить выборы в Учр. собрание, отменить смертную казнь, запретить всякую сословную, нац. и религиозную дискриминацию. Однако внутриполитический курс Вр. правит-ва оказался противоречивым, непоследовательным: сохранялись все основные органы центрального и местного управления (министерства, гордумы, земства). В то же время губернаторы заменялись комиссарами Вр. правит-ва, упразднялась царская полиция, создавались новые органы охраны правопорядка (милиция). Под напором масс были арестованы Ник2 и члены его семьи. 31 июля Николая с женой и детьми отправили в ссылку в Сибирь (первоначально в Тобольск). Была создана Чрезвычайная комиссия для расследования деятельности высших чиновников старого режима. Принятие закона о введение 8-часового рабочего дня откладывалось до окончания войны. В аграрной сфере началась подготовка реформы, однако ее проведение затягивалось. Более того, прав-во активно выступало против захвата крестьянами помещичьей земли, использовало войска для подавления их выступлений. В </w:t>
            </w:r>
            <w:r>
              <w:rPr>
                <w:rFonts w:eastAsia="MS Mincho;ＭＳ 明朝" w:cs="Times New Roman" w:ascii="Times New Roman" w:hAnsi="Times New Roman"/>
                <w:b/>
                <w:bCs/>
                <w:sz w:val="8"/>
              </w:rPr>
              <w:t>апр17 разразился первый правит кризис</w:t>
            </w:r>
            <w:r>
              <w:rPr>
                <w:rFonts w:eastAsia="MS Mincho;ＭＳ 明朝" w:cs="Times New Roman" w:ascii="Times New Roman" w:hAnsi="Times New Roman"/>
                <w:sz w:val="8"/>
              </w:rPr>
              <w:t xml:space="preserve">, вызванный общей соц. напряженностью в стране. Катализатором стала нота Милюкова от 18апр.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енного прекращения войны, передачи власти Советам, отставки Милюкова и Гучкова. Они были вынуждены выйти из прав-ва. 5 мая между Врем. прав-вом и исполкомом Петросовета было достигнуто соглашение о создании коалиции. В новое прав-во вошли 6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 контроль над производством. Внутр. и внешняя политика 1-го коалиционного правительства (6 мая - 2 июля) вызвали новый взрыв недовольства. Оно достигло значительного размаха в июне17 в связи с подготовкой наступления на фронте. Однако на 1 съезде Советов рабочих и солдатских депутатов (3-24 июня) под влиянием меньшевиков и эсеров была принята резолюция о сотрудничестве с Врем. прав-вом. В ответ 18июня в Петрограде состоялись массовые демонстрации с требованиями немедленно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 Провал наступления на фронте и угроза кадетов развалить коалицию вызвали </w:t>
            </w:r>
            <w:r>
              <w:rPr>
                <w:rFonts w:eastAsia="MS Mincho;ＭＳ 明朝" w:cs="Times New Roman" w:ascii="Times New Roman" w:hAnsi="Times New Roman"/>
                <w:b/>
                <w:bCs/>
                <w:sz w:val="8"/>
              </w:rPr>
              <w:t>новый общеполитический кризис</w:t>
            </w:r>
            <w:r>
              <w:rPr>
                <w:rFonts w:eastAsia="MS Mincho;ＭＳ 明朝" w:cs="Times New Roman" w:ascii="Times New Roman" w:hAnsi="Times New Roman"/>
                <w:sz w:val="8"/>
              </w:rPr>
              <w:t xml:space="preserve">. 3-4 июля состоялись вооруж. демонстрации рабочих в Петрограде. Они были разогнаны правит. частями, прав-во объявило Петроград на военном положении и дало приказ об аресте Ленина и других большевистских лидеров. Временно уменьшилось влияние петроградского и других советов. По мнению Ленина с этого момента завершился этап революции, когда власть могла перейти к Советам мирным путем. 24 июля образовалось </w:t>
            </w:r>
            <w:r>
              <w:rPr>
                <w:rFonts w:eastAsia="MS Mincho;ＭＳ 明朝" w:cs="Times New Roman" w:ascii="Times New Roman" w:hAnsi="Times New Roman"/>
                <w:sz w:val="8"/>
                <w:lang w:val="en-US"/>
              </w:rPr>
              <w:t>II</w:t>
            </w:r>
            <w:r>
              <w:rPr>
                <w:rFonts w:eastAsia="MS Mincho;ＭＳ 明朝" w:cs="Times New Roman" w:ascii="Times New Roman" w:hAnsi="Times New Roman"/>
                <w:sz w:val="8"/>
              </w:rPr>
              <w:t xml:space="preserve"> коалиционное прав-во, во главе которого встал эсер Керенский, на пост главнокомандующего был назначен Корнилов. Он стал собирать в Могилеве верные ему части, прав-во попыталось примирить полит. силы на гос. совещании, но это не удалось, так как прав-во критиковали и справа и слева.</w:t>
            </w:r>
          </w:p>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Корниловский мятеж.</w:t>
            </w:r>
          </w:p>
          <w:p>
            <w:pPr>
              <w:pStyle w:val="TextBody"/>
              <w:jc w:val="both"/>
              <w:rPr>
                <w:sz w:val="8"/>
              </w:rPr>
            </w:pPr>
            <w:r>
              <w:rPr>
                <w:sz w:val="8"/>
              </w:rPr>
              <w:t>Укрепляются позиции правых радикалов, крепнет идея установления военной диктатуры. Рассмотрение кандидатуры Корнилова на пост диктатора, но Керенский смещает того с поста Главнокомандующего рос. войсками, Корнилов не подчинился и 25 августа Корнилов начал наступление на Петроград с целью установления военной диктатуры. Эта угроза заставила Керенского обратиться к народу и дальше пойти на сотрудничество с большевиками. 30авг мятежные войска были остановлены, а Корнилов арестован. Подавление корниловщины означало поражение правого лагеря, шансы левых резко повысились. После этого престиж Керенского и кадетов упал, влияние большевиков усилилось и в конце августа - начале сентября петроградский и московский советы приняли резолюцию о взятии всей полноты всей гос власти. В ответ была предпринята попытка усиления центральной высшей власти. 30авг создано новое прав-во - Деректория в составе пяти человек во главе с министром-председателем Керенским. 1сент Россия была провозглашена республикой, 15сент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Революция вступила в новую фазу, большевики во главе с Лениным начали подготовку к захвату полит. власти.</w:t>
            </w:r>
          </w:p>
          <w:p>
            <w:pPr>
              <w:pStyle w:val="Normal"/>
              <w:jc w:val="both"/>
              <w:rPr>
                <w:sz w:val="8"/>
              </w:rPr>
            </w:pPr>
            <w:r>
              <w:rPr>
                <w:sz w:val="8"/>
              </w:rPr>
            </w:r>
          </w:p>
        </w:tc>
        <w:tc>
          <w:tcPr>
            <w:tcW w:w="3600" w:type="dxa"/>
            <w:gridSpan w:val="2"/>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10. Советы и Временное правительство в 1917 году.</w:t>
            </w:r>
          </w:p>
          <w:p>
            <w:pPr>
              <w:pStyle w:val="Normal"/>
              <w:jc w:val="both"/>
              <w:rPr/>
            </w:pPr>
            <w:r>
              <w:rPr>
                <w:sz w:val="8"/>
                <w:lang w:val="en-US"/>
              </w:rPr>
              <w:t>I</w:t>
            </w:r>
            <w:r>
              <w:rPr>
                <w:sz w:val="8"/>
              </w:rPr>
              <w:t xml:space="preserve"> этап (март – июль) – двоевластие, </w:t>
            </w:r>
            <w:r>
              <w:rPr>
                <w:sz w:val="8"/>
                <w:lang w:val="en-US"/>
              </w:rPr>
              <w:t>II</w:t>
            </w:r>
            <w:r>
              <w:rPr>
                <w:sz w:val="8"/>
              </w:rPr>
              <w:t xml:space="preserve"> этап (июль – 25окт1917) – единовластие Врем. прав-ва.</w:t>
            </w:r>
          </w:p>
          <w:p>
            <w:pPr>
              <w:pStyle w:val="TextBody"/>
              <w:jc w:val="both"/>
              <w:rPr>
                <w:sz w:val="8"/>
              </w:rPr>
            </w:pPr>
            <w:r>
              <w:rPr>
                <w:sz w:val="8"/>
              </w:rPr>
              <w:t>27фев17 восставшим народом создаётся Петроградский совет рабочих депутатов, возглавил меньшевик Чхеидзе.</w:t>
            </w:r>
          </w:p>
          <w:p>
            <w:pPr>
              <w:pStyle w:val="TextBody"/>
              <w:jc w:val="both"/>
              <w:rPr/>
            </w:pPr>
            <w:r>
              <w:rPr>
                <w:sz w:val="8"/>
              </w:rPr>
              <w:t xml:space="preserve">В ночь со 2 на 3 марта после отречения царя и его брата Михаила сформировано Врем прав-во во главе с князем Львовым в составе 12 министров (11 буржуазных: кадет Милюков МИД, октябрист Гучков военный министр, прогрессист Коновалов министр торговли и финансов; 1 социалист Керенский минюст). В </w:t>
            </w:r>
            <w:r>
              <w:rPr>
                <w:b/>
                <w:bCs/>
                <w:sz w:val="8"/>
              </w:rPr>
              <w:t>апр17 разразился первый правит кризис</w:t>
            </w:r>
            <w:r>
              <w:rPr>
                <w:sz w:val="8"/>
              </w:rPr>
              <w:t xml:space="preserve">, вызванный общей соц напряженностью в стране. Катализатором стала нота Мелюкова от 18апр.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 прекращения войны, передачи власти Советам, отставки Милюкова и Гучкова. Они были вынуждены выйти из прав-ва. 5 мая м/у Врем прав-вом и исполкомом Петросовета было достигнуто соглашение о создании коалиции. В новое прав-во вошли 6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 контроль над производством. Внутр и внешняя политика 1-го коалиционного правительства (6 мая - 2 июля) вызвали новый взрыв недовольства. Оно достигло значительного размаха в июне17 в связи с подготовкой наступления на фронте. Однако на 1 съезде Советов рабочих и солдатских депутатов (3-24 июня) под влиянием меньшевиков и эсеров была принята резолюция о сотрудничестве с Врем прав-вом. В ответ 18июня в Петрограде состоялись массовые демонстрации с требованиями немедл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 Провал наступления на фронте и угроза кадетов развалить коалицию вызвали </w:t>
            </w:r>
            <w:r>
              <w:rPr>
                <w:b/>
                <w:bCs/>
                <w:sz w:val="8"/>
              </w:rPr>
              <w:t>новый общеполитический кризис</w:t>
            </w:r>
            <w:r>
              <w:rPr>
                <w:sz w:val="8"/>
              </w:rPr>
              <w:t xml:space="preserve">. 3-4 июля состоялись вооруж демонстрации рабочих в Петрограде. Они были разогнаны правит частями, прав-во объявило Петроград на военном положении и дало приказ об аресте Ленина и других большевистских лидеров. Временно уменьшилось влияние петроградского и других советов. По мнению Ленина с этого момента завершился этап революции, когда власть могла перейти к Советам мирным путем. 24 июля образовалось </w:t>
            </w:r>
            <w:r>
              <w:rPr>
                <w:sz w:val="8"/>
                <w:lang w:val="en-US"/>
              </w:rPr>
              <w:t>II</w:t>
            </w:r>
            <w:r>
              <w:rPr>
                <w:sz w:val="8"/>
              </w:rPr>
              <w:t xml:space="preserve"> коалиционное прав-во, во главе которого встал эсер Керенский. Возобладала тенденция установления в стране жёсткого правит курса. Меры: 1) подавление демонстраций силой оружия, запрет их проведения; 2) закрытие левой прессы; 3) объявление большевиков вне закона, их переход на нелегальное положение, комиссия по расследованию источников финансирования. Отсрочка выборов в Учр собрание до стабилизации ситуации в стране. Двоевластие заканчивается, Петросовет передаёт власть правительству. Пора мирного развития револ заканчивается, из сферы полит диалога револ переходит в сферу конфронтации. Керенский объявляет себя главой спасения революции и принимает чрезвычайные полномочия. 24 июля форм </w:t>
            </w:r>
            <w:r>
              <w:rPr>
                <w:sz w:val="8"/>
                <w:lang w:val="en-US"/>
              </w:rPr>
              <w:t>II</w:t>
            </w:r>
            <w:r>
              <w:rPr>
                <w:sz w:val="8"/>
              </w:rPr>
              <w:t xml:space="preserve"> коалиционное правительство (8 соц, 7 либералов). Укрепляются позиции правых радикалов, крепнет идея установления военной диктатуры. Рассмотрение кандидатуры Корнилова на пост диктатора, но Керенский смещает того с поста Главнокомандующего рос войсками, Корнилов не подчинился и </w:t>
            </w:r>
            <w:r>
              <w:rPr>
                <w:b/>
                <w:bCs/>
                <w:sz w:val="8"/>
              </w:rPr>
              <w:t>25 августа Корнилов</w:t>
            </w:r>
            <w:r>
              <w:rPr>
                <w:sz w:val="8"/>
              </w:rPr>
              <w:t xml:space="preserve"> начал наступление на Петроград с целью установления военной диктатуры. Эта угроза заставила Керенского обратиться к народу и дальше пойти на сотрудничество с большевиками. 30 авг мятежные войска были остановлены, а Корнилов арестован. Подавление корниловщины означало поражение правого лагеря, шансы левых резко повысились. После этого престиж Керенского и кадетов упал, влияние большевиков усилилось усилилось и в конце авг-начале сент. петроградский и московский советы приняли резолюцию о взятии всей полноты всей гос. власти. В ответ была предпринята попытка усиления высшей центральной власти. 30 авг создано новое прав-во - Деректория в составе пяти человек во главе с министром председателем Керенским. </w:t>
            </w:r>
            <w:r>
              <w:rPr>
                <w:b/>
                <w:bCs/>
                <w:sz w:val="8"/>
              </w:rPr>
              <w:t>1 сент</w:t>
            </w:r>
            <w:r>
              <w:rPr>
                <w:sz w:val="8"/>
              </w:rPr>
              <w:t xml:space="preserve"> Россия была провозглашена республикой, </w:t>
            </w:r>
            <w:r>
              <w:rPr>
                <w:b/>
                <w:bCs/>
                <w:sz w:val="8"/>
              </w:rPr>
              <w:t>15 сент</w:t>
            </w:r>
            <w:r>
              <w:rPr>
                <w:sz w:val="8"/>
              </w:rPr>
              <w:t xml:space="preserve">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4), однако, его власть становилась все более призрачной. Революция вступила в новую фазу, большевики во главе с Лениным начали подготовку к захвату полит. власти. </w:t>
            </w:r>
          </w:p>
          <w:p>
            <w:pPr>
              <w:pStyle w:val="TextBody"/>
              <w:jc w:val="both"/>
              <w:rPr/>
            </w:pPr>
            <w:r>
              <w:rPr>
                <w:b/>
                <w:bCs/>
                <w:sz w:val="8"/>
              </w:rPr>
              <w:t xml:space="preserve">25 окт планируется </w:t>
            </w:r>
            <w:r>
              <w:rPr>
                <w:b/>
                <w:bCs/>
                <w:sz w:val="8"/>
                <w:lang w:val="en-US"/>
              </w:rPr>
              <w:t>II</w:t>
            </w:r>
            <w:r>
              <w:rPr>
                <w:b/>
                <w:bCs/>
                <w:sz w:val="8"/>
              </w:rPr>
              <w:t xml:space="preserve"> Всерос съезд Советов</w:t>
            </w:r>
          </w:p>
          <w:p>
            <w:pPr>
              <w:pStyle w:val="TextBody"/>
              <w:jc w:val="both"/>
              <w:rPr>
                <w:sz w:val="8"/>
              </w:rPr>
            </w:pPr>
            <w:r>
              <w:rPr>
                <w:sz w:val="8"/>
              </w:rPr>
              <w:t>10 окт большевики принимают решение о подготовке вооруж восстания</w:t>
            </w:r>
          </w:p>
          <w:p>
            <w:pPr>
              <w:pStyle w:val="TextBody"/>
              <w:jc w:val="both"/>
              <w:rPr>
                <w:sz w:val="8"/>
              </w:rPr>
            </w:pPr>
            <w:r>
              <w:rPr>
                <w:sz w:val="8"/>
              </w:rPr>
              <w:t>ночью 24-25 окт большевики организовали вооруж восстание.</w:t>
            </w:r>
          </w:p>
          <w:p>
            <w:pPr>
              <w:pStyle w:val="Normal"/>
              <w:jc w:val="both"/>
              <w:rPr>
                <w:sz w:val="8"/>
              </w:rPr>
            </w:pPr>
            <w:r>
              <w:rPr>
                <w:sz w:val="8"/>
              </w:rPr>
            </w:r>
          </w:p>
        </w:tc>
      </w:tr>
    </w:tbl>
    <w:p>
      <w:pPr>
        <w:pStyle w:val="Normal"/>
        <w:jc w:val="both"/>
        <w:rPr>
          <w:sz w:val="8"/>
        </w:rPr>
      </w:pPr>
      <w:r>
        <w:rPr>
          <w:sz w:val="8"/>
        </w:rPr>
      </w:r>
    </w:p>
    <w:tbl>
      <w:tblPr>
        <w:tblW w:w="14781" w:type="dxa"/>
        <w:jc w:val="left"/>
        <w:tblInd w:w="175" w:type="dxa"/>
        <w:tblLayout w:type="fixed"/>
        <w:tblCellMar>
          <w:top w:w="113" w:type="dxa"/>
          <w:left w:w="108" w:type="dxa"/>
          <w:bottom w:w="0" w:type="dxa"/>
          <w:right w:w="108" w:type="dxa"/>
        </w:tblCellMar>
      </w:tblPr>
      <w:tblGrid>
        <w:gridCol w:w="2783"/>
        <w:gridCol w:w="514"/>
        <w:gridCol w:w="1927"/>
        <w:gridCol w:w="2270"/>
        <w:gridCol w:w="2094"/>
        <w:gridCol w:w="2788"/>
        <w:gridCol w:w="2405"/>
      </w:tblGrid>
      <w:tr>
        <w:trPr>
          <w:trHeight w:val="4915" w:hRule="atLeast"/>
        </w:trPr>
        <w:tc>
          <w:tcPr>
            <w:tcW w:w="2783" w:type="dxa"/>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11. Общенациональный кризис. Приход к власти большевиков.</w:t>
            </w:r>
          </w:p>
          <w:p>
            <w:pPr>
              <w:pStyle w:val="Style14"/>
              <w:jc w:val="both"/>
              <w:rPr/>
            </w:pPr>
            <w:r>
              <w:rPr>
                <w:rFonts w:eastAsia="MS Mincho;ＭＳ 明朝" w:cs="Times New Roman" w:ascii="Times New Roman" w:hAnsi="Times New Roman"/>
                <w:sz w:val="8"/>
              </w:rPr>
              <w:t>Врем прав-во было неспособно самостоятельно решать насущные проблемы государства. Престиж Керенского и кадетов падает, влияние большевиков усилилось и в конце авг – нач сент петроградский и московский советы приняли резолюцию о взятии всей полноты гос власти. В ответ была предпринята попытка усиления высшей центральной власти. 30 авг создано новое прав-во - Деректория в составе пяти человек во главе с министром председателем Керенским. 1сент Россия была провозглашена республикой, 15сент17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Правительство утратило поддержку правых, которые обвиняли его в развале армии, беспомощности и политиканстве. Лидеры Советов критиковали Керенского за союз с кадетами. Революция вступила в новую фазу, большевики во главе с Лениным начали подготовку к захвату полит власти.</w:t>
            </w:r>
          </w:p>
          <w:p>
            <w:pPr>
              <w:pStyle w:val="Normal"/>
              <w:jc w:val="both"/>
              <w:rPr/>
            </w:pPr>
            <w:r>
              <w:rPr>
                <w:b/>
                <w:bCs/>
                <w:sz w:val="8"/>
              </w:rPr>
              <w:t>10окт17</w:t>
            </w:r>
            <w:r>
              <w:rPr>
                <w:sz w:val="8"/>
              </w:rPr>
              <w:t xml:space="preserve"> ЦК РСДРП(б) принял резолюцию о вооруж восстании. Ленин настаивал на немедленном взятии власти путём востания. Победила его точка зрения. </w:t>
            </w:r>
          </w:p>
          <w:p>
            <w:pPr>
              <w:pStyle w:val="Normal"/>
              <w:jc w:val="both"/>
              <w:rPr>
                <w:sz w:val="8"/>
              </w:rPr>
            </w:pPr>
            <w:r>
              <w:rPr>
                <w:sz w:val="8"/>
              </w:rPr>
              <w:t>12окт при Петросовете был сформирован Военно-револ комитет (председатель Лазимир, факт руководитель – Троцкий).  Он стал центром подготовки восстания.</w:t>
            </w:r>
          </w:p>
          <w:p>
            <w:pPr>
              <w:pStyle w:val="Normal"/>
              <w:jc w:val="both"/>
              <w:rPr>
                <w:sz w:val="8"/>
              </w:rPr>
            </w:pPr>
            <w:r>
              <w:rPr>
                <w:sz w:val="8"/>
              </w:rPr>
              <w:t>16окт ЦК РСДРП(б) создал большевистский Военно-револ центр. Он влился в ВРК и стал направлять его деятельность. Врем прав-во пыталось противостоять большевикам, но его авторитет настолько упал, что оно не получило никакой поддержки. Петроградский гарнизон перешёл на сторону ВРК.</w:t>
            </w:r>
          </w:p>
          <w:p>
            <w:pPr>
              <w:pStyle w:val="Normal"/>
              <w:jc w:val="both"/>
              <w:rPr/>
            </w:pPr>
            <w:r>
              <w:rPr>
                <w:b/>
                <w:bCs/>
                <w:sz w:val="8"/>
              </w:rPr>
              <w:t>24окт</w:t>
            </w:r>
            <w:r>
              <w:rPr>
                <w:sz w:val="8"/>
              </w:rPr>
              <w:t xml:space="preserve"> солдаты, матросы, рабочие-красногвардейцы начали занимать ключевые места в городе. К вечеру 24окт правит-во было блокировано в Зимнем дворце. Утром 25окт было опубликовано воззвание ВРК, в кот объявлялось о низложении Врем прав-ва и переходе власти к Петроградскому ВРК. В ночь с 25 на 26 в Зимнем арестованы мин-ры Врем прав-ва.</w:t>
            </w:r>
          </w:p>
          <w:p>
            <w:pPr>
              <w:pStyle w:val="Normal"/>
              <w:jc w:val="both"/>
              <w:rPr/>
            </w:pPr>
            <w:r>
              <w:rPr>
                <w:b/>
                <w:bCs/>
                <w:sz w:val="8"/>
              </w:rPr>
              <w:t>25окт</w:t>
            </w:r>
            <w:r>
              <w:rPr>
                <w:sz w:val="8"/>
              </w:rPr>
              <w:t xml:space="preserve"> открылся </w:t>
            </w:r>
            <w:r>
              <w:rPr>
                <w:sz w:val="8"/>
                <w:lang w:val="en-US"/>
              </w:rPr>
              <w:t>II</w:t>
            </w:r>
            <w:r>
              <w:rPr>
                <w:sz w:val="8"/>
              </w:rPr>
              <w:t xml:space="preserve"> Всерос съезд Советов. Более половины депутатов большевики, 100 левых эсеров. Он провозгласил установление сов власти. Меньшевики и правые эсеры осудили действия большевиков и в знак протеста покинули съезд.</w:t>
            </w:r>
          </w:p>
          <w:p>
            <w:pPr>
              <w:pStyle w:val="Normal"/>
              <w:jc w:val="both"/>
              <w:rPr>
                <w:sz w:val="8"/>
              </w:rPr>
            </w:pPr>
            <w:r>
              <w:rPr>
                <w:sz w:val="8"/>
              </w:rPr>
              <w:t>26окт Съезд принимает Декрет о мире (призыв заключить мир без аннексий и контрибуций)</w:t>
            </w:r>
          </w:p>
          <w:p>
            <w:pPr>
              <w:pStyle w:val="Normal"/>
              <w:jc w:val="both"/>
              <w:rPr>
                <w:sz w:val="8"/>
              </w:rPr>
            </w:pPr>
            <w:r>
              <w:rPr>
                <w:sz w:val="8"/>
              </w:rPr>
              <w:t>26-27окт утверждён Декрет о земле (основа – прога эсеров: отмена част. собст на землю, национализация её и недр. Она передавалась в распоряжение местных крестьянских комитетов и уездных Советов крест депутатов. Запрет наёмного труда и аренды земли. Введение уравнительного землепользования).</w:t>
            </w:r>
          </w:p>
          <w:p>
            <w:pPr>
              <w:pStyle w:val="Normal"/>
              <w:jc w:val="both"/>
              <w:rPr>
                <w:sz w:val="8"/>
              </w:rPr>
            </w:pPr>
            <w:r>
              <w:rPr>
                <w:sz w:val="8"/>
              </w:rPr>
              <w:t>На съезде создано однопартийное большевистское прав-во – Совет нар комиссаров (Рыков – нарком ВД, Троцкий – нарком ИД, Луначарский – нарком просвещения, Сталин – нарком по делам нац). Возглавил его Ленин. Съезд избрал новый состав ВЦИК (Каменев - председатель). Съезд подтвердил намерение провести выборы в Учр собрание. Захват большевиками власти в Петрограде не был поддержан др соц партиями и их лидерами. Запад державы не признали новое прав-во России.</w:t>
            </w:r>
          </w:p>
          <w:p>
            <w:pPr>
              <w:pStyle w:val="Normal"/>
              <w:jc w:val="both"/>
              <w:rPr>
                <w:sz w:val="8"/>
              </w:rPr>
            </w:pPr>
            <w:r>
              <w:rPr>
                <w:sz w:val="8"/>
              </w:rPr>
            </w:r>
          </w:p>
        </w:tc>
        <w:tc>
          <w:tcPr>
            <w:tcW w:w="2441" w:type="dxa"/>
            <w:gridSpan w:val="2"/>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12. Формирование советской гос-политической системы. Учр собрание.</w:t>
            </w:r>
          </w:p>
          <w:p>
            <w:pPr>
              <w:pStyle w:val="Normal"/>
              <w:jc w:val="both"/>
              <w:rPr/>
            </w:pPr>
            <w:r>
              <w:rPr>
                <w:sz w:val="8"/>
              </w:rPr>
              <w:t xml:space="preserve">25окт1917 </w:t>
            </w:r>
            <w:r>
              <w:rPr>
                <w:sz w:val="8"/>
                <w:lang w:val="en-US"/>
              </w:rPr>
              <w:t>II</w:t>
            </w:r>
            <w:r>
              <w:rPr>
                <w:sz w:val="8"/>
              </w:rPr>
              <w:t xml:space="preserve"> Всероссийский съезд Советов. Принят Декрет о мире, Декрет о земле, подтверждается гарантия созыва Учр. Собрания, провозглашается право наций на самоопределение. Создан </w:t>
            </w:r>
            <w:r>
              <w:rPr>
                <w:sz w:val="8"/>
                <w:lang w:val="en-US"/>
              </w:rPr>
              <w:t>I</w:t>
            </w:r>
            <w:r>
              <w:rPr>
                <w:sz w:val="8"/>
              </w:rPr>
              <w:t xml:space="preserve"> СовНарКом (иполнит. власть) во главе с Лениным. Создаётся единая иерархическая система органов власти. Приоритет при формировании Советов пролетариату (3 крестьянина = 1 рабочий). Слом старой системы. Провозглашение Съезда Советов высшим законодат органом не получило полного воплощения на практике. Ограничена власть ВЦИК. Реальная власть принадлежала Президиуму ВЦИК и СНК, кот присвоил себе не только исполнит, но и закондат власть. Его декреты подлежали немедл исполнению. Для контроля за деятельностью губернских и уездных Советов создавались ревкомы, состоящие искл из сторонников большевиков.</w:t>
            </w:r>
          </w:p>
          <w:p>
            <w:pPr>
              <w:pStyle w:val="Normal"/>
              <w:jc w:val="both"/>
              <w:rPr/>
            </w:pPr>
            <w:r>
              <w:rPr>
                <w:b/>
                <w:bCs/>
                <w:sz w:val="8"/>
              </w:rPr>
              <w:t>ноя17</w:t>
            </w:r>
            <w:r>
              <w:rPr>
                <w:sz w:val="8"/>
              </w:rPr>
              <w:t xml:space="preserve"> Создана рабоче-крест милиция.</w:t>
            </w:r>
          </w:p>
          <w:p>
            <w:pPr>
              <w:pStyle w:val="Normal"/>
              <w:jc w:val="both"/>
              <w:rPr/>
            </w:pPr>
            <w:r>
              <w:rPr>
                <w:b/>
                <w:bCs/>
                <w:sz w:val="8"/>
              </w:rPr>
              <w:t>дек17</w:t>
            </w:r>
            <w:r>
              <w:rPr>
                <w:sz w:val="8"/>
              </w:rPr>
              <w:t xml:space="preserve"> Создан ВСНХ (высший совет нар хозяйства).</w:t>
            </w:r>
          </w:p>
          <w:p>
            <w:pPr>
              <w:pStyle w:val="Normal"/>
              <w:jc w:val="both"/>
              <w:rPr/>
            </w:pPr>
            <w:r>
              <w:rPr>
                <w:b/>
                <w:bCs/>
                <w:sz w:val="8"/>
              </w:rPr>
              <w:t>дек17</w:t>
            </w:r>
            <w:r>
              <w:rPr>
                <w:sz w:val="8"/>
              </w:rPr>
              <w:t xml:space="preserve"> Создано ВЧК (по борьбе с контрреволюцией, спекуляцией и саботажем) Возглавил Дзержинский. Следствие, суд, приведение приговора в исполнение.</w:t>
            </w:r>
          </w:p>
          <w:p>
            <w:pPr>
              <w:pStyle w:val="Normal"/>
              <w:jc w:val="both"/>
              <w:rPr/>
            </w:pPr>
            <w:r>
              <w:rPr>
                <w:b/>
                <w:bCs/>
                <w:sz w:val="8"/>
              </w:rPr>
              <w:t>дек17</w:t>
            </w:r>
            <w:r>
              <w:rPr>
                <w:sz w:val="8"/>
              </w:rPr>
              <w:t xml:space="preserve"> Создана Рос Рабоче-крест Красная Армия и Красный Флот. 300 тыс. добровольцев. Троцкий.</w:t>
            </w:r>
          </w:p>
          <w:p>
            <w:pPr>
              <w:pStyle w:val="Normal"/>
              <w:jc w:val="both"/>
              <w:rPr>
                <w:sz w:val="8"/>
              </w:rPr>
            </w:pPr>
            <w:r>
              <w:rPr>
                <w:sz w:val="8"/>
              </w:rPr>
              <w:t>Полит власть в Советской Республике приобретает черты однопартийной диктатуры. Меньшевики и эсеры выступают за создание однородного соц прав-ва, в городах зреют антибольшевистские заговоры. Наряду с большевиками только левые эсеры вошли в состав прав-ва и органов власти. Соц партии делятся на сторонников власти Советов и сторонников Учр Собрания. Советы – реализация обществ идеала (созданы восставшим народом, а не большевиками) Армия поддерживает большевиков (их лозунг – прекращение войны). Большевики против Учр Собрания, но они не могли не созвать его, т.к. эта идея весьма популярна в народе, её поддерживали все соц партии.</w:t>
            </w:r>
          </w:p>
          <w:p>
            <w:pPr>
              <w:pStyle w:val="Normal"/>
              <w:jc w:val="both"/>
              <w:rPr/>
            </w:pPr>
            <w:r>
              <w:rPr>
                <w:b/>
                <w:bCs/>
                <w:sz w:val="8"/>
              </w:rPr>
              <w:t>11дек17</w:t>
            </w:r>
            <w:r>
              <w:rPr>
                <w:sz w:val="8"/>
              </w:rPr>
              <w:t xml:space="preserve"> Выборы в Учр Собрание по спискам, составленным ещё до прихода большевиков к власти. Всего избрано 715 делегатов: 412 эсеров, 183 большевика. Выборы были демократическими свободными и прямыми.</w:t>
            </w:r>
          </w:p>
          <w:p>
            <w:pPr>
              <w:pStyle w:val="Normal"/>
              <w:jc w:val="both"/>
              <w:rPr>
                <w:sz w:val="8"/>
              </w:rPr>
            </w:pPr>
            <w:r>
              <w:rPr>
                <w:sz w:val="8"/>
              </w:rPr>
              <w:t>23дек17 В Петрограде военное положение.</w:t>
            </w:r>
          </w:p>
          <w:p>
            <w:pPr>
              <w:pStyle w:val="Normal"/>
              <w:jc w:val="both"/>
              <w:rPr/>
            </w:pPr>
            <w:r>
              <w:rPr>
                <w:b/>
                <w:bCs/>
                <w:sz w:val="8"/>
              </w:rPr>
              <w:t>5янв18</w:t>
            </w:r>
            <w:r>
              <w:rPr>
                <w:sz w:val="8"/>
              </w:rPr>
              <w:t xml:space="preserve"> Открыто Учр Собрание (40% эсеров, 22.5% большевиков, председатель – правый эсер Чернов). Большевики предлагают признать сов власть, принять «Декларацию прав трудящегося и эксплуатируемого народа», в кот подтверждала первые законодат акты сов власти, провозглашала курс на построение социализма. На отказ, большевики и левые эсеры покидают Собрание.</w:t>
            </w:r>
          </w:p>
          <w:p>
            <w:pPr>
              <w:pStyle w:val="Normal"/>
              <w:jc w:val="both"/>
              <w:rPr/>
            </w:pPr>
            <w:r>
              <w:rPr>
                <w:b/>
                <w:bCs/>
                <w:sz w:val="8"/>
              </w:rPr>
              <w:t>6янв18</w:t>
            </w:r>
            <w:r>
              <w:rPr>
                <w:sz w:val="8"/>
              </w:rPr>
              <w:t>. Учр Собрание разогнано, что послужило одним из факторов разжигания Гражданской войны.</w:t>
            </w:r>
          </w:p>
          <w:p>
            <w:pPr>
              <w:pStyle w:val="Normal"/>
              <w:jc w:val="both"/>
              <w:rPr/>
            </w:pPr>
            <w:r>
              <w:rPr>
                <w:b/>
                <w:bCs/>
                <w:sz w:val="8"/>
              </w:rPr>
              <w:t>10июля1918</w:t>
            </w:r>
            <w:r>
              <w:rPr>
                <w:sz w:val="8"/>
              </w:rPr>
              <w:t xml:space="preserve"> </w:t>
            </w:r>
            <w:r>
              <w:rPr>
                <w:sz w:val="8"/>
                <w:lang w:val="en-US"/>
              </w:rPr>
              <w:t>V</w:t>
            </w:r>
            <w:r>
              <w:rPr>
                <w:sz w:val="8"/>
              </w:rPr>
              <w:t xml:space="preserve"> Съезд Советов утвердил Конституцию РСФСР, которая включала «Декларацию прав трудящегося и эксплуатируемого народа (принята на </w:t>
            </w:r>
            <w:r>
              <w:rPr>
                <w:sz w:val="8"/>
                <w:lang w:val="en-US"/>
              </w:rPr>
              <w:t>III</w:t>
            </w:r>
            <w:r>
              <w:rPr>
                <w:sz w:val="8"/>
              </w:rPr>
              <w:t xml:space="preserve"> Съезде) и провозглашала пролетарский характер советского государства.</w:t>
            </w:r>
          </w:p>
          <w:p>
            <w:pPr>
              <w:pStyle w:val="Normal"/>
              <w:jc w:val="both"/>
              <w:rPr>
                <w:sz w:val="8"/>
              </w:rPr>
            </w:pPr>
            <w:r>
              <w:rPr>
                <w:sz w:val="8"/>
              </w:rPr>
            </w:r>
          </w:p>
        </w:tc>
        <w:tc>
          <w:tcPr>
            <w:tcW w:w="2270" w:type="dxa"/>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13. Первые соц – экон преобразования сов власти.</w:t>
            </w:r>
          </w:p>
          <w:p>
            <w:pPr>
              <w:pStyle w:val="Normal"/>
              <w:jc w:val="both"/>
              <w:rPr>
                <w:sz w:val="8"/>
              </w:rPr>
            </w:pPr>
            <w:r>
              <w:rPr>
                <w:sz w:val="8"/>
              </w:rPr>
              <w:t>С окт1917 по март1918 была проведена национализация казенного имущества, банков, ж/д и крупных предприятий – создан социалистический сектор экономики. Над остальной пром устанавливается рабочий контроль – госуд капитализм.</w:t>
            </w:r>
          </w:p>
          <w:p>
            <w:pPr>
              <w:pStyle w:val="Normal"/>
              <w:jc w:val="both"/>
              <w:rPr/>
            </w:pPr>
            <w:r>
              <w:rPr>
                <w:sz w:val="8"/>
              </w:rPr>
              <w:t xml:space="preserve">В </w:t>
            </w:r>
            <w:r>
              <w:rPr>
                <w:b/>
                <w:bCs/>
                <w:sz w:val="8"/>
              </w:rPr>
              <w:t>фев1918</w:t>
            </w:r>
            <w:r>
              <w:rPr>
                <w:sz w:val="8"/>
              </w:rPr>
              <w:t xml:space="preserve"> издан закон о социализации земли. Были конфискованы земли помещиков, монастырей, царской семьи.</w:t>
            </w:r>
          </w:p>
          <w:p>
            <w:pPr>
              <w:pStyle w:val="Normal"/>
              <w:jc w:val="both"/>
              <w:rPr/>
            </w:pPr>
            <w:r>
              <w:rPr>
                <w:b/>
                <w:bCs/>
                <w:sz w:val="8"/>
              </w:rPr>
              <w:t>Весной 1918</w:t>
            </w:r>
            <w:r>
              <w:rPr>
                <w:sz w:val="8"/>
              </w:rPr>
              <w:t xml:space="preserve"> возникла проблема прод снабжения городов.</w:t>
            </w:r>
          </w:p>
          <w:p>
            <w:pPr>
              <w:pStyle w:val="Normal"/>
              <w:jc w:val="both"/>
              <w:rPr/>
            </w:pPr>
            <w:r>
              <w:rPr>
                <w:sz w:val="8"/>
              </w:rPr>
              <w:t xml:space="preserve">С </w:t>
            </w:r>
            <w:r>
              <w:rPr>
                <w:b/>
                <w:bCs/>
                <w:sz w:val="8"/>
              </w:rPr>
              <w:t>апр1918 вводится проддиктатура</w:t>
            </w:r>
            <w:r>
              <w:rPr>
                <w:sz w:val="8"/>
              </w:rPr>
              <w:t>: создается орган наркомпрод, обладающий чрезвычайными полномочиями.</w:t>
            </w:r>
          </w:p>
          <w:p>
            <w:pPr>
              <w:pStyle w:val="Normal"/>
              <w:jc w:val="both"/>
              <w:rPr>
                <w:sz w:val="8"/>
              </w:rPr>
            </w:pPr>
            <w:r>
              <w:rPr>
                <w:sz w:val="8"/>
              </w:rPr>
              <w:t>В деревню отправляются продотряды с целью изъятия хлеба у крестьян.</w:t>
            </w:r>
          </w:p>
          <w:p>
            <w:pPr>
              <w:pStyle w:val="Normal"/>
              <w:jc w:val="both"/>
              <w:rPr>
                <w:sz w:val="8"/>
              </w:rPr>
            </w:pPr>
            <w:r>
              <w:rPr>
                <w:sz w:val="8"/>
              </w:rPr>
              <w:t>В июне 1918 создаются комбеды, обеспечивающие работу продотрядов.</w:t>
            </w:r>
          </w:p>
          <w:p>
            <w:pPr>
              <w:pStyle w:val="2"/>
              <w:jc w:val="both"/>
              <w:rPr/>
            </w:pPr>
            <w:r>
              <w:rPr/>
              <w:t>На базе крупных помещичьих имений создаются совхозы, а также артели, коммуны и др. Для руководства экономикой создается ВСНХ (Высший совет народного хозяйства). Первоначально его возглавлял Н.Осинский, затем А.И.Рыков. Преобразования в пром-ти только усугубили ее состояние. Система управления предприятиями действовала неэффективно, ставка большевиков на энтузиазм масс не оправдалась. В начале своей деятельности сов правительство издало декреты об уничтожении сословий и гражданских чинов, об отделении церкви от государства и школы от церкви, о свободе совести, о равных правах мужчин и женщин, о бесплатном обучении и медицинском обслуживании. Особое внимание было уделено рабочим – главной социальной опоре. Правительство подтвердило 8-ми часовой рабочий день, был опубликован декрет о страховании рабочих, КЗОТ. Провозглашена свобода совести, церковь отделена от государства и образования. Рабочие имели право занимать свободные жилые помещения.</w:t>
            </w:r>
          </w:p>
          <w:p>
            <w:pPr>
              <w:pStyle w:val="Normal"/>
              <w:jc w:val="both"/>
              <w:rPr/>
            </w:pPr>
            <w:r>
              <w:rPr>
                <w:b/>
                <w:bCs/>
                <w:sz w:val="8"/>
              </w:rPr>
              <w:t>2 ноя1917</w:t>
            </w:r>
            <w:r>
              <w:rPr>
                <w:sz w:val="8"/>
              </w:rPr>
              <w:t xml:space="preserve"> СНК принял “</w:t>
            </w:r>
            <w:r>
              <w:rPr>
                <w:b/>
                <w:bCs/>
                <w:sz w:val="8"/>
              </w:rPr>
              <w:t>Декларацию прав народов России</w:t>
            </w:r>
            <w:r>
              <w:rPr>
                <w:sz w:val="8"/>
              </w:rPr>
              <w:t>”. В ней провозглашались основные положения нац политики: полное равенство народов страны, их право на самоопределение. Этой декларацией большевики стремились: 1) обеспечить себе поддержку нацменьшинств и добиться установления своей власти на нац окраинах; 2) предотвратить наметившийся в 1917 развал Российской империи. В дек17 сов правит-во признало независимость Украины и Финл, в авг – Польши, в дек – Латвии, Литвы и Эстонии, в фев – Белоруссии.</w:t>
            </w:r>
          </w:p>
          <w:p>
            <w:pPr>
              <w:pStyle w:val="Normal"/>
              <w:jc w:val="both"/>
              <w:rPr>
                <w:sz w:val="8"/>
              </w:rPr>
            </w:pPr>
            <w:r>
              <w:rPr>
                <w:sz w:val="8"/>
              </w:rPr>
              <w:t>Итак, в первые полгода после октябрьского переворота большевики овладели главными рычагами власти, создали новый гос механизм, определили основные контуры экон и соц политики. Однако позиции большевиков оставались непрочными. Они удерживали власть за счет поддержки рабочих и значительной части солдат, благожелательно – нейтрального отношения крестьян, слабости и разрозненности антибольшевистских сил.</w:t>
            </w:r>
          </w:p>
          <w:p>
            <w:pPr>
              <w:pStyle w:val="Normal"/>
              <w:jc w:val="both"/>
              <w:rPr>
                <w:sz w:val="8"/>
              </w:rPr>
            </w:pPr>
            <w:r>
              <w:rPr>
                <w:sz w:val="8"/>
              </w:rPr>
            </w:r>
          </w:p>
        </w:tc>
        <w:tc>
          <w:tcPr>
            <w:tcW w:w="2094" w:type="dxa"/>
            <w:tcBorders>
              <w:top w:val="dashed" w:sz="4" w:space="0" w:color="000000"/>
              <w:left w:val="dashed" w:sz="4" w:space="0" w:color="000000"/>
              <w:bottom w:val="dashed" w:sz="4" w:space="0" w:color="000000"/>
              <w:right w:val="dashed" w:sz="4" w:space="0" w:color="000000"/>
            </w:tcBorders>
          </w:tcPr>
          <w:p>
            <w:pPr>
              <w:pStyle w:val="Normal"/>
              <w:jc w:val="both"/>
              <w:rPr>
                <w:b/>
                <w:b/>
                <w:i/>
                <w:i/>
                <w:iCs/>
                <w:sz w:val="8"/>
              </w:rPr>
            </w:pPr>
            <w:r>
              <w:rPr>
                <w:b/>
                <w:i/>
                <w:iCs/>
                <w:sz w:val="8"/>
              </w:rPr>
              <w:t xml:space="preserve">14. Борьба за вывод России из мировой войны. Брестский мир.  </w:t>
            </w:r>
          </w:p>
          <w:p>
            <w:pPr>
              <w:pStyle w:val="Heading1"/>
              <w:jc w:val="both"/>
              <w:rPr>
                <w:sz w:val="8"/>
              </w:rPr>
            </w:pPr>
            <w:r>
              <w:rPr>
                <w:sz w:val="8"/>
              </w:rPr>
              <w:t>Первоочередной задачей внеш политики был выход из войны. Это диктовалось и общим стремлением народа, и неспособностью Сов России продолжать войну в силу внутр проблем. Поэтому встал вопрос о подписании сепаратного договора с Германией.</w:t>
            </w:r>
          </w:p>
          <w:p>
            <w:pPr>
              <w:pStyle w:val="TextBody"/>
              <w:jc w:val="both"/>
              <w:rPr/>
            </w:pPr>
            <w:r>
              <w:rPr>
                <w:b/>
                <w:bCs/>
                <w:sz w:val="8"/>
              </w:rPr>
              <w:t>3дек1917</w:t>
            </w:r>
            <w:r>
              <w:rPr>
                <w:sz w:val="8"/>
              </w:rPr>
              <w:t xml:space="preserve"> в Брест-Литовске было подписано перемирие и начались переговоры. Россия хотела заключить мир без потери территорий и финансов. Но Германия хотела много территорий: Польшу, Украину, Белоруссию, Прибалтику. В связи с этим переговоры были прерваны. Левые эсеры считали принятие герм условий предательством и настаивали на продолжении военных действий.</w:t>
            </w:r>
          </w:p>
          <w:p>
            <w:pPr>
              <w:pStyle w:val="Normal"/>
              <w:jc w:val="both"/>
              <w:rPr>
                <w:sz w:val="8"/>
              </w:rPr>
            </w:pPr>
            <w:r>
              <w:rPr>
                <w:sz w:val="8"/>
              </w:rPr>
              <w:t xml:space="preserve">Они не включили своих представителей в делегацию. Ленин, понимая небоеспособность армии и необходимость сохранения сов власти, предлагал принять все условия Германии. Левые коммунисты призывали не вступать в переговоры и продолжать войну. Троцкий выдвинул лозунг “Ни мира, ни войны!!!” означавший прекращение военных действий и отказ от подписания договора. В янв1918 было принято решение затягивать переговоры. </w:t>
            </w:r>
          </w:p>
          <w:p>
            <w:pPr>
              <w:pStyle w:val="Normal"/>
              <w:jc w:val="both"/>
              <w:rPr/>
            </w:pPr>
            <w:r>
              <w:rPr>
                <w:sz w:val="8"/>
              </w:rPr>
              <w:t xml:space="preserve">Троцкий, руководитель делегации, нарушил мир и демонстративно покинул Брест, заявив, что подписывать договор на грабительских условиях он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фев1918 Совнарком был вынужден согласиться с условиями и возобновить переговоры. Одновременно Совнарком пытался остановить герм наступление, чтобы предотвратить падение Петрограда. Германия предъявила ультиматум с новыми, более тяжёлыми, условиями, требовала демобилизовать армию и выплатить контрибуции. Правительство согласилось с условиями: обязывалось вывести свои войска из Украины, выплатить 3 млрд. рублей репараций и прекратить револ пропаганду в центрально-евр странах. </w:t>
            </w:r>
            <w:r>
              <w:rPr>
                <w:b/>
                <w:bCs/>
                <w:sz w:val="8"/>
              </w:rPr>
              <w:t>3 Марта</w:t>
            </w:r>
            <w:r>
              <w:rPr>
                <w:sz w:val="8"/>
              </w:rPr>
              <w:t xml:space="preserve"> </w:t>
            </w:r>
            <w:r>
              <w:rPr>
                <w:b/>
                <w:bCs/>
                <w:sz w:val="8"/>
              </w:rPr>
              <w:t>1918</w:t>
            </w:r>
            <w:r>
              <w:rPr>
                <w:sz w:val="8"/>
              </w:rPr>
              <w:t xml:space="preserve"> заключён Брестский мир. В сер мар </w:t>
            </w:r>
            <w:r>
              <w:rPr>
                <w:sz w:val="8"/>
                <w:lang w:val="en-US"/>
              </w:rPr>
              <w:t>IV</w:t>
            </w:r>
            <w:r>
              <w:rPr>
                <w:sz w:val="8"/>
              </w:rPr>
              <w:t xml:space="preserve"> Чрезвычайный съезд Советов ратифицировал Брестский мир. Левые эсеры были против и в знак протеста вышли из Совнаркома. С этого времени утвердилась однопартийность в системе власти. Ноябрьская революция 1918 в Германии смела кайзеровскую империю. Это позволило Сов России разорвать Брестский мир и вернуть большую часть утраченных территорий.</w:t>
            </w:r>
          </w:p>
          <w:p>
            <w:pPr>
              <w:pStyle w:val="Normal"/>
              <w:jc w:val="both"/>
              <w:rPr>
                <w:sz w:val="8"/>
              </w:rPr>
            </w:pPr>
            <w:r>
              <w:rPr>
                <w:sz w:val="8"/>
              </w:rPr>
            </w:r>
          </w:p>
        </w:tc>
        <w:tc>
          <w:tcPr>
            <w:tcW w:w="5193" w:type="dxa"/>
            <w:gridSpan w:val="2"/>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15. Гражданская война и интервенция: причины, ход, итоги.</w:t>
            </w:r>
          </w:p>
          <w:p>
            <w:pPr>
              <w:pStyle w:val="Style14"/>
              <w:jc w:val="both"/>
              <w:rPr/>
            </w:pPr>
            <w:r>
              <w:rPr>
                <w:rFonts w:eastAsia="MS Mincho;ＭＳ 明朝" w:cs="Times New Roman" w:ascii="Times New Roman" w:hAnsi="Times New Roman"/>
                <w:b/>
                <w:bCs/>
                <w:sz w:val="8"/>
              </w:rPr>
              <w:t>Гражд война</w:t>
            </w:r>
            <w:r>
              <w:rPr>
                <w:rFonts w:eastAsia="MS Mincho;ＭＳ 明朝" w:cs="Times New Roman" w:ascii="Times New Roman" w:hAnsi="Times New Roman"/>
                <w:sz w:val="8"/>
              </w:rPr>
              <w:t xml:space="preserve"> – способ разрешения внутр противоречий м/у сторонами с пом вооруж сил, противоборство воюющих армий.</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После Окт революции в стране сложилась напряжённая соц-полит ситуация. Установление сов власти сопровождалось множеством антибольшевистских выступлений в разных районах России, все они были разрозненными и имели локальный хар-р. Крупномасштабная борьба, в кот с обеих сторон влились огром массы из самых разных соц слоёв, ознаменовала развёртывание гражд войны – общесоциального вооруж противостоян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Нет единого мнения о времени нач гражд войны. Одни относят его к окт17, другие – к весне-лету 1918, когда сложились сильные полит и хорошо организоанные антисоветские очаги и началась иностр интервенция.</w:t>
            </w:r>
          </w:p>
          <w:p>
            <w:pPr>
              <w:pStyle w:val="Style14"/>
              <w:jc w:val="both"/>
              <w:rPr/>
            </w:pPr>
            <w:r>
              <w:rPr>
                <w:rFonts w:eastAsia="MS Mincho;ＭＳ 明朝" w:cs="Times New Roman" w:ascii="Times New Roman" w:hAnsi="Times New Roman"/>
                <w:b/>
                <w:bCs/>
                <w:sz w:val="8"/>
              </w:rPr>
              <w:t>Причины гражд войны</w:t>
            </w:r>
            <w:r>
              <w:rPr>
                <w:rFonts w:eastAsia="MS Mincho;ＭＳ 明朝" w:cs="Times New Roman" w:ascii="Times New Roman" w:hAnsi="Times New Roman"/>
                <w:sz w:val="8"/>
              </w:rPr>
              <w:t>: Свержение врем пра-ва и разгон Учр собрания, экон и соц-полит мероприятия сов правит-ва восстановили против него дворян, буржуазию, состоятельную интеллигенцию, духовенство, офицерство; несоответствие целей по преобразованию общества с методами их достижения оттолкнули от больш демокр интеллигенцию, казачество, кулаков и середняков; стремление свергнутых классов сохранить част собственность и своё привелигир положение; создание однопартийной полит системы оттолкнули от больш соц партии и демокр общест организации.</w:t>
            </w:r>
          </w:p>
          <w:p>
            <w:pPr>
              <w:pStyle w:val="Style14"/>
              <w:jc w:val="both"/>
              <w:rPr/>
            </w:pPr>
            <w:r>
              <w:rPr>
                <w:rFonts w:eastAsia="MS Mincho;ＭＳ 明朝" w:cs="Times New Roman" w:ascii="Times New Roman" w:hAnsi="Times New Roman"/>
                <w:b/>
                <w:bCs/>
                <w:sz w:val="8"/>
              </w:rPr>
              <w:t>Причины интервенции</w:t>
            </w:r>
            <w:r>
              <w:rPr>
                <w:rFonts w:eastAsia="MS Mincho;ＭＳ 明朝" w:cs="Times New Roman" w:ascii="Times New Roman" w:hAnsi="Times New Roman"/>
                <w:sz w:val="8"/>
              </w:rPr>
              <w:t>: стремление Герм и союзников по Антанте покончить с больш режимом, вернуть утерянное имущество иностр граждан, предотвратить расползание революции; преследование ими собственных экспансионистских замыслов, направленных на расчленение России и получение за счёт неё новых территорий и сфер влиян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Этапы:</w:t>
            </w:r>
          </w:p>
          <w:p>
            <w:pPr>
              <w:pStyle w:val="Style14"/>
              <w:jc w:val="both"/>
              <w:rPr/>
            </w:pPr>
            <w:r>
              <w:rPr>
                <w:rFonts w:eastAsia="MS Mincho;ＭＳ 明朝" w:cs="Times New Roman" w:ascii="Times New Roman" w:hAnsi="Times New Roman"/>
                <w:b/>
                <w:bCs/>
                <w:sz w:val="8"/>
              </w:rPr>
              <w:t>1) Лето-осень 1918</w:t>
            </w:r>
            <w:r>
              <w:rPr>
                <w:rFonts w:eastAsia="MS Mincho;ＭＳ 明朝" w:cs="Times New Roman" w:ascii="Times New Roman" w:hAnsi="Times New Roman"/>
                <w:sz w:val="8"/>
              </w:rPr>
              <w:t>. Фев1918 создаётся «Союз возрождения России» (кадеты, меньшевики, эсеры).</w:t>
            </w:r>
          </w:p>
          <w:p>
            <w:pPr>
              <w:pStyle w:val="Style14"/>
              <w:jc w:val="both"/>
              <w:rPr/>
            </w:pPr>
            <w:r>
              <w:rPr>
                <w:rFonts w:eastAsia="MS Mincho;ＭＳ 明朝" w:cs="Times New Roman" w:ascii="Times New Roman" w:hAnsi="Times New Roman"/>
                <w:sz w:val="8"/>
              </w:rPr>
              <w:t>Март1918 «Союз защиты Родины и свободы» (эсер, террорист Савинк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Антибольш движение казаков на Дону и Кубани возглавил генерал Краснов, на юж Урале – атаман Дутов. Формируется офицерская Добровольческая армия на юге России и Сев Кавказе под руководством генералов Алексеева и Корнилова (позже Деникин). Позже она стала основой белого движен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есна1918 –Ин интервенция (Герм – Украина, Крым, часть Сев Кавказа; Румыния – Бессарабия, Япония – Дальний Восток, Англия, Фр, сша – Мурманск, Дальний Восток). Страны Антанты подписали соглашение о непризнании Брест мира и будущем разделе России на сферы влиян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Апр1918 Восстание на Дону (расказачивание)</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Май1918 Поход добровольческой арм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Май1918 Мятеж чехословацкого корпуса.</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Июль1918 Мятеж левых эсеров в Москве.</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 xml:space="preserve">Большая армия идёт в сторону Волги, к осени занимают Казань. </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Больш образован вост фронт под командованием Вацетиса. К осени 1918 числ РККА 500 тыс чел, создан совет обороны. Осенью 1918 Кр армия освобождает Поволжье и Урал. Револ в Германии, разрыв Брестского мира,  сов власть на Украине, Белоруссии и в Прибалтике.</w:t>
            </w:r>
          </w:p>
          <w:p>
            <w:pPr>
              <w:pStyle w:val="Style14"/>
              <w:jc w:val="both"/>
              <w:rPr/>
            </w:pPr>
            <w:r>
              <w:rPr>
                <w:rFonts w:eastAsia="MS Mincho;ＭＳ 明朝" w:cs="Times New Roman" w:ascii="Times New Roman" w:hAnsi="Times New Roman"/>
                <w:b/>
                <w:bCs/>
                <w:sz w:val="8"/>
              </w:rPr>
              <w:t>2) Осень 1918-лето 1919</w:t>
            </w:r>
            <w:r>
              <w:rPr>
                <w:rFonts w:eastAsia="MS Mincho;ＭＳ 明朝" w:cs="Times New Roman" w:ascii="Times New Roman" w:hAnsi="Times New Roman"/>
                <w:sz w:val="8"/>
              </w:rPr>
              <w:t>. Ноя 1918 адмирал Колчак провозглашает себя верховным правителем России. Столица - Омск. Его Сибирь, Урал, его войска подошли к началу 1919 к Самаре. На юге генерал Деникин занимает всю Украину и к лету 1919 начинает двигаться к Москве. На севере формирует армию генерал Миллер. На сев-зап фронте войска во главе с Юденичем подходят к Петрограду. Расширена интервенция. Сов власть на волоске. Консолидация белых, Деникин признает власть Колчака.</w:t>
            </w:r>
          </w:p>
          <w:p>
            <w:pPr>
              <w:pStyle w:val="Style14"/>
              <w:jc w:val="both"/>
              <w:rPr/>
            </w:pPr>
            <w:r>
              <w:rPr>
                <w:rFonts w:eastAsia="MS Mincho;ＭＳ 明朝" w:cs="Times New Roman" w:ascii="Times New Roman" w:hAnsi="Times New Roman"/>
                <w:b/>
                <w:bCs/>
                <w:sz w:val="8"/>
              </w:rPr>
              <w:t>3) Осень 1919-1920.</w:t>
            </w:r>
            <w:r>
              <w:rPr>
                <w:rFonts w:eastAsia="MS Mincho;ＭＳ 明朝" w:cs="Times New Roman" w:ascii="Times New Roman" w:hAnsi="Times New Roman"/>
                <w:sz w:val="8"/>
              </w:rPr>
              <w:t xml:space="preserve"> В октябре Кр Армия переходит в наступление. Ей оказывало поддержку повстанческое крест движение во главе с Махно, развернувшим второй фронт в тылу Добровольческой армии. Деникин терпит поражение. Остатки Добровол армии укрылись в Крыму. К концу 1920 года исход событий в пользу сов власти. Главными событиями 1920 стали сов-польская война (Польша предъявляет большие территор претензии, вторгается в Белоруссию и Украину, Кр Армия во главе с Тухачевским и Егоровым разгромила пол группировку, двинулась на Варшаву, население оценило это как интервенцию, мощное сопротивление, наступление захлебнулось, в 1921 подписан в Риге мир) и борьба с Врангелем.</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Причины поражения белого движен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 движение представляло собой конгломерат разрозненных сил, кот так и не смогли объединитьс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2) политика, проводимая белогвардейцами на занятых ими территориях (старые порядки, старые владельцы) не способствовали утверждению их власти (карательные экспедиции, расстрел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3) политика большевиков в начале 1919 начинает меняться: ликвидация комбедов, прекращено расказачивание, объявляется союз середняк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4) огромную роль в победе большевиков сыграла политика военного коммунизма (в с\х введена продразверстка (обязательное отчуждение в пользу государства почти всех производимых крестьянами продуктов, оплата за них по твердым ценам, что в условиях инфляции равносильно конфискации), частная торговля хлебом запрещена, все продовольствие распределялось по карточкам, сильная централизация власти, национализация всех пром предприятий, для управленья созданы главки (более 50), на всех предприятиях установлена военная дисциплина, всеобщая трудовая повинность и трудовая мобилизация). Денежное обращение заменено натуральным обменом, снабжение сырьем, топливом, оборудованием осущ бесплатно в централизованном порядке, отменяется плата за коммунальные услуги и проезд в транспорте. Эта политика привела к натурализации экономики к концентрации производства, распределению снабжения. В области идеологии ставка на террор, насилие и беспощадность к врагам революц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5) помощь пролетариата Европы и США.</w:t>
            </w:r>
          </w:p>
          <w:p>
            <w:pPr>
              <w:pStyle w:val="Style14"/>
              <w:jc w:val="both"/>
              <w:rPr/>
            </w:pPr>
            <w:r>
              <w:rPr>
                <w:rFonts w:eastAsia="MS Mincho;ＭＳ 明朝" w:cs="Times New Roman" w:ascii="Times New Roman" w:hAnsi="Times New Roman"/>
                <w:b/>
                <w:bCs/>
                <w:sz w:val="8"/>
              </w:rPr>
              <w:t>Итоги</w:t>
            </w:r>
            <w:r>
              <w:rPr>
                <w:rFonts w:eastAsia="MS Mincho;ＭＳ 明朝" w:cs="Times New Roman" w:ascii="Times New Roman" w:hAnsi="Times New Roman"/>
                <w:sz w:val="8"/>
              </w:rPr>
              <w:t xml:space="preserve">: </w:t>
            </w:r>
          </w:p>
          <w:p>
            <w:pPr>
              <w:pStyle w:val="Style14"/>
              <w:numPr>
                <w:ilvl w:val="0"/>
                <w:numId w:val="4"/>
              </w:numPr>
              <w:jc w:val="both"/>
              <w:rPr>
                <w:rFonts w:ascii="Times New Roman" w:hAnsi="Times New Roman" w:eastAsia="MS Mincho;ＭＳ 明朝" w:cs="Times New Roman"/>
                <w:sz w:val="8"/>
              </w:rPr>
            </w:pPr>
            <w:r>
              <w:rPr>
                <w:rFonts w:eastAsia="MS Mincho;ＭＳ 明朝" w:cs="Times New Roman" w:ascii="Times New Roman" w:hAnsi="Times New Roman"/>
                <w:sz w:val="8"/>
              </w:rPr>
              <w:t>глубокий кризис, экон разруха: ущерб более 50 млрд рублей золотом, пром производство сокр в 7 раз.</w:t>
            </w:r>
          </w:p>
          <w:p>
            <w:pPr>
              <w:pStyle w:val="Style14"/>
              <w:numPr>
                <w:ilvl w:val="0"/>
                <w:numId w:val="4"/>
              </w:numPr>
              <w:jc w:val="both"/>
              <w:rPr>
                <w:rFonts w:ascii="Times New Roman" w:hAnsi="Times New Roman" w:cs="Times New Roman"/>
                <w:sz w:val="8"/>
              </w:rPr>
            </w:pPr>
            <w:r>
              <w:rPr>
                <w:rFonts w:eastAsia="MS Mincho;ＭＳ 明朝" w:cs="Times New Roman" w:ascii="Times New Roman" w:hAnsi="Times New Roman"/>
                <w:sz w:val="8"/>
              </w:rPr>
              <w:t>в боях, от голода и болезней погибло 8 млн чел, 2 млн эмигрировало.</w:t>
            </w:r>
          </w:p>
          <w:p>
            <w:pPr>
              <w:pStyle w:val="Style14"/>
              <w:jc w:val="both"/>
              <w:rPr>
                <w:rFonts w:ascii="Times New Roman" w:hAnsi="Times New Roman" w:cs="Times New Roman"/>
                <w:sz w:val="8"/>
              </w:rPr>
            </w:pPr>
            <w:r>
              <w:rPr>
                <w:rFonts w:cs="Times New Roman" w:ascii="Times New Roman" w:hAnsi="Times New Roman"/>
                <w:sz w:val="8"/>
              </w:rPr>
            </w:r>
          </w:p>
        </w:tc>
      </w:tr>
      <w:tr>
        <w:trPr/>
        <w:tc>
          <w:tcPr>
            <w:tcW w:w="3297" w:type="dxa"/>
            <w:gridSpan w:val="2"/>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16. Сущность и причины политики «военного коммунизма».</w:t>
            </w:r>
          </w:p>
          <w:p>
            <w:pPr>
              <w:pStyle w:val="TextBody"/>
              <w:jc w:val="both"/>
              <w:rPr/>
            </w:pPr>
            <w:r>
              <w:rPr>
                <w:sz w:val="8"/>
              </w:rPr>
              <w:t>Внутр политика Сов правит-ва летом 1918-нач1921 получила название «</w:t>
            </w:r>
            <w:r>
              <w:rPr>
                <w:b/>
                <w:bCs/>
                <w:sz w:val="8"/>
              </w:rPr>
              <w:t>военный коммунизм</w:t>
            </w:r>
            <w:r>
              <w:rPr>
                <w:sz w:val="8"/>
              </w:rPr>
              <w:t>». Предпосылки для её реализации были заложены широкой национализ пром-ти, созданием мощного централиз гос аппарата (в том числе ВСНХ), введением прод диктатуры, опытом военно-полит нажима на деревню (продотряды, комбеды). Т.о. черты политики «военного коммунизма» прослеживались ещё в первых экон и социал мероприятиях Сов правит-ва. С одной стороны, она была вызвана представлением части руководства РКП(б) о возможности быстрого построения безрыночного социализма. С другой, это была вынужденная политика, обусловленная крайней разрухой в стране, нарушением традиционых экон связей м/у городом и деревней, а также необходимостью мобилизовать все ресурсы для победы в гражд войне. Впоследствии многие большевики признали ошибочность этой политики, пытались оправдать её тяжёлым внутр и внеш положением молодого сов гос-ва, обстановкой того времени.</w:t>
            </w:r>
          </w:p>
          <w:p>
            <w:pPr>
              <w:pStyle w:val="TextBody"/>
              <w:jc w:val="both"/>
              <w:rPr>
                <w:sz w:val="8"/>
              </w:rPr>
            </w:pPr>
            <w:r>
              <w:rPr>
                <w:sz w:val="8"/>
              </w:rPr>
              <w:t>Политика «военного коммунизма» включала комплекс мероприятий, затронувших экон и соц-полит сферу. Главном при этом было: национализация всех средств производства, внедрение централиз управления, уравнительного распределения продуктов, принудит труда и полит диктатуры большевистской партии.</w:t>
            </w:r>
          </w:p>
          <w:p>
            <w:pPr>
              <w:pStyle w:val="TextBody"/>
              <w:jc w:val="both"/>
              <w:rPr/>
            </w:pPr>
            <w:r>
              <w:rPr>
                <w:b/>
                <w:bCs/>
                <w:sz w:val="8"/>
              </w:rPr>
              <w:t>1) экон. сфера:</w:t>
            </w:r>
            <w:r>
              <w:rPr>
                <w:sz w:val="8"/>
              </w:rPr>
              <w:t xml:space="preserve"> 28июня18 Декрет о ускоренной национализации круп и сред предприятий, потом она была распространена и на мелкие, что привело к ликвидации част собственности в пром-ти.</w:t>
            </w:r>
          </w:p>
          <w:p>
            <w:pPr>
              <w:pStyle w:val="TextBody"/>
              <w:jc w:val="both"/>
              <w:rPr>
                <w:sz w:val="8"/>
              </w:rPr>
            </w:pPr>
            <w:r>
              <w:rPr>
                <w:sz w:val="8"/>
              </w:rPr>
              <w:t>Весна18 Установлена гос монополия внеш торговли.</w:t>
            </w:r>
          </w:p>
          <w:p>
            <w:pPr>
              <w:pStyle w:val="TextBody"/>
              <w:jc w:val="both"/>
              <w:rPr>
                <w:sz w:val="8"/>
              </w:rPr>
            </w:pPr>
            <w:r>
              <w:rPr>
                <w:sz w:val="8"/>
              </w:rPr>
              <w:t>11янв19 Введена продразвёрстка на хлеб. К 1920 она распространена на картофель, овощи и др. За изъятые продукты крестьянам квитанции и деньги, терявшие из-за инфляции свою стоимость, установленные твёрдые цены на продукты были в 40 раз ниже рыночных.</w:t>
            </w:r>
          </w:p>
          <w:p>
            <w:pPr>
              <w:pStyle w:val="TextBody"/>
              <w:jc w:val="both"/>
              <w:rPr>
                <w:sz w:val="8"/>
              </w:rPr>
            </w:pPr>
            <w:r>
              <w:rPr>
                <w:sz w:val="8"/>
              </w:rPr>
              <w:t>Политика «воен ком» привела к уничтожению тов-денежных отношений, ограничивалась продажа продовольствия и промтоваров, они распред гос-вом в виде натур з/платы. Введена уравнительная система оплаты труда рабочих, что порождало у них иллюзию соц равенства. Несостоятельность этой политики проявилась в образовании «чёрного рынка» и расцвете спекуляции.</w:t>
            </w:r>
          </w:p>
          <w:p>
            <w:pPr>
              <w:pStyle w:val="TextBody"/>
              <w:jc w:val="both"/>
              <w:rPr/>
            </w:pPr>
            <w:r>
              <w:rPr>
                <w:b/>
                <w:bCs/>
                <w:sz w:val="8"/>
              </w:rPr>
              <w:t>2) соц сфера</w:t>
            </w:r>
            <w:r>
              <w:rPr>
                <w:sz w:val="8"/>
              </w:rPr>
              <w:t>: принцип «кто не работает, тот не ест». В 18 введена трудовая повинность для представителей бывших эксплуататорских классов, в 20 – всеобщая трудовая повинность. Натурализация оплаты труда привела к бесплат предоставлению населению жилья, коммунал, транспортных, почтовых и телеграфных услуг.</w:t>
            </w:r>
          </w:p>
          <w:p>
            <w:pPr>
              <w:pStyle w:val="TextBody"/>
              <w:jc w:val="both"/>
              <w:rPr/>
            </w:pPr>
            <w:r>
              <w:rPr>
                <w:b/>
                <w:bCs/>
                <w:sz w:val="8"/>
              </w:rPr>
              <w:t>3) полит сфера</w:t>
            </w:r>
            <w:r>
              <w:rPr>
                <w:sz w:val="8"/>
              </w:rPr>
              <w:t>: установлена безраздельная диктатура РКП(б). Партия большевиков перестала быть чисто полит организацией, её аппарат постеп срастался с гос структурами. Она определяла полит, идеологич, экон и культурную ситуацию в стране, даже личную жизнь граждан. Деят-ть др полит партий была запрещена. Одни видные общест деятели эмигрировали, других – репрессировали. Деятельность Советов приобрела формальный хар-р, т.к. они лишь исполняли предписания большевистских партийных органов. Независимость потеряли профсоюзы, они перестали быть защитниками интересов рабочих. Запрещалось стачечное движение, не соблюдалась провозглашённая свобода слова и печати, почти все небольшевистские печат органы закрыты. В фев18 восстановлена смертная казнь.</w:t>
            </w:r>
          </w:p>
          <w:p>
            <w:pPr>
              <w:pStyle w:val="TextBody"/>
              <w:jc w:val="both"/>
              <w:rPr>
                <w:b/>
                <w:b/>
                <w:bCs/>
                <w:sz w:val="8"/>
              </w:rPr>
            </w:pPr>
            <w:r>
              <w:rPr>
                <w:b/>
                <w:bCs/>
                <w:sz w:val="8"/>
              </w:rPr>
              <w:t>Политика «воен ком» не только не выввела Россию из экон разрухи, но и усугубила её. Нарушение рыночных отношений вызвало развал финансов, сокращение производства в пром и с/х. Население городов голодало.</w:t>
            </w:r>
          </w:p>
          <w:p>
            <w:pPr>
              <w:pStyle w:val="Normal"/>
              <w:jc w:val="both"/>
              <w:rPr>
                <w:b/>
                <w:b/>
                <w:bCs/>
                <w:sz w:val="8"/>
              </w:rPr>
            </w:pPr>
            <w:r>
              <w:rPr>
                <w:b/>
                <w:bCs/>
                <w:sz w:val="8"/>
              </w:rPr>
            </w:r>
          </w:p>
        </w:tc>
        <w:tc>
          <w:tcPr>
            <w:tcW w:w="1927" w:type="dxa"/>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17. Образование СССР.</w:t>
            </w:r>
          </w:p>
          <w:p>
            <w:pPr>
              <w:pStyle w:val="Normal"/>
              <w:jc w:val="both"/>
              <w:rPr>
                <w:sz w:val="8"/>
              </w:rPr>
            </w:pPr>
            <w:r>
              <w:rPr>
                <w:sz w:val="8"/>
              </w:rPr>
              <w:t>К началу 20-х на территории бывшей Рос империи сущест неск гос образований: РСФСР, Укр, Бел Азерб, Армян и Грузинская ССР, Бухарская и Хорезмская народные соц республики, Дальневосточная республика. С окончанием гражд войны во взаимоотношениях республик сохранилось политическое и углубилось экон сотрудничество.</w:t>
            </w:r>
          </w:p>
          <w:p>
            <w:pPr>
              <w:pStyle w:val="Normal"/>
              <w:jc w:val="both"/>
              <w:rPr/>
            </w:pPr>
            <w:r>
              <w:rPr>
                <w:b/>
                <w:bCs/>
                <w:sz w:val="8"/>
              </w:rPr>
              <w:t xml:space="preserve">Авг1922 </w:t>
            </w:r>
            <w:r>
              <w:rPr>
                <w:sz w:val="8"/>
              </w:rPr>
              <w:t xml:space="preserve">Политбюро ЦК РКП(б) образовало комиссию по подготовке законопроекта о новой форме гос объединения. Сталин разработал план «автономизации», кот ущемлял суверенные права народов, и поэтому большинство партийно-гос руководителей республик высказались против него. В окт-ноябре после обсуждения вопроса о форме гос правления была принята идея Ленина об образовании союзного государства как федерации равноправных республик. </w:t>
            </w:r>
          </w:p>
          <w:p>
            <w:pPr>
              <w:pStyle w:val="Normal"/>
              <w:jc w:val="both"/>
              <w:rPr>
                <w:sz w:val="8"/>
              </w:rPr>
            </w:pPr>
            <w:r>
              <w:rPr>
                <w:sz w:val="8"/>
              </w:rPr>
              <w:t>Дек1922 - Во всех республиках состоялись съезды Советов, участники кот одобрили предложение Ленина.</w:t>
            </w:r>
          </w:p>
          <w:p>
            <w:pPr>
              <w:pStyle w:val="Normal"/>
              <w:jc w:val="both"/>
              <w:rPr/>
            </w:pPr>
            <w:r>
              <w:rPr>
                <w:b/>
                <w:bCs/>
                <w:sz w:val="8"/>
              </w:rPr>
              <w:t>10дек192</w:t>
            </w:r>
            <w:r>
              <w:rPr>
                <w:sz w:val="8"/>
              </w:rPr>
              <w:t>2 - Первый Всесоюзный съезд Советов утвердил Декларацию и Договор об образовании СССР (РСФСР, Украинская ССР, Белорусская ССР И ЗСФСР). Добровольность объединения, равноправие республик, право их свободного выхода из союза. На съезде избран ЦИК СССР (Калинин, Петровский, Червяков, Нариманов). Исполнит власть до принятия Конституции должен был осуществлять Совнарком СССР.</w:t>
            </w:r>
          </w:p>
          <w:p>
            <w:pPr>
              <w:pStyle w:val="Normal"/>
              <w:jc w:val="both"/>
              <w:rPr/>
            </w:pPr>
            <w:r>
              <w:rPr>
                <w:b/>
                <w:bCs/>
                <w:sz w:val="8"/>
              </w:rPr>
              <w:t>Июль1923</w:t>
            </w:r>
            <w:r>
              <w:rPr>
                <w:sz w:val="8"/>
              </w:rPr>
              <w:t xml:space="preserve"> - </w:t>
            </w:r>
            <w:r>
              <w:rPr>
                <w:sz w:val="8"/>
                <w:lang w:val="en-US"/>
              </w:rPr>
              <w:t>II</w:t>
            </w:r>
            <w:r>
              <w:rPr>
                <w:sz w:val="8"/>
              </w:rPr>
              <w:t xml:space="preserve"> сессия ЦИК приняла Конституцию.</w:t>
            </w:r>
          </w:p>
          <w:p>
            <w:pPr>
              <w:pStyle w:val="Normal"/>
              <w:jc w:val="both"/>
              <w:rPr/>
            </w:pPr>
            <w:r>
              <w:rPr>
                <w:b/>
                <w:bCs/>
                <w:sz w:val="8"/>
              </w:rPr>
              <w:t>Янв1924</w:t>
            </w:r>
            <w:r>
              <w:rPr>
                <w:sz w:val="8"/>
              </w:rPr>
              <w:t xml:space="preserve"> </w:t>
            </w:r>
            <w:r>
              <w:rPr>
                <w:sz w:val="8"/>
                <w:lang w:val="en-US"/>
              </w:rPr>
              <w:t>II</w:t>
            </w:r>
            <w:r>
              <w:rPr>
                <w:sz w:val="8"/>
              </w:rPr>
              <w:t xml:space="preserve"> съезд Советов СССР утвердил Конституцию. Она законодат закрепила образование СССР, форма гос устройства – федерация республик с правом свободного выхода и самост решения вопросов внутр политики, юстиции, образования, здравоохр и соц обеспечения. Верховный законодат орган - Всесоюзный съезд Советов, а в перерывах м/у съездами – двухпалатный ЦИК: Совет Союза и Совет Национальностей. СНК СССР – исполнит власть (при СНК образованы общесоюзные наркоматы, Госбанк, Госплан). Конституция устанавливала единое союзное гражданство для граждан всех республик.</w:t>
            </w:r>
          </w:p>
        </w:tc>
        <w:tc>
          <w:tcPr>
            <w:tcW w:w="4364" w:type="dxa"/>
            <w:gridSpan w:val="2"/>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18. НЭП: замысел, сущность, противоречия и итоги.</w:t>
            </w:r>
          </w:p>
          <w:p>
            <w:pPr>
              <w:pStyle w:val="Style14"/>
              <w:jc w:val="both"/>
              <w:rPr/>
            </w:pPr>
            <w:r>
              <w:rPr>
                <w:rFonts w:eastAsia="MS Mincho;ＭＳ 明朝" w:cs="Times New Roman" w:ascii="Times New Roman" w:hAnsi="Times New Roman"/>
                <w:sz w:val="8"/>
              </w:rPr>
              <w:t xml:space="preserve">В 1920-1921 разразился </w:t>
            </w:r>
            <w:r>
              <w:rPr>
                <w:rFonts w:eastAsia="MS Mincho;ＭＳ 明朝" w:cs="Times New Roman" w:ascii="Times New Roman" w:hAnsi="Times New Roman"/>
                <w:b/>
                <w:bCs/>
                <w:sz w:val="8"/>
              </w:rPr>
              <w:t>кризис</w:t>
            </w:r>
            <w:r>
              <w:rPr>
                <w:rFonts w:eastAsia="MS Mincho;ＭＳ 明朝" w:cs="Times New Roman" w:ascii="Times New Roman" w:hAnsi="Times New Roman"/>
                <w:sz w:val="8"/>
              </w:rPr>
              <w:t xml:space="preserve">. Его проявления: </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 Экон разруха: к началу 1921 уровень производства сокр до 14% от довоенного уровня, сокр крест посевов, хаос на транспорте.</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2. Массовые крестьянские выступленья: более 50 круп крест. выступлений до 1921. Самая крупная – Антоновщина.</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3. Кризис в соц. среде: огромное число людских потерь - 20 млн. чел с 1914г (+эмиграция). Деклассирование город населения пролетариата (уход рабочих), бюрократизация, резкое возрастание преступного мира, падение влияния в обществе интеллигенц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Кризис власти большевиков выражается в большом количестве разных платформ. Массовое недовольство в Петрограде:</w:t>
            </w:r>
          </w:p>
          <w:p>
            <w:pPr>
              <w:pStyle w:val="Style14"/>
              <w:jc w:val="both"/>
              <w:rPr/>
            </w:pPr>
            <w:r>
              <w:rPr>
                <w:rFonts w:eastAsia="MS Mincho;ＭＳ 明朝" w:cs="Times New Roman" w:ascii="Times New Roman" w:hAnsi="Times New Roman"/>
                <w:b/>
                <w:bCs/>
                <w:sz w:val="8"/>
              </w:rPr>
              <w:t>1921 - Кронштадтский мятеж</w:t>
            </w:r>
            <w:r>
              <w:rPr>
                <w:rFonts w:eastAsia="MS Mincho;ＭＳ 明朝" w:cs="Times New Roman" w:ascii="Times New Roman" w:hAnsi="Times New Roman"/>
                <w:sz w:val="8"/>
              </w:rPr>
              <w:t xml:space="preserve"> (выступление матросов) Лозунгами выступающих матросов были: «власть советам, а не партиям», «советы без коммунистов», «свободные выборы».</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НАЧИНАЕТСЯ НЭП</w:t>
            </w:r>
          </w:p>
          <w:p>
            <w:pPr>
              <w:pStyle w:val="Style14"/>
              <w:jc w:val="both"/>
              <w:rPr/>
            </w:pPr>
            <w:r>
              <w:rPr>
                <w:rFonts w:eastAsia="MS Mincho;ＭＳ 明朝" w:cs="Times New Roman" w:ascii="Times New Roman" w:hAnsi="Times New Roman"/>
                <w:sz w:val="8"/>
              </w:rPr>
              <w:t xml:space="preserve">1) Март1921 - На </w:t>
            </w:r>
            <w:r>
              <w:rPr>
                <w:rFonts w:eastAsia="MS Mincho;ＭＳ 明朝" w:cs="Times New Roman" w:ascii="Times New Roman" w:hAnsi="Times New Roman"/>
                <w:sz w:val="8"/>
                <w:lang w:val="en-US"/>
              </w:rPr>
              <w:t>XX</w:t>
            </w:r>
            <w:r>
              <w:rPr>
                <w:rFonts w:eastAsia="MS Mincho;ＭＳ 明朝" w:cs="Times New Roman" w:ascii="Times New Roman" w:hAnsi="Times New Roman"/>
                <w:sz w:val="8"/>
              </w:rPr>
              <w:t xml:space="preserve"> съезде РКП(б) принимается резолюция о замене продразверстки продналогом (объявляется перед посевной, в 2 раза меньше продразвёрстк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2) Разрешена частная торговля зерном. Развитие товарно-денежных отношений.</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3) Денационализация мелкой и средней промышленности. На госпредприятиях введен хозрасчет (самофинансирование, самоокупаемость). Широкое использование иностр. капитала, использование старых специалист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4) Финансовая реформа - восстановлен единый Госбанк, появление кооперативных и частных банков, восстановлена система налогообложения, плата за коммунальные услуги, транспорт. Введен золотой червонец. Остановлена инфляц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5) 1922 – новый КЗОТ, отмена всеобщей трудовой повинност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825 - ликвидирован продналог, введен денежный налог, что свидетельствует о стабилизации. Снимается запрет на аренду земли и на наем рабочей силы, крестьяне получили право выходить на хутора и отруба. Бухарин: "Обогащайтесь".</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Противоречия НЭПа:</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Борьба в советском руководстве между Сталиным, Троцким, Каменевым и Зиновьевым (в январе 1924 Ленин умирает).</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 сфере политики в годы НЭПа либеральные перемены не произошли: унитаризм в идеологии, разгром оппозиции (в начале 1921 арестованы и преданы суду лидеры меньшевиков, осень 1922 – «философский теплоход», высылка интеллигенции). Либо либерализация политики, либо слом существующей экономики. 35% крестьян (беднейшие) выступили против НЭПа, т.к. лишались дотаций. Проблема кадров (руководители - бывшие командиры полков, зачастую без образования).</w:t>
            </w:r>
          </w:p>
          <w:p>
            <w:pPr>
              <w:pStyle w:val="Style14"/>
              <w:jc w:val="both"/>
              <w:rPr/>
            </w:pPr>
            <w:r>
              <w:rPr>
                <w:rFonts w:eastAsia="MS Mincho;ＭＳ 明朝" w:cs="Times New Roman" w:ascii="Times New Roman" w:hAnsi="Times New Roman"/>
                <w:sz w:val="8"/>
              </w:rPr>
              <w:t xml:space="preserve">Кризисы 1923,1925 обойдены экон методами. Кризис </w:t>
            </w:r>
            <w:r>
              <w:rPr>
                <w:rFonts w:eastAsia="MS Mincho;ＭＳ 明朝" w:cs="Times New Roman" w:ascii="Times New Roman" w:hAnsi="Times New Roman"/>
                <w:b/>
                <w:bCs/>
                <w:sz w:val="8"/>
              </w:rPr>
              <w:t>1927-28</w:t>
            </w:r>
            <w:r>
              <w:rPr>
                <w:rFonts w:eastAsia="MS Mincho;ＭＳ 明朝" w:cs="Times New Roman" w:ascii="Times New Roman" w:hAnsi="Times New Roman"/>
                <w:sz w:val="8"/>
              </w:rPr>
              <w:t xml:space="preserve"> вызван: </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 обострением междунар обстановки: налёты на сов представительства, разрыв дип отношений с Лондоном. Это вызвало ажиотажный спрос на товары первой необходимости, затем последовал товарный голод.</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2)1927 - неурожайный год для зерновых культур, хорошо уродились технические культуры. Крестьяне придерживают зерно до весн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928 - проблема прод снабжения армии и город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апр1928 - 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статья УК о спекуляции 1928 (запрет на перевоз хлеба м/у областями). В результате сокращение посевных площадей и забой скота для выхода из категории зажиточных. В конце 1928 вводятся карточки на ряд продуктов.</w:t>
            </w:r>
          </w:p>
          <w:p>
            <w:pPr>
              <w:pStyle w:val="Style14"/>
              <w:jc w:val="both"/>
              <w:rPr/>
            </w:pPr>
            <w:r>
              <w:rPr>
                <w:rFonts w:eastAsia="MS Mincho;ＭＳ 明朝" w:cs="Times New Roman" w:ascii="Times New Roman" w:hAnsi="Times New Roman"/>
                <w:b/>
                <w:bCs/>
                <w:sz w:val="8"/>
              </w:rPr>
              <w:t>Итоги НЭПа</w:t>
            </w:r>
            <w:r>
              <w:rPr>
                <w:rFonts w:eastAsia="MS Mincho;ＭＳ 明朝" w:cs="Times New Roman" w:ascii="Times New Roman" w:hAnsi="Times New Roman"/>
                <w:sz w:val="8"/>
              </w:rPr>
              <w:t>:</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 ослабление эксплуатации крестьян</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2) повышается уровень жизни населения</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3) улучшилась фин ситуация, исчезла инфляция</w:t>
            </w:r>
          </w:p>
          <w:p>
            <w:pPr>
              <w:pStyle w:val="Style14"/>
              <w:jc w:val="both"/>
              <w:rPr>
                <w:rFonts w:ascii="Times New Roman" w:hAnsi="Times New Roman" w:cs="Times New Roman"/>
                <w:sz w:val="8"/>
              </w:rPr>
            </w:pPr>
            <w:r>
              <w:rPr>
                <w:rFonts w:eastAsia="MS Mincho;ＭＳ 明朝" w:cs="Times New Roman" w:ascii="Times New Roman" w:hAnsi="Times New Roman"/>
                <w:sz w:val="8"/>
              </w:rPr>
              <w:t>4) выход из внешнеполитич изоляции</w:t>
            </w:r>
          </w:p>
          <w:p>
            <w:pPr>
              <w:pStyle w:val="Normal"/>
              <w:jc w:val="both"/>
              <w:rPr>
                <w:rFonts w:ascii="Times New Roman" w:hAnsi="Times New Roman" w:cs="Times New Roman"/>
                <w:sz w:val="8"/>
              </w:rPr>
            </w:pPr>
            <w:r>
              <w:rPr>
                <w:rFonts w:cs="Times New Roman"/>
                <w:sz w:val="8"/>
              </w:rPr>
            </w:r>
          </w:p>
        </w:tc>
        <w:tc>
          <w:tcPr>
            <w:tcW w:w="2788" w:type="dxa"/>
            <w:tcBorders>
              <w:top w:val="dashed" w:sz="4" w:space="0" w:color="000000"/>
              <w:left w:val="dashed" w:sz="4" w:space="0" w:color="000000"/>
              <w:bottom w:val="dashed" w:sz="4" w:space="0" w:color="000000"/>
              <w:right w:val="dashed" w:sz="4" w:space="0" w:color="000000"/>
            </w:tcBorders>
          </w:tcPr>
          <w:p>
            <w:pPr>
              <w:pStyle w:val="Style14"/>
              <w:jc w:val="both"/>
              <w:rPr/>
            </w:pPr>
            <w:r>
              <w:rPr>
                <w:rFonts w:eastAsia="MS Mincho;ＭＳ 明朝" w:cs="Times New Roman" w:ascii="Times New Roman" w:hAnsi="Times New Roman"/>
                <w:b/>
                <w:bCs/>
                <w:i/>
                <w:iCs/>
                <w:sz w:val="8"/>
              </w:rPr>
              <w:t xml:space="preserve">19. Выбор пути соц-экон развития России во второй пол 20-30 г </w:t>
            </w:r>
            <w:r>
              <w:rPr>
                <w:rFonts w:eastAsia="MS Mincho;ＭＳ 明朝" w:cs="Times New Roman" w:ascii="Times New Roman" w:hAnsi="Times New Roman"/>
                <w:b/>
                <w:bCs/>
                <w:i/>
                <w:iCs/>
                <w:sz w:val="8"/>
                <w:lang w:val="en-US"/>
              </w:rPr>
              <w:t>XX</w:t>
            </w:r>
            <w:r>
              <w:rPr>
                <w:rFonts w:eastAsia="MS Mincho;ＭＳ 明朝" w:cs="Times New Roman" w:ascii="Times New Roman" w:hAnsi="Times New Roman"/>
                <w:b/>
                <w:bCs/>
                <w:i/>
                <w:iCs/>
                <w:sz w:val="8"/>
              </w:rPr>
              <w:t xml:space="preserve"> века: борьба альтернати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Кризис 1927,28 вызван:</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обострением междунар обстановки: налёты на сов представительства, разрыв дип отношений с Лондоном. Это вызвало ажиотажный спрос на товары первой необходимости, затем последовал товарный голод.</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2)1927 - неурожайный год для зерновых культур, хорошо уродились технические. Крестьяне придерживают зерно до весн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1928-проблема прод снабжения армии и город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апр1928-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статья УК о спекуляции 1928 (запрет на перевоз хлеба м/у областями). Результат - сокращение посевных площадей и забой скота для выхода из категории зажиточных. Конец 1928 - вводятся карточки на ряд продукт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Две стратег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Исходный пункт разногласий - вопрос о соотношении доли накопления и доли потребления.</w:t>
            </w:r>
          </w:p>
          <w:p>
            <w:pPr>
              <w:pStyle w:val="Style14"/>
              <w:jc w:val="both"/>
              <w:rPr/>
            </w:pPr>
            <w:r>
              <w:rPr>
                <w:rFonts w:eastAsia="MS Mincho;ＭＳ 明朝" w:cs="Times New Roman" w:ascii="Times New Roman" w:hAnsi="Times New Roman"/>
                <w:b/>
                <w:bCs/>
                <w:sz w:val="8"/>
              </w:rPr>
              <w:t>1)</w:t>
            </w:r>
            <w:r>
              <w:rPr>
                <w:rFonts w:eastAsia="MS Mincho;ＭＳ 明朝" w:cs="Times New Roman" w:ascii="Times New Roman" w:hAnsi="Times New Roman"/>
                <w:sz w:val="8"/>
              </w:rPr>
              <w:t xml:space="preserve"> Стратегия на продолжение НЕПа (Бухарин, Рыков, Томский). Идеи сбалансированного развития страны, оптимальное сочетание доли накопления (тяжелая пром) и потребления (легкая и пищевая пром).  "Американский путь" развития кооперации на принципах добровольности, постепенности и господдержки кооперации. Основой экономики должны оставаться частные крестьянские хозяйства. Товарные отношения, экон методы выхода из кризисов, это стратегия регулируемого рынка с обязательным использованием товарно-денежных отношений и преодолением кризисов экон методами.</w:t>
            </w:r>
          </w:p>
          <w:p>
            <w:pPr>
              <w:pStyle w:val="Style14"/>
              <w:jc w:val="both"/>
              <w:rPr/>
            </w:pPr>
            <w:r>
              <w:rPr>
                <w:rFonts w:eastAsia="MS Mincho;ＭＳ 明朝" w:cs="Times New Roman" w:ascii="Times New Roman" w:hAnsi="Times New Roman"/>
                <w:b/>
                <w:bCs/>
                <w:sz w:val="8"/>
              </w:rPr>
              <w:t>2)</w:t>
            </w:r>
            <w:r>
              <w:rPr>
                <w:rFonts w:eastAsia="MS Mincho;ＭＳ 明朝" w:cs="Times New Roman" w:ascii="Times New Roman" w:hAnsi="Times New Roman"/>
                <w:sz w:val="8"/>
              </w:rPr>
              <w:t xml:space="preserve"> Стратегия на свертывание НЭПа: (Сталин, Молотов, Куйбышев). Сбалансированное развитие невозможно, ибо СССР отстало от других стран, идея ускоренного развития, речь о решающем значении пром роста и индустриализации. Форсированная индустриализация, расширение накопления за счет потребления (крест - 80%), что немыслимо без полной и ускоренной коллективизации, лозунг: «Ликвидация кулачества как класса».</w:t>
            </w:r>
          </w:p>
          <w:p>
            <w:pPr>
              <w:pStyle w:val="Style14"/>
              <w:jc w:val="both"/>
              <w:rPr>
                <w:rFonts w:eastAsia="MS Mincho;ＭＳ 明朝"/>
                <w:sz w:val="8"/>
              </w:rPr>
            </w:pPr>
            <w:r>
              <w:rPr>
                <w:rFonts w:eastAsia="MS Mincho;ＭＳ 明朝" w:cs="Times New Roman" w:ascii="Times New Roman" w:hAnsi="Times New Roman"/>
                <w:sz w:val="8"/>
              </w:rPr>
              <w:t>Апр1929  - открытое столкновение стратегий, группа Бухарина осуждена как правые уклонисты. Ноя1929 Бухарин выводится из состава политбюро ЦК, а потом и остальные, слом НЭПа. 1930 - форсир реконструкция на основе второй стратегии.</w:t>
            </w:r>
          </w:p>
          <w:p>
            <w:pPr>
              <w:pStyle w:val="Normal"/>
              <w:jc w:val="both"/>
              <w:rPr>
                <w:rFonts w:eastAsia="MS Mincho;ＭＳ 明朝"/>
                <w:sz w:val="8"/>
              </w:rPr>
            </w:pPr>
            <w:r>
              <w:rPr>
                <w:rFonts w:eastAsia="MS Mincho;ＭＳ 明朝"/>
                <w:sz w:val="8"/>
              </w:rPr>
            </w:r>
          </w:p>
        </w:tc>
        <w:tc>
          <w:tcPr>
            <w:tcW w:w="2405" w:type="dxa"/>
            <w:tcBorders/>
            <w:tcMar>
              <w:top w:w="0" w:type="dxa"/>
              <w:left w:w="0" w:type="dxa"/>
              <w:right w:w="0" w:type="dxa"/>
            </w:tcMar>
          </w:tcPr>
          <w:p>
            <w:pPr>
              <w:pStyle w:val="Normal"/>
              <w:snapToGrid w:val="false"/>
              <w:rPr/>
            </w:pPr>
            <w:r>
              <w:rPr/>
            </w:r>
          </w:p>
        </w:tc>
      </w:tr>
    </w:tbl>
    <w:p>
      <w:pPr>
        <w:pStyle w:val="Normal"/>
        <w:jc w:val="both"/>
        <w:rPr/>
      </w:pPr>
      <w:r>
        <w:rPr/>
      </w:r>
    </w:p>
    <w:tbl>
      <w:tblPr>
        <w:tblW w:w="14940" w:type="dxa"/>
        <w:jc w:val="left"/>
        <w:tblInd w:w="-5" w:type="dxa"/>
        <w:tblLayout w:type="fixed"/>
        <w:tblCellMar>
          <w:top w:w="113" w:type="dxa"/>
          <w:left w:w="108" w:type="dxa"/>
          <w:bottom w:w="0" w:type="dxa"/>
          <w:right w:w="108" w:type="dxa"/>
        </w:tblCellMar>
      </w:tblPr>
      <w:tblGrid>
        <w:gridCol w:w="2700"/>
        <w:gridCol w:w="2160"/>
        <w:gridCol w:w="4860"/>
        <w:gridCol w:w="3060"/>
        <w:gridCol w:w="2160"/>
      </w:tblGrid>
      <w:tr>
        <w:trPr/>
        <w:tc>
          <w:tcPr>
            <w:tcW w:w="2700" w:type="dxa"/>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20. Индустриализация страны. Сущность и итог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ажнейшей задачей экон развития СССР во второй пол 20-х стало превращение страны из аграрной в индустриальную, обеспечение её экон независимости и укрепление обороноспособности. Курс на индустриализацию был провозглашен в декабре 25 на 14 съезде ВКП(б). Шла речь о необходимости превращения СССР в страну, производящую машины и оборудование. Подчёркивалась важность создания соцпромышленности на основе повышения её технического оснащения. Начало политики индустриализации было законодательно закреплено в апреле 27. Главное внимание в первые годы уделялось реконструкции старых предприятий, началось сооружение турк-сиб ж/д и днепроГЭС. Развитие и расширение пром производства почти на 40% ввелось за счет ресурсов самих предприятий. Наметился переход к отраслевой системе управления пром-ю, укреплялось единоначалие и централизация в распределении сырья, рабочей силы и производимой продукции. Были образованы наркоматы тяжелой, легкой и лесной пром-ти. Не были четко разграничены функции хозяйственных и партийных органов, кот вмешивались во все стороны деятельности пром предприятий. Наиболее полное воплощение политика подхлестывания индустриального развития получила в пятилетних планах развития нар хозяйства. Первая пятилетка вступила в действие с первого октября 28. Она предусматривала среднегодовой прирост пром продукции в объеме 19-20%. Главная задача пятилетки заключалась в том, чтобы превратить страну из аграрно-индустриальной в индустриальную. В соответствии с этим началось сооружение предприятий металлургии, тракторо-, автомобиле- и авиастроения. Но пленум ЦК партии в ноябре 29 утвердил новые контрольные цифры развития пром-ти в сторону их резкого увеличения. Эти цифры не были продуманы и не имели под собой реальной основы. Пром отсталость и междунар изоляция СССР стимулировали выбор плана форсированного развития тяжелой пром-ти. Второй пятилетний план (33-37) сохранил тенденцию на приоритетное развитие тяжелой индустрии в ущерб отраслям легкой пром-ти. Были сооружены 4,5 тысячи крупных пром предприятий. В Москве была проложена первая линия метро. Обе пятилетки были объявлены завершенными за 4 года и 3 месяца.</w:t>
            </w:r>
          </w:p>
          <w:p>
            <w:pPr>
              <w:pStyle w:val="Style14"/>
              <w:jc w:val="both"/>
              <w:rPr>
                <w:rFonts w:ascii="Times New Roman" w:hAnsi="Times New Roman" w:eastAsia="MS Mincho;ＭＳ 明朝" w:cs="Times New Roman"/>
                <w:b/>
                <w:b/>
                <w:bCs/>
                <w:sz w:val="8"/>
              </w:rPr>
            </w:pPr>
            <w:r>
              <w:rPr>
                <w:rFonts w:eastAsia="MS Mincho;ＭＳ 明朝" w:cs="Times New Roman" w:ascii="Times New Roman" w:hAnsi="Times New Roman"/>
                <w:b/>
                <w:bCs/>
                <w:sz w:val="8"/>
              </w:rPr>
              <w:t>ИтогИ:</w:t>
            </w:r>
          </w:p>
          <w:p>
            <w:pPr>
              <w:pStyle w:val="Style14"/>
              <w:jc w:val="both"/>
              <w:rPr>
                <w:rFonts w:eastAsia="MS Mincho;ＭＳ 明朝"/>
                <w:sz w:val="8"/>
              </w:rPr>
            </w:pPr>
            <w:r>
              <w:rPr>
                <w:rFonts w:eastAsia="MS Mincho;ＭＳ 明朝" w:cs="Times New Roman" w:ascii="Times New Roman" w:hAnsi="Times New Roman"/>
                <w:sz w:val="8"/>
              </w:rPr>
              <w:t>Возникли мощные индустриальные центры и новые отрасли пром-ти: химическая, станко-, тракторо- и авиастроительная. Среди рабочих разных отраслей пром-ти получило широкое развитие стахановское движение. Но стремление к установлению рекордов имело и оборотную сторону. Недостаточная подготовленность вновь назначенных хоз руководителей и неумение большинства рабочих освоить новую технику порой приводили к её порче и к дезорганизации производства. Также индустриальный рывок тяжело отразился на положении крестьянских хозяйств.</w:t>
            </w:r>
          </w:p>
          <w:p>
            <w:pPr>
              <w:pStyle w:val="Normal"/>
              <w:jc w:val="both"/>
              <w:rPr>
                <w:rFonts w:eastAsia="MS Mincho;ＭＳ 明朝"/>
                <w:sz w:val="8"/>
              </w:rPr>
            </w:pPr>
            <w:r>
              <w:rPr>
                <w:rFonts w:eastAsia="MS Mincho;ＭＳ 明朝"/>
                <w:sz w:val="8"/>
              </w:rPr>
            </w:r>
          </w:p>
        </w:tc>
        <w:tc>
          <w:tcPr>
            <w:tcW w:w="2160" w:type="dxa"/>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21. Коллективизация в СССР. Сущность и итог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Кризис заготовительной кампании 27/28 годов и тенденция части работников аппарата ЦК ВКП(б) к централизованному администативно-командному руководству всеми отраслями экономики ускорили переход к всеобщей коллективизации. В декабре 27 была принята резолюция по вопросу о работе в деревне, где шла речь о развитии на селе всех форм кооперации, которые к тому времени объединяли почти треть крестьянских хозяйств. Но уже в марте 28 ЦК партии потребовал укрепления действующих и создания новых колхозов и совхозов. На финансирование колхозов из госбюджета выделялись значительные суммы. Им предоставлялись льготы в области кредита, налогообложения, снабжения сельхозтехникой. В янв 30 ЦК принял постановление "О темпе коллективизации и мерах помощи гос-ва колхозному строительству" К концу первой пятилетки коллективизацию планировалось осуществить в масштабе всей страны. Но политбюро и низовые парт организации были намерены провести коллективизацию в более сжатые сроки. Многие первые колхозы, созданные в 30-е годы, быстро распались. Потребовалась отправка на село отрядов сознательных рабочих партийцев (25-тысячники), которые убеждали крестьян вступать в колхозы. В сельских районах организовывались МТС. В ходе массовой коллективизации была проведена ликвидация кулацких хоз-в. Было запрещено принимать кулаков в колхозы. В фев 30-го был принят закон о порядке ликвидации кулацких хозяйст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Итоги коллективизации:</w:t>
            </w:r>
          </w:p>
          <w:p>
            <w:pPr>
              <w:pStyle w:val="Style14"/>
              <w:jc w:val="both"/>
              <w:rPr>
                <w:rFonts w:eastAsia="MS Mincho;ＭＳ 明朝"/>
                <w:sz w:val="8"/>
              </w:rPr>
            </w:pPr>
            <w:r>
              <w:rPr>
                <w:rFonts w:eastAsia="MS Mincho;ＭＳ 明朝" w:cs="Times New Roman" w:ascii="Times New Roman" w:hAnsi="Times New Roman"/>
                <w:sz w:val="8"/>
              </w:rPr>
              <w:t>Наметились серьёзные трудности в развитии аграр сектора. Среднегодовое производство зерна снизилось до довоенного уровня. После 30 последовал неурожай, из-за чего для выполнения планов хлебозаготовок вновь вводились чрезвычайные меры (изъятие 70% урожая вплоть до семенного фонда). Начался голод, от которого умерло 3-5 млн чел. Вводилась натуральная оплата труда механизаторов МТС. Введенный в 32 паспортный режим ограничивал права крестьян на передвижение. В середине 30-х годов усилилась бюрократизация управления экономики. Легкая пром все более отставала от тяжелой. Серьёзные трудности испытывали с/х, ж/д и речной транспорт.</w:t>
            </w:r>
          </w:p>
          <w:p>
            <w:pPr>
              <w:pStyle w:val="Normal"/>
              <w:jc w:val="both"/>
              <w:rPr>
                <w:rFonts w:eastAsia="MS Mincho;ＭＳ 明朝"/>
                <w:sz w:val="8"/>
              </w:rPr>
            </w:pPr>
            <w:r>
              <w:rPr>
                <w:rFonts w:eastAsia="MS Mincho;ＭＳ 明朝"/>
                <w:sz w:val="8"/>
              </w:rPr>
            </w:r>
          </w:p>
        </w:tc>
        <w:tc>
          <w:tcPr>
            <w:tcW w:w="4860" w:type="dxa"/>
            <w:tcBorders>
              <w:top w:val="dashed" w:sz="4" w:space="0" w:color="000000"/>
              <w:left w:val="dashed" w:sz="4" w:space="0" w:color="000000"/>
              <w:bottom w:val="dashed" w:sz="4" w:space="0" w:color="000000"/>
              <w:right w:val="dashed" w:sz="4" w:space="0" w:color="000000"/>
            </w:tcBorders>
          </w:tcPr>
          <w:p>
            <w:pPr>
              <w:pStyle w:val="Style14"/>
              <w:jc w:val="both"/>
              <w:rPr/>
            </w:pPr>
            <w:r>
              <w:rPr>
                <w:rFonts w:eastAsia="MS Mincho;ＭＳ 明朝" w:cs="Times New Roman" w:ascii="Times New Roman" w:hAnsi="Times New Roman"/>
                <w:b/>
                <w:bCs/>
                <w:i/>
                <w:iCs/>
                <w:sz w:val="8"/>
              </w:rPr>
              <w:t xml:space="preserve">22. Мир накануне </w:t>
            </w:r>
            <w:r>
              <w:rPr>
                <w:rFonts w:eastAsia="MS Mincho;ＭＳ 明朝" w:cs="Times New Roman" w:ascii="Times New Roman" w:hAnsi="Times New Roman"/>
                <w:b/>
                <w:bCs/>
                <w:i/>
                <w:iCs/>
                <w:sz w:val="8"/>
                <w:lang w:val="en-US"/>
              </w:rPr>
              <w:t>II</w:t>
            </w:r>
            <w:r>
              <w:rPr>
                <w:rFonts w:eastAsia="MS Mincho;ＭＳ 明朝" w:cs="Times New Roman" w:ascii="Times New Roman" w:hAnsi="Times New Roman"/>
                <w:b/>
                <w:bCs/>
                <w:i/>
                <w:iCs/>
                <w:sz w:val="8"/>
              </w:rPr>
              <w:t xml:space="preserve"> мировой войны. Внешняя политика в 20-30 гг.</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 начале 20-х годов Запад смягчил свою позицию в отношении СССР, из-за провала интервенции, усилившегося кризиса перепроизводства и роста рабочего движения в капит странах, а также введения НЭПа. В 1921-22 заключены торговые соглашения с Австрией, Англией, Норвегией и др. Одновременно были подписаны договоры, налажены полит контакты с Польшей, Литвой, Латвией, Эстонией и Финляндией. В 1921 посредством договоров были решены спорные пограничные и имущ вопросы с Ираном, Афганистаном и Турцией. Был заключён Советско-Монгольский договор, означавший установление протектората Советской России над Монголией. В апреле 1922 открылась Генуэзская конференция, в которой участвовало 29 государств. Требования Запада: компенсировать долги царского и временного правительства, вернуть национализированную западную собственность, отменить монополию внешней торговли и открыть дорогу иностранным капиталам. Советское правительство выдвинуло свои условия: компенсировать ущерб, причиненный интервенцией, обеспечить широкое экон сотрудничество на основе долгосрочных запад кредитов, принять советскую прогу сокращения вооружения и запрещения наиболее варварских методов ведения войны. Переговоры зашли в тупик, и наметился раскол среди западных держав. Германия пошла на сотрудничество, был подписан Советско-Германский договор. В 1923 возник конфликт с Великобританией, который удалось погасить дип методами. В 1924 Англия первая официально признала сов гос-во, за ней последовали Италия, Франция и другие страны мира. Это было вызвано тремя причинами: изменением внутриполитической обстановки в странах Запада, широким общественным движением в поддержку СССР и экон интересами капит государств. Исключение составило только США. В 1926 подписан договор о нейтралитете и ненападении с Германией. Запад отверг предложение СССР о необходимости полного разоружения и проект конвенции о сокращении вооружений. А СССР присоединился к пакту Бриана-Келлога 1928, содержавшему призыв к отказу от войны как средству решения межгос споров. Попытки всех сторон в 20-е годы обеспечить мир в Европе были обречены на провал из-за складывающейся междунар ситуации.</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 конце 20-х начале 30-х междунар обстановка существенно изменилась. Мировой экон кризис, начавшийся в 29 году, вызвал серьёзные внутрипол изменения во всех кап странах. Быстрыми темпами начали формироваться очаги мировой напряженности. Один в Европе из-за агрессивности фашистских Германии и Италии, второй - на дальнем Востоке из-за гегемонистских притязаний японских милитаристов. С учетом этих факторов в 33 Сов правительство определило новые задачи своей внешней политики: отказ от участия в междунар конфликтах, признание возможности сотрудничества с зап странами для сдерживания Германии и Японии, борьба за создание систем коллективной безопасности в Европе и на Дальнем Востоке. В конце 33 установлены дип отношения м/у США и СССР. В сентябре 34 СССР был принят в лигу Наций, в 35 были подписаны договоры с Францией и Чехословакией о взаимопомощи на случай агрессии против них в Европе. Однако в 36 СССР оказал помощь правительству народного фронта в Испании оружием и военными специалистами. В 36 Германия и Япония подписали Антикоминтерновский пакт против СССР. Международная напряженность усилилась. Зап державы надеялись создать из Германии надежный противовес СССР. На Дальнем Востоке Япония, захватив большую часть Китая, приблизилась к Советским границам. В мае 39 года японцы вторглись в Монголию. Части красной армии, под командованием Жукова разгромили их в районе реки Халкинг-Гол. На основании данных советской разведки, поступивших из Лондона, Парижа, Берлина и от Зорге из Токио можно было предположить, что агрессия Герм против СССР последует либо в союзе с Польшей, либо при ее подчинении. Подготовка агрессии против Польши и притязания Герм на колонии после Мюнхенского сговора 38 года между Герм, Англией, Италией и Францией о расчленении Чехословакии создали угрозу интересам Англ и Франции, чтобы оказать давление на Герм они обратились к прав-ву СССР с предложением о переговорах по совместным действиям против герм агрессии, Сов прав-во согласилось и выдвинуло предложение заключить сроком на 5-10 лет соглашение СССР, Англии и Фр о взаимопомощи, в том числе и военной, в случае агрессии в Европе против любого из договаривающихся гос-в, но переговоры затянулись так как зап державы уклонились от конкретных решений, у СССР было два возможных направления внешне полит. решений: 1 - Военный союз с Англ и Фр, 2 - переговоры с Герм чтобы избежать войны или хотя бы избежать войны на два фронта, как можно быстрее ликвидировав конфликт на реке Холхин-Гол. Первый путь был наиболее приемлемым, обеспечивающем безопасность СССР и Европы, но Чемберлен заявил, что он скорее уйдет в отставку, чем вступит в союз с СССР. Лондон хотел дать возможность Герм развивать агрессию на восток за счет России. В авг30 в Москву прибыла совместная англо-фр военная делегация. Сов военная делегация во главе с Ворошиловым предложила три варианта совместных действий. Однако выяснилось, что военная делегация Англ и Фр состояли из второстепенных лиц и не имели полномочий подписывать военных соглашений, переговоры зашли в тупик и был сделан перерыв до 20 авг. 19-20 авг Англия, Фр и Польша официально подтвердили, что не собираются идти на встречу советским предложениям, несмотря на согласие Фр делегации подписать конвенцию, позиция Англ воспрепятствовала этому на последнем заседании делегации 21 авг, переговоры были завершены. Второй путь открылся после настойчивых предложений Берлина: начиная с мая 39 заключить договор с Сов Союзом.</w:t>
            </w:r>
          </w:p>
          <w:p>
            <w:pPr>
              <w:pStyle w:val="Normal"/>
              <w:jc w:val="both"/>
              <w:rPr>
                <w:rFonts w:ascii="Times New Roman" w:hAnsi="Times New Roman" w:eastAsia="MS Mincho;ＭＳ 明朝" w:cs="Times New Roman"/>
                <w:sz w:val="8"/>
              </w:rPr>
            </w:pPr>
            <w:r>
              <w:rPr>
                <w:rFonts w:eastAsia="MS Mincho;ＭＳ 明朝" w:cs="Times New Roman"/>
                <w:sz w:val="8"/>
              </w:rPr>
            </w:r>
          </w:p>
        </w:tc>
        <w:tc>
          <w:tcPr>
            <w:tcW w:w="3060" w:type="dxa"/>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23. Причины неудач Сов Союза в начале ВОВ.</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Идеологизированная внеш политика Сов Союза, узурпированная Сталиным и его ближайшим окружением, террор внутри страны наносили серьезный ущерб позициям Сов гос-ва и обрекали его на изоляцию на междунар арене, приводили к разобщению антифашистского движения (имеется в виду политика, кот пытался проводить Союз после восстановления экономики Герм и Италии, которые стали угрожать стабильности мира - коллективный отпор агрессору), не способствовали укреплению сотрудничества с широкими слоями социал-демократов и междунар профсоюзными центрами. К лету 39 для СССР встала реальная угроза войны на два фронта. Герм, Италия и Япония была связаны совместным "антикоминтерновским пактом" (предусматривал ведение скоординированных военных действий). К слову сказать, хитрый Сталин заключил с Гитлером 23 авг 1939 договор о ненападении (отмечалось какие границы будут м/у СССР и Герм в случае территор-полит переустройства - по сути раздел сфер влияния). С точки зрения юридической и политической, договор был вполне правомерен. Как "победа сталинской внеш политики" был он воспринят и в широких кругах сов общества, хотя неожиданность переориентации сов дипломатии было для многих и небезболезненной. В результате войны против Финляндии (потери 23 тыс - финны, 67 тыс - Сов Союз) упал престиж Кр Армии, на Западе и прежде всего в Герм сложилось мнение о внутр слабости КрА, кроме этого СССР выперли из Лиги Наций и объявили агрессором. Сталин расценивал все предостережения о готовящемся нападении как интриги Англии, не разрешил приводить войска приграничных округов в боевую готовность, а органы НКВД по указанию Берии проводили аресты за "паникерские настроения и неверие в политику дружбы с Германией". Стремительное наступление германских войск на советском фронте и их успехи в летней кампании объяснялись многими факторами объективного и субъективного характера. Герм имела значительные экон и военно-стратегические преимущества. Для нанесения удара по Сов Союзу она использовала не только свои, но и ресурсы союзнических, зависимых и оккупированных стран Европы. Гитлеровское командование и войска имели опыт ведения совр войны и широких наступательных операций, накопленный на первом этапе второй мировой войны. Техническое оснащение вермахта (танки, авиация, средства связи и др.) значительно превосходило советское в подвижности и маневренности. СССР, несмотря на прилагаемые в годы третьей пятилетки усилия (металлургическая и угольная пром-ть не справлялись с плановыми заданиями, отставала авиапром, не был налажен массовый выпуск новых образцов вооружения), не завершил свою подготовку к войне. Перевооружение КрА не было закончено, Сталин планировал перехитрить Гитлера, закончив перевооружение к 42 году, точно соблюдая договоренность. Военная доктрина предполагала ведение операций на территории противника, на старой советско-польской границе были демонтированы обор сооружения, а новые создавались недостаточно быстро. Крупнейшим просчетом Сталина оказалось его неверие в начало войны летом 41. Поэтому вся страна и в первую очередь армия, ее руководство, не были подготовлены к отражению агрессии. В результате в первые дни войны была уничтожена прямо на аэродромах значительная часть советской авиации. Крупные соединения КрА попали в окружение, были уничтожены или захвачены в плен.</w:t>
            </w:r>
          </w:p>
          <w:p>
            <w:pPr>
              <w:pStyle w:val="Normal"/>
              <w:jc w:val="both"/>
              <w:rPr>
                <w:rFonts w:ascii="Times New Roman" w:hAnsi="Times New Roman" w:eastAsia="MS Mincho;ＭＳ 明朝" w:cs="Times New Roman"/>
                <w:sz w:val="8"/>
              </w:rPr>
            </w:pPr>
            <w:r>
              <w:rPr>
                <w:rFonts w:eastAsia="MS Mincho;ＭＳ 明朝" w:cs="Times New Roman"/>
                <w:sz w:val="8"/>
              </w:rPr>
            </w:r>
          </w:p>
        </w:tc>
        <w:tc>
          <w:tcPr>
            <w:tcW w:w="2160" w:type="dxa"/>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24. Начало Коренного перелома в ходе ВОВ. Значение битвы за Москву.</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В конце нач периода войны обстановка на фронте все еще складывалась в пользу немцев. 9 сент они вплотную подошли к Ленинграду, начав его 900 дневную осаду. Окружив основные силы юго-западного фронта, гитлеровцы захватили Киев. В центре шло знаменитое Смоленское сражение, здесь противник находился в 300 километрах от Москвы. Битва под Моск началась 30сент41 года, завершилась 8 января 42. Она имеет два периода: оборонительный с 30 сент по 4 дек, и период контрнаступления с 5дек41 по 8янв42. В оборонительный период немцы провели два генеральных наступления, в результате кот на сев-зап и сев вплотную подошли к Москве, но взять ее не смогли. 5дек41 битве под Москвой наступил переломный момент, сов войска перешил в контрнаступление, кот планировалось заранее, в короткий срок ударные группировки противника были разгромлены и отброшены от Москвы на 100-250 км, контрнаступление под Москвой переросло в общее наступление Сов войск на основных стратегических направлениях, немалую роль в этих успехах сыграла всенародная борьба в тылу врага. К концу 41 года действовало более 2 тыс партизанских отрядов. Под Москвой был окончательно сорван план быстрого разгрома СССР, Герм была поставлена перед перспективой ведения затяжной войны, к кот она не готовилась. Победа под М подняла междунар авторитет СССР, оказала положит влияние на боевые действия союзников на других фронтах и ускорило создание антигитлеровской коалиции. Нем командование развернуло наступление в двух направлениях: на Кавказ и Сталинград, рассчитывая лишить нас последнего крупного сельхозрайона и захватить северо- кавказскую нефть. Главным событием вооруж борьбы во второй половине 42 - начале 43 стала Сталинградская битва. Она началась 17 июня с прорыва нем-фашистских войск в большую излучину Дона, ее оборонительный период длился 4 месяца и завершился 18 ноя 42. К началу сталингр битвы наша армия воевать уже научилась, вырос новый отряд талантливых командиров, хорошо овладевших способами ведения совр боя. Увеличилось поступление оружия на фронт, кол-во артиллерии и боевых самолетов. Под Сталинградом сов командование приступило к формированию танковых армий, которые стали основной ударной силой фронтов.</w:t>
            </w:r>
          </w:p>
          <w:p>
            <w:pPr>
              <w:pStyle w:val="Normal"/>
              <w:jc w:val="both"/>
              <w:rPr>
                <w:rFonts w:ascii="Times New Roman" w:hAnsi="Times New Roman" w:eastAsia="MS Mincho;ＭＳ 明朝" w:cs="Times New Roman"/>
                <w:sz w:val="8"/>
              </w:rPr>
            </w:pPr>
            <w:r>
              <w:rPr>
                <w:rFonts w:eastAsia="MS Mincho;ＭＳ 明朝" w:cs="Times New Roman"/>
                <w:sz w:val="8"/>
              </w:rPr>
            </w:r>
          </w:p>
        </w:tc>
      </w:tr>
    </w:tbl>
    <w:p>
      <w:pPr>
        <w:pStyle w:val="Normal"/>
        <w:jc w:val="both"/>
        <w:rPr/>
      </w:pPr>
      <w:r>
        <w:rPr/>
      </w:r>
    </w:p>
    <w:tbl>
      <w:tblPr>
        <w:tblW w:w="14940" w:type="dxa"/>
        <w:jc w:val="left"/>
        <w:tblInd w:w="-5" w:type="dxa"/>
        <w:tblLayout w:type="fixed"/>
        <w:tblCellMar>
          <w:top w:w="113" w:type="dxa"/>
          <w:left w:w="108" w:type="dxa"/>
          <w:bottom w:w="0" w:type="dxa"/>
          <w:right w:w="108" w:type="dxa"/>
        </w:tblCellMar>
      </w:tblPr>
      <w:tblGrid>
        <w:gridCol w:w="3780"/>
        <w:gridCol w:w="3060"/>
        <w:gridCol w:w="1980"/>
        <w:gridCol w:w="2160"/>
        <w:gridCol w:w="3960"/>
      </w:tblGrid>
      <w:tr>
        <w:trPr/>
        <w:tc>
          <w:tcPr>
            <w:tcW w:w="3780" w:type="dxa"/>
            <w:tcBorders>
              <w:top w:val="dashed" w:sz="4" w:space="0" w:color="000000"/>
              <w:left w:val="dashed" w:sz="4" w:space="0" w:color="000000"/>
              <w:bottom w:val="dashed" w:sz="4" w:space="0" w:color="000000"/>
              <w:right w:val="dashed" w:sz="4" w:space="0" w:color="000000"/>
            </w:tcBorders>
          </w:tcPr>
          <w:p>
            <w:pPr>
              <w:pStyle w:val="Style14"/>
              <w:jc w:val="both"/>
              <w:rPr>
                <w:rFonts w:ascii="Times New Roman" w:hAnsi="Times New Roman" w:eastAsia="MS Mincho;ＭＳ 明朝" w:cs="Times New Roman"/>
                <w:b/>
                <w:b/>
                <w:bCs/>
                <w:i/>
                <w:i/>
                <w:iCs/>
                <w:sz w:val="8"/>
              </w:rPr>
            </w:pPr>
            <w:r>
              <w:rPr>
                <w:rFonts w:eastAsia="MS Mincho;ＭＳ 明朝" w:cs="Times New Roman" w:ascii="Times New Roman" w:hAnsi="Times New Roman"/>
                <w:b/>
                <w:bCs/>
                <w:i/>
                <w:iCs/>
                <w:sz w:val="8"/>
              </w:rPr>
              <w:t>25. Коренной перелом в ходе ВОВ, победа сов народа над фашистской Герм.</w:t>
            </w:r>
          </w:p>
          <w:p>
            <w:pPr>
              <w:pStyle w:val="Style14"/>
              <w:jc w:val="both"/>
              <w:rPr>
                <w:rFonts w:ascii="Times New Roman" w:hAnsi="Times New Roman" w:cs="Times New Roman"/>
                <w:sz w:val="8"/>
              </w:rPr>
            </w:pPr>
            <w:r>
              <w:rPr>
                <w:rFonts w:eastAsia="Times New Roman" w:cs="Times New Roman" w:ascii="Times New Roman" w:hAnsi="Times New Roman"/>
                <w:sz w:val="8"/>
              </w:rPr>
              <w:t xml:space="preserve"> </w:t>
            </w:r>
            <w:r>
              <w:rPr>
                <w:rFonts w:eastAsia="MS Mincho;ＭＳ 明朝" w:cs="Times New Roman" w:ascii="Times New Roman" w:hAnsi="Times New Roman"/>
                <w:sz w:val="8"/>
              </w:rPr>
              <w:t>19 ноя началось контрнаступление под Сталинградом, план операции готовился в глубокой тайне, его замысел заключался в том чтобы мощными ударами трех фронтов разгромить войска, прикрывавшие фланги ударной группировки противника, окружить и уничтожить его главные силы, действовавшие под Ст. 2 фев окруженные войска капитулировали. Победа под Ст положила начало коренному перелому в ходе войны, она подорвала военную мощь Герм и ее престиж. В результате этой победы повысился междунар авторитет СССР и его вооруж сил, из-за этого Япония воздержалась от вступления в войну с СССР, а Турция начала склоняться к антигитлеровской коалиции. Наступление Кр Арм под Сталингр к весне 43 переросло в общее наступление, продолжавшееся до конца марта. В янв 43 было прорвана блокада Сталинграда. Решающие события 43 года развернулись в районе Курска, где образовался большой выступ фронта в сторону противника, получивший название Курской Дуги. Немцы решили сосредоточить крупные силы в районе Орла и Белгорода и, срезав курский выступ, окружить размещенные там войска. С нашей стороны на Кдуге оборонялись войска двух фронтов: центрального и воронежского, в резерве был Степной фронт. Хотя превосходство в численности было на нашей стороне, Сов командование решило предоставить инициативу в наступлении, а само заняло преднамеренную оборону. Сражение началось 5 июля одновременным ударом сев и южной группировок противника, но т.к. час наступления был заранее известен командующему Центр фронтом ген Рокосовскому, на наступавших был заранее нанесен мощный артиллерийский удар. К 12 июля нем наступление выдохлось, русские пошли в контрнаступление. 5 авг были освобождены Орел и Белгород. В ходе Курск битвы Герм было нанесено такое поражение, после кот она уже не смогла оправиться. Велико межунар значение Кбитвы. Резко ухудшилось внешне полит положение Герм. Успех войск облегчил высадку англо-американского десанта в Италии. Потерпев военный и полит крах в сент 43, Италия безоговорочно капитулировала. Начался распад блока фашистских гос-в. После победы на Кдуге наши войска продолжили наступление, к ноя 43 наши войска освободили около двух третей Сов территории. Большую помощь действующей армии оказывало партизанское движение, в период Сталинградской битвы немцы сняли с фронта для действий в тылу 24 армейских дивизии, а в ходе Курск битвы была почти полностью дезорганизована работа транспорта в тылу противника, благодаря развернутой партизанами рельсовой войне. Победой на Кдуге и последовавшим за ней наступлением наших войск завершили коренной перелом в ходе ВОВ. Стратегическая инициатива полностью перешли в руки Сов командования, которую оно удерживало до конца войны. 44 год начался крупными наступательными операциями одновременно на северном и южном флангах нашего фронта. Была снята блокада с Ленинграда, освобождены ленинградская и новгородская области. Сов войска выступили на территорию Эстонии и вышли на границу с Финляндией. В янв-марте 4 Украинских фронта нанесли серьезное поражение войскам противника на южном фланге, освободили правобережную Украину и широки фронтом вышли на гос границу СССР с Чехословакией и Румынией, а в мае был освобожден Крым. В целях освобождения Белоруссии, через которую проходил кратчайший путь на Берлин, Сов командование разработало операцию Багратион, это была самая крупная наступательная операция в 44 году. Накануне ее проведения союзники открыли 6 июня второй фронт в Европе. 22 июня началась операция «Багратион». Несколько позднее на севере освободили Карелию и сев районы Норвегии, на юге - Молдавию и вост районы Румынии. К концу 44 Сов земля была полностью освобождена от оккупантов. Нашими войсками полностью или частично было освобождено 11 стран Европы. На западе фронт герм войск начал разваливаться, нам же пришлось проводить целый ряд наступательных операций: Висло-одерское, Восточно-померанское, завершить разгром нем войск в Венгрии, Австрии, Югославии и Чехословакии, но главная из них была Берлинская наступательная операция. В ней участвовали войска трех фронтов, она началась 16апр45 года. 25апр наши войска встретились с войсками союзников на Эльбе, а 8 мая Герм подписала акт о безоговорочной капитуляции.</w:t>
            </w:r>
          </w:p>
          <w:p>
            <w:pPr>
              <w:pStyle w:val="Normal"/>
              <w:jc w:val="both"/>
              <w:rPr>
                <w:rFonts w:ascii="Times New Roman" w:hAnsi="Times New Roman" w:eastAsia="MS Mincho;ＭＳ 明朝" w:cs="Times New Roman"/>
                <w:sz w:val="8"/>
              </w:rPr>
            </w:pPr>
            <w:r>
              <w:rPr>
                <w:rFonts w:eastAsia="MS Mincho;ＭＳ 明朝" w:cs="Times New Roman"/>
                <w:sz w:val="8"/>
              </w:rPr>
            </w:r>
          </w:p>
        </w:tc>
        <w:tc>
          <w:tcPr>
            <w:tcW w:w="3060" w:type="dxa"/>
            <w:tcBorders>
              <w:top w:val="dashed" w:sz="4" w:space="0" w:color="000000"/>
              <w:left w:val="dashed" w:sz="4" w:space="0" w:color="000000"/>
              <w:bottom w:val="dashed" w:sz="4" w:space="0" w:color="000000"/>
              <w:right w:val="dashed" w:sz="4" w:space="0" w:color="000000"/>
            </w:tcBorders>
          </w:tcPr>
          <w:p>
            <w:pPr>
              <w:pStyle w:val="Style14"/>
              <w:jc w:val="both"/>
              <w:rPr/>
            </w:pPr>
            <w:r>
              <w:rPr>
                <w:rFonts w:eastAsia="MS Mincho;ＭＳ 明朝" w:cs="Times New Roman" w:ascii="Times New Roman" w:hAnsi="Times New Roman"/>
                <w:b/>
                <w:bCs/>
                <w:i/>
                <w:iCs/>
                <w:sz w:val="8"/>
              </w:rPr>
              <w:t xml:space="preserve">26. Итоги и уроки </w:t>
            </w:r>
            <w:r>
              <w:rPr>
                <w:rFonts w:eastAsia="MS Mincho;ＭＳ 明朝" w:cs="Times New Roman" w:ascii="Times New Roman" w:hAnsi="Times New Roman"/>
                <w:b/>
                <w:bCs/>
                <w:i/>
                <w:iCs/>
                <w:sz w:val="8"/>
                <w:lang w:val="en-US"/>
              </w:rPr>
              <w:t>II</w:t>
            </w:r>
            <w:r>
              <w:rPr>
                <w:rFonts w:eastAsia="MS Mincho;ＭＳ 明朝" w:cs="Times New Roman" w:ascii="Times New Roman" w:hAnsi="Times New Roman"/>
                <w:b/>
                <w:bCs/>
                <w:i/>
                <w:iCs/>
                <w:sz w:val="8"/>
              </w:rPr>
              <w:t xml:space="preserve"> мировой войны. Роль СССР в разгроме фашизма.</w:t>
            </w:r>
          </w:p>
          <w:p>
            <w:pPr>
              <w:pStyle w:val="Style14"/>
              <w:jc w:val="both"/>
              <w:rPr/>
            </w:pPr>
            <w:r>
              <w:rPr>
                <w:rFonts w:eastAsia="MS Mincho;ＭＳ 明朝" w:cs="Times New Roman" w:ascii="Times New Roman" w:hAnsi="Times New Roman"/>
                <w:sz w:val="8"/>
              </w:rPr>
              <w:t xml:space="preserve">На завершающем этапе </w:t>
            </w:r>
            <w:r>
              <w:rPr>
                <w:rFonts w:eastAsia="MS Mincho;ＭＳ 明朝" w:cs="Times New Roman" w:ascii="Times New Roman" w:hAnsi="Times New Roman"/>
                <w:sz w:val="8"/>
                <w:lang w:val="en-US"/>
              </w:rPr>
              <w:t>II</w:t>
            </w:r>
            <w:r>
              <w:rPr>
                <w:rFonts w:eastAsia="MS Mincho;ＭＳ 明朝" w:cs="Times New Roman" w:ascii="Times New Roman" w:hAnsi="Times New Roman"/>
                <w:sz w:val="8"/>
              </w:rPr>
              <w:t xml:space="preserve"> мир войны состоялась Ялтинская конференция (фев 45). На ней решались вопросы послевоенного устройства Европы. Требование СССР о нем репарациях в размере 10 млрд $ было признано законным. На основе Ялтинской конференции СССР добился укреплений своих позиций в Польше, Чехословакии, Рум, Болг, Югосл. Сов Союз на конференции подтвердил обещание вступить в войну с Японией, за что получил согласие союзников на присоединение к нему Курильских островов и Южного Сахалина. Атмосфера на конференции была самая дружественная. В духе этого же стремления к сотрудничеству и миру было принято решение о создании ООН. С 25 апр по 26 июня в Сан-Франциско состоялась конференция, завершившая создание ООН, был утверждён устав. Целью новой организации было поддержание междунар мира и безопасности, развитие дружественных отношений м/у странами и т.д. ООН была основана на принципе равенства всех её членов, мирного решения споров, воздержание от угроз применения силы. СССР получил в ней 3 места: РСФСР, Белоруссия и Украина, как страны наиболее пострадавшие от фашизма. При этом ООН не имела права вмешиваться во внутр дела, кроме случаев, когда такое вмешательство требуется для поддержания мира. Потсдамская (Берлинская) конференция состоялась 17 июля-2 авг. Её задачей было решение глобальных проблем послевоенного урегулирования. Собрались союзники: СССР-Сталин, Англия-Черчилль, США-Трумен. Участники конференции разработали принципы, нацеленные на осуществление демилитаризации, денацификации, и демократизации Германии. Конференция рассмотрела ряд территориальных вопросов, СССР передавался Кенигсберг, территория Польши увеличилась за счет Герм, были заложены основы для подписания серии мирных договоров, учитывающих интересы СССР. Но решения Потсдама были выполнены частично т.к. в конце 45 произошел распад бывших союзников. С 46 началась эра холодной войны. Еще в ходе войны союзники поставили вопрос о наказании руководителей Герм. В связи с этим после капитуляции Герм в Нюрнберге состоялся суд над руководителями </w:t>
            </w:r>
            <w:r>
              <w:rPr>
                <w:rFonts w:eastAsia="MS Mincho;ＭＳ 明朝" w:cs="Times New Roman" w:ascii="Times New Roman" w:hAnsi="Times New Roman"/>
                <w:sz w:val="8"/>
                <w:lang w:val="en-US"/>
              </w:rPr>
              <w:t>III</w:t>
            </w:r>
            <w:r>
              <w:rPr>
                <w:rFonts w:eastAsia="MS Mincho;ＭＳ 明朝" w:cs="Times New Roman" w:ascii="Times New Roman" w:hAnsi="Times New Roman"/>
                <w:sz w:val="8"/>
              </w:rPr>
              <w:t xml:space="preserve"> Рейха (дек 45 - окт 46). Он осуществлялся военным трибуналом стран-победительниц. Всем этим уродам вменялась в вину организация и осуществление заговора против мира и человечности: развязывание войны, убийство и жестокое обращение с военнопленными в концлагерях и т.д. Фактически все подсудимые были признаны виновными, главные были приговорены к смертной казни, остальные - к пожизненному заключению.</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Итоги и цена победы:</w:t>
            </w:r>
          </w:p>
          <w:p>
            <w:pPr>
              <w:pStyle w:val="Style14"/>
              <w:jc w:val="both"/>
              <w:rPr>
                <w:rFonts w:ascii="Times New Roman" w:hAnsi="Times New Roman" w:eastAsia="MS Mincho;ＭＳ 明朝" w:cs="Times New Roman"/>
                <w:sz w:val="8"/>
              </w:rPr>
            </w:pPr>
            <w:r>
              <w:rPr>
                <w:rFonts w:eastAsia="MS Mincho;ＭＳ 明朝" w:cs="Times New Roman" w:ascii="Times New Roman" w:hAnsi="Times New Roman"/>
                <w:sz w:val="8"/>
              </w:rPr>
              <w:t>Победа над Германией способствовала росту симпатии к СССР у народов многих стран. СССР превратился в великую мировую державу. Победа способствовала укреплению сталинизма. Объявленная победой сталинского гения, в реальной жизни она имела совсем другую основу - мужество и героизм советских людей. В ходе 1418 дней и ночей Герм потеряла на восточном фронте 10 млн. чел (80 %) и 75% своей техники. Победа далась тяжелой ценой. Война унесла 27 млн. сов людей. Сталинский ГУЛАГ переживал второе рождение, но, тем не менее, в народном сознании День Победы останется самым светлым праздником.</w:t>
            </w:r>
          </w:p>
          <w:p>
            <w:pPr>
              <w:pStyle w:val="Normal"/>
              <w:jc w:val="both"/>
              <w:rPr>
                <w:rFonts w:ascii="Times New Roman" w:hAnsi="Times New Roman" w:eastAsia="MS Mincho;ＭＳ 明朝" w:cs="Times New Roman"/>
                <w:sz w:val="8"/>
              </w:rPr>
            </w:pPr>
            <w:r>
              <w:rPr>
                <w:rFonts w:eastAsia="MS Mincho;ＭＳ 明朝" w:cs="Times New Roman"/>
                <w:sz w:val="8"/>
              </w:rPr>
            </w:r>
          </w:p>
        </w:tc>
        <w:tc>
          <w:tcPr>
            <w:tcW w:w="1980" w:type="dxa"/>
            <w:tcBorders>
              <w:top w:val="dashed" w:sz="4" w:space="0" w:color="000000"/>
              <w:left w:val="dashed" w:sz="4" w:space="0" w:color="000000"/>
              <w:bottom w:val="dashed" w:sz="4" w:space="0" w:color="000000"/>
              <w:right w:val="dashed" w:sz="4" w:space="0" w:color="000000"/>
            </w:tcBorders>
          </w:tcPr>
          <w:p>
            <w:pPr>
              <w:pStyle w:val="Normal"/>
              <w:suppressAutoHyphens w:val="true"/>
              <w:autoSpaceDE w:val="false"/>
              <w:jc w:val="both"/>
              <w:rPr/>
            </w:pPr>
            <w:r>
              <w:rPr>
                <w:b/>
                <w:bCs/>
                <w:i/>
                <w:iCs/>
                <w:sz w:val="8"/>
                <w:szCs w:val="20"/>
              </w:rPr>
              <w:t xml:space="preserve">27.  Международная обстановка после </w:t>
            </w:r>
            <w:r>
              <w:rPr>
                <w:b/>
                <w:bCs/>
                <w:i/>
                <w:iCs/>
                <w:sz w:val="8"/>
                <w:szCs w:val="20"/>
                <w:lang w:val="en-US"/>
              </w:rPr>
              <w:t>II</w:t>
            </w:r>
            <w:r>
              <w:rPr>
                <w:b/>
                <w:bCs/>
                <w:i/>
                <w:iCs/>
                <w:sz w:val="8"/>
                <w:szCs w:val="20"/>
              </w:rPr>
              <w:t xml:space="preserve"> Мировой Войны.</w:t>
            </w:r>
          </w:p>
          <w:p>
            <w:pPr>
              <w:pStyle w:val="Normal"/>
              <w:suppressAutoHyphens w:val="true"/>
              <w:autoSpaceDE w:val="false"/>
              <w:jc w:val="both"/>
              <w:rPr/>
            </w:pPr>
            <w:r>
              <w:rPr>
                <w:sz w:val="8"/>
                <w:szCs w:val="20"/>
              </w:rPr>
              <w:t xml:space="preserve">Когда закончилась </w:t>
            </w:r>
            <w:r>
              <w:rPr>
                <w:sz w:val="8"/>
                <w:szCs w:val="20"/>
                <w:lang w:val="en-US"/>
              </w:rPr>
              <w:t>II</w:t>
            </w:r>
            <w:r>
              <w:rPr>
                <w:sz w:val="8"/>
                <w:szCs w:val="20"/>
              </w:rPr>
              <w:t xml:space="preserve"> мировая война, страны победительницы попытались сделать так, чтобы войн больше не было. На Берлинской конференции 45 лидеры Англии, СССР и США решили исключить возможность возрождения герм военной мощи. Территория Германии уменьшалась на 1/4. Она должна была платить репарации. Для поддержания мира создавалось ООН. 5 Великих держав (Великобритания, Китай, СССР, США, Франция) должны были играть роль мировых полицейских. Но СССР не верил в возможность кол безопасности. Он стремился к расширению своей территории и сферы своего влияния. Страны Запада стали проводить политику сдерживания СССР. Эта политика в 47 была принята президентом США Трумэном. В том же году в США предложили экон помощь европ демокр странам. Начался раскол Европы. Раскололась и Германия на ФРГ (США) и ГДР (СССР). В 49 страны Запада создали военный союз НАТО, а страны Восточной Европы объединились в СЭВ. В 50 году США вмешались в конфликт между двумя корейскими гос-ми - просоветским на севере и проамериканским на юге. Началась корейская война. Так короткий период сотрудничества СССР и США завершилось переходом к их соперничеству. Оно не превратилось в войну, поэтому их отношения назвали "Холодной войной". "Хол война" продолжалась до распада СССР в 91 году. Она расколола мир на 2 противостоящие системы, усилила милитаризм. Гонка вооружений достигла невиданного уровня, появилось водородное оружие, межконтинентальные ракеты, атомные подводные лодки. "Хол война" оказало сильное влияние и на внутр жизнь: В СССР и сша появился мощный военно-пром комплекс. Люди привыкли смотреть на внешний мир как на источник опасности. "Хол война" была результатом того, что после </w:t>
            </w:r>
            <w:r>
              <w:rPr>
                <w:sz w:val="8"/>
                <w:szCs w:val="20"/>
                <w:lang w:val="en-US"/>
              </w:rPr>
              <w:t>II</w:t>
            </w:r>
            <w:r>
              <w:rPr>
                <w:sz w:val="8"/>
                <w:szCs w:val="20"/>
              </w:rPr>
              <w:t xml:space="preserve"> мировой войны остались только 2 сильных гос-ва - СССР и сша. Они были очень разными и пытались проводить свою политику. Конфликт между ними был неизбежен.</w:t>
            </w:r>
          </w:p>
          <w:p>
            <w:pPr>
              <w:pStyle w:val="Normal"/>
              <w:jc w:val="both"/>
              <w:rPr>
                <w:sz w:val="8"/>
                <w:szCs w:val="20"/>
              </w:rPr>
            </w:pPr>
            <w:r>
              <w:rPr>
                <w:sz w:val="8"/>
                <w:szCs w:val="20"/>
              </w:rPr>
            </w:r>
          </w:p>
        </w:tc>
        <w:tc>
          <w:tcPr>
            <w:tcW w:w="2160" w:type="dxa"/>
            <w:tcBorders>
              <w:top w:val="dashed" w:sz="4" w:space="0" w:color="000000"/>
              <w:left w:val="dashed" w:sz="4" w:space="0" w:color="000000"/>
              <w:bottom w:val="dashed" w:sz="4" w:space="0" w:color="000000"/>
              <w:right w:val="dashed" w:sz="4" w:space="0" w:color="000000"/>
            </w:tcBorders>
          </w:tcPr>
          <w:p>
            <w:pPr>
              <w:pStyle w:val="TextBody"/>
              <w:jc w:val="both"/>
              <w:rPr>
                <w:sz w:val="8"/>
              </w:rPr>
            </w:pPr>
            <w:r>
              <w:rPr>
                <w:b/>
                <w:bCs/>
                <w:i/>
                <w:iCs/>
                <w:sz w:val="8"/>
              </w:rPr>
              <w:t>28. Восст и развитие нар хозяйства СССР в послевоенный период.</w:t>
            </w:r>
          </w:p>
          <w:p>
            <w:pPr>
              <w:pStyle w:val="Normal"/>
              <w:jc w:val="both"/>
              <w:rPr>
                <w:sz w:val="8"/>
              </w:rPr>
            </w:pPr>
            <w:r>
              <w:rPr>
                <w:sz w:val="8"/>
              </w:rPr>
              <w:t>Война тяжело отразилась на состоянии с/х: сократились посевные площади, ухудшилась обработка полей. Число трудового населения уменьшилось почти на треть. Положение дел в агросекторе осложнилось сильной засухой 1946. В 47-48 в РСФСР от голода погибло ок 1 млн чел. В экон дискуссиях 45-46 победила точка зрения Сталина, заявившего о продолжении курса на завершение строительства социализма и построение коммунизма. Это означало возврат к довоенной модели сверхцентрализации в планировании и управлении экономикой. В фев47 Пленум ЦК рассмотрел вопрос «о мерах подъёма с/х в послевоенный период». Главными путями его подъёма были определены: обеспечение села тракторами, с/х машинами  и удобрениями. Для осуществления этого плана был увеличен выпуск с/х техники. В 40-50 было проведено укрупнение мелких колхозов. Коллективизация проводилась насильственными методами, сопровождалась репрессиями и депортациями населения. Героической стала борьба нашего народа за возрождение экономики. По оценкам зап спецов это должно было занять 25лет, однако восстановительный период в пром-ти составил менее 5 лет. В первые годы труд мало отличался от военной чрезвычайщины, хотя были вновь введены 8-часовой трудовой день и отпуска. Одним из самых знаменитых починов тех лет стало движение «скоростников», которое стало массовым. На некоторых предприятиях был введён хозрасчёт, но для этого не были введены методы мат стимулирования. Научно-тех разработки использовались в основном только в ВПК, наряду с приоритетным развитием которого предпочтение отдавалось машиностроению, металлургии, топливной и энергетической пр-ти. Легкая и пищевая пр-ть финансировались, как и прежде, по остаточному принципу. Значительную помощь оказали полученные с Германии репарации (4.3 млрд. долл.). Т.о., возврат СССР к довоен эконом модели развития вызвал значительное ухудшение хоз показателей.</w:t>
            </w:r>
          </w:p>
          <w:p>
            <w:pPr>
              <w:pStyle w:val="Normal"/>
              <w:jc w:val="both"/>
              <w:rPr>
                <w:sz w:val="8"/>
              </w:rPr>
            </w:pPr>
            <w:r>
              <w:rPr>
                <w:sz w:val="8"/>
              </w:rPr>
            </w:r>
          </w:p>
        </w:tc>
        <w:tc>
          <w:tcPr>
            <w:tcW w:w="3960" w:type="dxa"/>
            <w:tcBorders>
              <w:top w:val="dashed" w:sz="4" w:space="0" w:color="000000"/>
              <w:left w:val="dashed" w:sz="4" w:space="0" w:color="000000"/>
              <w:bottom w:val="dashed" w:sz="4" w:space="0" w:color="000000"/>
              <w:right w:val="dashed" w:sz="4" w:space="0" w:color="000000"/>
            </w:tcBorders>
          </w:tcPr>
          <w:p>
            <w:pPr>
              <w:pStyle w:val="Normal"/>
              <w:jc w:val="both"/>
              <w:rPr>
                <w:b/>
                <w:b/>
                <w:bCs/>
                <w:i/>
                <w:i/>
                <w:iCs/>
                <w:sz w:val="8"/>
              </w:rPr>
            </w:pPr>
            <w:r>
              <w:rPr>
                <w:b/>
                <w:bCs/>
                <w:i/>
                <w:iCs/>
                <w:sz w:val="8"/>
              </w:rPr>
              <w:t>29. Соц-экон и полит развитие СССР в середине 50-60 гг. Н.С. Хрущёв.</w:t>
            </w:r>
          </w:p>
          <w:p>
            <w:pPr>
              <w:pStyle w:val="Normal"/>
              <w:jc w:val="both"/>
              <w:rPr/>
            </w:pPr>
            <w:r>
              <w:rPr>
                <w:b/>
                <w:bCs/>
                <w:sz w:val="8"/>
              </w:rPr>
              <w:t>5мар53</w:t>
            </w:r>
            <w:r>
              <w:rPr>
                <w:sz w:val="8"/>
              </w:rPr>
              <w:t xml:space="preserve"> умер Сталин, началась длительная борьба за власть (по июнь 1957), в кот участвовали Берия (МВД), Маленков (председатель Совмина) и Хрущев (1 секретарь). Необходимы крупнейшие преобразования во всех сферах. Во всём мире науч-тех прогресс, у нас административно-командная система сдерживает внедрение новых технологий. Крайне обнищавшая деревня, отсталое с/х, техническая отсталость пром-ти, острейший дефицит жилья, крайне низкий уровень матер обеспечения народа, миллионы заключенных, изолированность страны от внешнего мира. Хрущев начинает процесс обновления с попыток восстановления дем основ деятельности партии и коллективности руководства. Налажен регулярный созыв партийных съездов и пленумов ЦК, регулярное обсуждение партийных и гос документов в печати и на собраниях трудовых коллективов. Созываются представители интеллигенции для осуждения вопросов гос жизни. Уточняются функции партийных организаций, которые стали освобождаться от несвойственных им функций оперативного хоз руководства. Активизация деятельности профсоюзов, общест организаций. Хрущев выступает с идеей ротации кадров. Отменены партийные пайки и привилегии.</w:t>
            </w:r>
          </w:p>
          <w:p>
            <w:pPr>
              <w:pStyle w:val="Normal"/>
              <w:jc w:val="both"/>
              <w:rPr>
                <w:sz w:val="8"/>
              </w:rPr>
            </w:pPr>
            <w:r>
              <w:rPr>
                <w:sz w:val="8"/>
              </w:rPr>
              <w:t>1956, ХХ съезд КПСС – Хрущев выступает с докладом о культе личности Сталина и этим ставит на карту свою полит карьеру и жизнь. В рез в обществе разрушается стена страха, снят ореол неприкосновенности к высшим лицам. СССР открывает для себя мир и становится доступней для других.</w:t>
            </w:r>
          </w:p>
          <w:p>
            <w:pPr>
              <w:pStyle w:val="Normal"/>
              <w:jc w:val="both"/>
              <w:rPr>
                <w:sz w:val="8"/>
              </w:rPr>
            </w:pPr>
            <w:r>
              <w:rPr>
                <w:sz w:val="8"/>
              </w:rPr>
              <w:t>1959 – Всемирный фестиваль студентов и молодёжи.</w:t>
            </w:r>
          </w:p>
          <w:p>
            <w:pPr>
              <w:pStyle w:val="Normal"/>
              <w:jc w:val="both"/>
              <w:rPr>
                <w:sz w:val="8"/>
              </w:rPr>
            </w:pPr>
            <w:r>
              <w:rPr>
                <w:sz w:val="8"/>
              </w:rPr>
              <w:t>1956 – Восстание в Венгрии против существующего режима (посол Андропов, восстание подавлено танками).</w:t>
            </w:r>
          </w:p>
          <w:p>
            <w:pPr>
              <w:pStyle w:val="Normal"/>
              <w:jc w:val="both"/>
              <w:rPr>
                <w:sz w:val="8"/>
              </w:rPr>
            </w:pPr>
            <w:r>
              <w:rPr>
                <w:sz w:val="8"/>
              </w:rPr>
              <w:t>Начинаются гонения, отход от либерализации. Потом новая волна…</w:t>
            </w:r>
          </w:p>
          <w:p>
            <w:pPr>
              <w:pStyle w:val="Normal"/>
              <w:jc w:val="both"/>
              <w:rPr/>
            </w:pPr>
            <w:r>
              <w:rPr>
                <w:sz w:val="8"/>
              </w:rPr>
              <w:t xml:space="preserve">1961, </w:t>
            </w:r>
            <w:r>
              <w:rPr>
                <w:sz w:val="8"/>
                <w:lang w:val="en-US"/>
              </w:rPr>
              <w:t>XXII</w:t>
            </w:r>
            <w:r>
              <w:rPr>
                <w:sz w:val="8"/>
              </w:rPr>
              <w:t xml:space="preserve"> съезд КПСС – Новый доклад о Сталине.</w:t>
            </w:r>
          </w:p>
          <w:p>
            <w:pPr>
              <w:pStyle w:val="Normal"/>
              <w:jc w:val="both"/>
              <w:rPr>
                <w:sz w:val="8"/>
              </w:rPr>
            </w:pPr>
            <w:r>
              <w:rPr>
                <w:sz w:val="8"/>
              </w:rPr>
              <w:t>1962 - Солженицын публикует «Один день из жизни Ивана Денисовича»</w:t>
            </w:r>
          </w:p>
          <w:p>
            <w:pPr>
              <w:pStyle w:val="Normal"/>
              <w:jc w:val="both"/>
              <w:rPr>
                <w:sz w:val="8"/>
              </w:rPr>
            </w:pPr>
            <w:r>
              <w:rPr>
                <w:sz w:val="8"/>
              </w:rPr>
              <w:t>1962 - Кровавая драма в Новочеркасске, расстреляна мирная демонстрация (требование увеличить зарплату).</w:t>
            </w:r>
          </w:p>
          <w:p>
            <w:pPr>
              <w:pStyle w:val="Normal"/>
              <w:jc w:val="both"/>
              <w:rPr>
                <w:sz w:val="8"/>
              </w:rPr>
            </w:pPr>
            <w:r>
              <w:rPr>
                <w:sz w:val="8"/>
              </w:rPr>
              <w:t>В экономике Хрущев пытался решить проблему демократизации управления экономикой, расширить хоз права союзных республик, приблизить управления к местам, сократить управленческий аппарат.</w:t>
            </w:r>
          </w:p>
          <w:p>
            <w:pPr>
              <w:pStyle w:val="Normal"/>
              <w:jc w:val="both"/>
              <w:rPr>
                <w:sz w:val="8"/>
              </w:rPr>
            </w:pPr>
            <w:r>
              <w:rPr>
                <w:sz w:val="8"/>
              </w:rPr>
              <w:t>1953 -  Маленков принимает решение о необходимости увеличения выпуска потреб товаров, обеспечить население продуктами питания, направить капиталовложения в мелкую и пищевую промышленность.</w:t>
            </w:r>
          </w:p>
          <w:p>
            <w:pPr>
              <w:pStyle w:val="Normal"/>
              <w:jc w:val="both"/>
              <w:rPr>
                <w:sz w:val="8"/>
              </w:rPr>
            </w:pPr>
            <w:r>
              <w:rPr>
                <w:sz w:val="8"/>
              </w:rPr>
              <w:t>1953 - Налоговая реформа (уменьшение в два раза налогов с приусадебных участков, налоги стали браться только с земли, увеличение закупных цен на зерно и с/х продукцию в 3-6 раз).</w:t>
            </w:r>
          </w:p>
          <w:p>
            <w:pPr>
              <w:pStyle w:val="Normal"/>
              <w:jc w:val="both"/>
              <w:rPr>
                <w:sz w:val="8"/>
              </w:rPr>
            </w:pPr>
            <w:r>
              <w:rPr>
                <w:sz w:val="8"/>
              </w:rPr>
              <w:t>1954 - Программа освоения целинных земель (Казахстан, Сибирь).</w:t>
            </w:r>
          </w:p>
          <w:p>
            <w:pPr>
              <w:pStyle w:val="Normal"/>
              <w:jc w:val="both"/>
              <w:rPr>
                <w:sz w:val="8"/>
              </w:rPr>
            </w:pPr>
            <w:r>
              <w:rPr>
                <w:sz w:val="8"/>
              </w:rPr>
              <w:t>1955 - Решение с помощью развития НТП догнать и перегнать евр государства по пром производству. Попытка перестроить управление промышленностью.</w:t>
            </w:r>
          </w:p>
          <w:p>
            <w:pPr>
              <w:pStyle w:val="Normal"/>
              <w:jc w:val="both"/>
              <w:rPr>
                <w:sz w:val="8"/>
              </w:rPr>
            </w:pPr>
            <w:r>
              <w:rPr>
                <w:sz w:val="8"/>
              </w:rPr>
              <w:t>1957 - Система совнархозов, ликвидирован отраслевой принцип.</w:t>
            </w:r>
          </w:p>
          <w:p>
            <w:pPr>
              <w:pStyle w:val="TextBody"/>
              <w:jc w:val="both"/>
              <w:rPr>
                <w:sz w:val="8"/>
              </w:rPr>
            </w:pPr>
            <w:r>
              <w:rPr>
                <w:sz w:val="8"/>
              </w:rPr>
              <w:t>1962 - Перестройка партийных органов и их разделение на с/х и промышленные, отсюда рост бюрократии.</w:t>
            </w:r>
          </w:p>
          <w:p>
            <w:pPr>
              <w:pStyle w:val="Normal"/>
              <w:jc w:val="both"/>
              <w:rPr>
                <w:sz w:val="8"/>
              </w:rPr>
            </w:pPr>
            <w:r>
              <w:rPr>
                <w:sz w:val="8"/>
              </w:rPr>
              <w:t>1958 - Провозглашается курс на увеличение посевов кукурузы (кормовая база для животноводства).</w:t>
            </w:r>
          </w:p>
          <w:p>
            <w:pPr>
              <w:pStyle w:val="Normal"/>
              <w:jc w:val="both"/>
              <w:rPr>
                <w:sz w:val="8"/>
              </w:rPr>
            </w:pPr>
            <w:r>
              <w:rPr>
                <w:sz w:val="8"/>
              </w:rPr>
              <w:t>1959 - Лозунг: “Догнать США по производству мяса и молока”.</w:t>
            </w:r>
          </w:p>
          <w:p>
            <w:pPr>
              <w:pStyle w:val="Normal"/>
              <w:jc w:val="both"/>
              <w:rPr>
                <w:sz w:val="8"/>
              </w:rPr>
            </w:pPr>
            <w:r>
              <w:rPr>
                <w:sz w:val="8"/>
              </w:rPr>
              <w:t>К концу 50-х гг. дали о себе знать дем изменения, нехватка трудовых ресурсов. Реабилитация, открыты тюрьмы и лагеря. Наряду с политзаключенными и военнопленными вышли уголовники. Увеличилось благосостояние, зарплата (доходы возросли на 87%).</w:t>
            </w:r>
          </w:p>
          <w:p>
            <w:pPr>
              <w:pStyle w:val="Normal"/>
              <w:jc w:val="both"/>
              <w:rPr>
                <w:sz w:val="8"/>
              </w:rPr>
            </w:pPr>
            <w:r>
              <w:rPr>
                <w:sz w:val="8"/>
              </w:rPr>
              <w:t>1956 - Пенсионный закон (пенсия 120 р. при средней зарплате 80).</w:t>
            </w:r>
          </w:p>
          <w:p>
            <w:pPr>
              <w:pStyle w:val="Normal"/>
              <w:jc w:val="both"/>
              <w:rPr>
                <w:sz w:val="8"/>
              </w:rPr>
            </w:pPr>
            <w:r>
              <w:rPr>
                <w:sz w:val="8"/>
              </w:rPr>
              <w:t>1957 - Первая попытка отстранения от власти, но армия на стороне Хрущева.</w:t>
            </w:r>
          </w:p>
          <w:p>
            <w:pPr>
              <w:pStyle w:val="Normal"/>
              <w:jc w:val="both"/>
              <w:rPr>
                <w:sz w:val="8"/>
              </w:rPr>
            </w:pPr>
            <w:r>
              <w:rPr>
                <w:sz w:val="8"/>
              </w:rPr>
              <w:t>Интенсивное жилищ строительство.</w:t>
            </w:r>
          </w:p>
          <w:p>
            <w:pPr>
              <w:pStyle w:val="Normal"/>
              <w:jc w:val="both"/>
              <w:rPr>
                <w:sz w:val="8"/>
              </w:rPr>
            </w:pPr>
            <w:r>
              <w:rPr>
                <w:sz w:val="8"/>
              </w:rPr>
              <w:t>1964 - Вторая попытка, поддержки нет (сокращёние армии, отставка Жукова). Осенью составлен заговор, на вершине кот оказался Брежнев.</w:t>
            </w:r>
          </w:p>
          <w:p>
            <w:pPr>
              <w:pStyle w:val="Normal"/>
              <w:jc w:val="both"/>
              <w:rPr/>
            </w:pPr>
            <w:r>
              <w:rPr>
                <w:b/>
                <w:bCs/>
                <w:sz w:val="8"/>
              </w:rPr>
              <w:t>1964, окт.</w:t>
            </w:r>
            <w:r>
              <w:rPr>
                <w:sz w:val="8"/>
              </w:rPr>
              <w:t xml:space="preserve"> – Хрущёв в Крыму на отдыхе, ему предлагают вернуться в Москву и уйти в отставку. Он соглашается.</w:t>
            </w:r>
          </w:p>
          <w:p>
            <w:pPr>
              <w:pStyle w:val="Normal"/>
              <w:jc w:val="both"/>
              <w:rPr>
                <w:sz w:val="8"/>
              </w:rPr>
            </w:pPr>
            <w:r>
              <w:rPr>
                <w:sz w:val="8"/>
              </w:rPr>
            </w:r>
          </w:p>
        </w:tc>
      </w:tr>
    </w:tbl>
    <w:p>
      <w:pPr>
        <w:pStyle w:val="Normal"/>
        <w:jc w:val="both"/>
        <w:rPr/>
      </w:pPr>
      <w:r>
        <w:rPr/>
      </w:r>
    </w:p>
    <w:p>
      <w:pPr>
        <w:pStyle w:val="Normal"/>
        <w:jc w:val="both"/>
        <w:rPr/>
      </w:pPr>
      <w:r>
        <w:rPr/>
      </w:r>
    </w:p>
    <w:p>
      <w:pPr>
        <w:pStyle w:val="Normal"/>
        <w:jc w:val="both"/>
        <w:rPr/>
      </w:pPr>
      <w:r>
        <w:rPr/>
      </w:r>
    </w:p>
    <w:tbl>
      <w:tblPr>
        <w:tblW w:w="9720" w:type="dxa"/>
        <w:jc w:val="left"/>
        <w:tblInd w:w="-5" w:type="dxa"/>
        <w:tblLayout w:type="fixed"/>
        <w:tblCellMar>
          <w:top w:w="113" w:type="dxa"/>
          <w:left w:w="108" w:type="dxa"/>
          <w:bottom w:w="0" w:type="dxa"/>
          <w:right w:w="108" w:type="dxa"/>
        </w:tblCellMar>
      </w:tblPr>
      <w:tblGrid>
        <w:gridCol w:w="2160"/>
        <w:gridCol w:w="4320"/>
        <w:gridCol w:w="3240"/>
      </w:tblGrid>
      <w:tr>
        <w:trPr/>
        <w:tc>
          <w:tcPr>
            <w:tcW w:w="2160" w:type="dxa"/>
            <w:tcBorders>
              <w:top w:val="single" w:sz="4" w:space="0" w:color="000000"/>
              <w:left w:val="single" w:sz="4" w:space="0" w:color="000000"/>
              <w:bottom w:val="single" w:sz="4" w:space="0" w:color="000000"/>
              <w:right w:val="dashed" w:sz="4" w:space="0" w:color="000000"/>
            </w:tcBorders>
          </w:tcPr>
          <w:p>
            <w:pPr>
              <w:pStyle w:val="TextBody"/>
              <w:jc w:val="both"/>
              <w:rPr/>
            </w:pPr>
            <w:r>
              <w:rPr>
                <w:b/>
                <w:bCs/>
                <w:i/>
                <w:iCs/>
                <w:sz w:val="8"/>
              </w:rPr>
              <w:t>30. Соц-экон развитие СССР в сер 60-сер 80гг. Конституция СССР 1977:</w:t>
            </w:r>
            <w:r>
              <w:rPr>
                <w:sz w:val="8"/>
              </w:rPr>
              <w:t>.</w:t>
            </w:r>
            <w:r>
              <w:rPr>
                <w:b/>
                <w:bCs/>
                <w:i/>
                <w:iCs/>
                <w:sz w:val="8"/>
              </w:rPr>
              <w:t>правовые нормы и реальность</w:t>
            </w:r>
            <w:r>
              <w:rPr>
                <w:sz w:val="8"/>
              </w:rPr>
              <w:t>.</w:t>
            </w:r>
          </w:p>
          <w:p>
            <w:pPr>
              <w:pStyle w:val="2"/>
              <w:jc w:val="both"/>
              <w:rPr/>
            </w:pPr>
            <w:r>
              <w:rPr/>
              <w:t xml:space="preserve">Эпоха застоя. Брежнев был лишен дара стратегического предвидения. Брежнев – партийный лидер добивается для себя должности председателя комиссии по разработке новой конституции. У него нет опоры в силовых структурах, он добивается поста в совете обороны, что по существу дает возможность курировать все ведомства. Укрепляет партийный аппарат. </w:t>
            </w:r>
          </w:p>
          <w:p>
            <w:pPr>
              <w:pStyle w:val="Normal"/>
              <w:jc w:val="both"/>
              <w:rPr>
                <w:sz w:val="8"/>
              </w:rPr>
            </w:pPr>
            <w:r>
              <w:rPr>
                <w:sz w:val="8"/>
              </w:rPr>
              <w:t>1965 - Косыгинская хозяйственная реформа.</w:t>
            </w:r>
          </w:p>
          <w:p>
            <w:pPr>
              <w:pStyle w:val="Normal"/>
              <w:jc w:val="both"/>
              <w:rPr>
                <w:sz w:val="8"/>
              </w:rPr>
            </w:pPr>
            <w:r>
              <w:rPr>
                <w:sz w:val="8"/>
              </w:rPr>
              <w:t>К концу 60-х скрытая реабилитация Сталина.</w:t>
            </w:r>
          </w:p>
          <w:p>
            <w:pPr>
              <w:pStyle w:val="Normal"/>
              <w:jc w:val="both"/>
              <w:rPr>
                <w:sz w:val="8"/>
              </w:rPr>
            </w:pPr>
            <w:r>
              <w:rPr>
                <w:sz w:val="8"/>
              </w:rPr>
              <w:t>Этап застоя:</w:t>
            </w:r>
          </w:p>
          <w:p>
            <w:pPr>
              <w:pStyle w:val="Normal"/>
              <w:jc w:val="both"/>
              <w:rPr>
                <w:sz w:val="8"/>
              </w:rPr>
            </w:pPr>
            <w:r>
              <w:rPr>
                <w:sz w:val="8"/>
              </w:rPr>
              <w:t>1) Неуклонное снижение темпов экон. и соц. развития страны (пром. прирост уменьшился с 50% до 20%, в с/х с 21% до 6%)</w:t>
            </w:r>
          </w:p>
          <w:p>
            <w:pPr>
              <w:pStyle w:val="Normal"/>
              <w:jc w:val="both"/>
              <w:rPr>
                <w:sz w:val="8"/>
              </w:rPr>
            </w:pPr>
            <w:r>
              <w:rPr>
                <w:sz w:val="8"/>
              </w:rPr>
              <w:t>2) Стадиальное отставание.</w:t>
            </w:r>
          </w:p>
          <w:p>
            <w:pPr>
              <w:pStyle w:val="Normal"/>
              <w:jc w:val="both"/>
              <w:rPr>
                <w:sz w:val="8"/>
              </w:rPr>
            </w:pPr>
            <w:r>
              <w:rPr>
                <w:sz w:val="8"/>
              </w:rPr>
              <w:t>3) Небольшой рост производства достигается за счет увеличения производства сырья и топлива.</w:t>
            </w:r>
          </w:p>
          <w:p>
            <w:pPr>
              <w:pStyle w:val="Normal"/>
              <w:jc w:val="both"/>
              <w:rPr>
                <w:sz w:val="8"/>
              </w:rPr>
            </w:pPr>
            <w:r>
              <w:rPr>
                <w:sz w:val="8"/>
              </w:rPr>
              <w:t>В 70-ых резкое отставание с/х, кризис в соц сфере (раскрестьянивание деревни, уезд из деревни). Крайне остро стоит жилищная проблема. Количество общесоюзных министерств увеличилось с 29 до 160 за 2 десятилетия. В 1985 в них работало 18 млн чиновников.</w:t>
            </w:r>
          </w:p>
          <w:p>
            <w:pPr>
              <w:pStyle w:val="Normal"/>
              <w:jc w:val="both"/>
              <w:rPr>
                <w:sz w:val="8"/>
              </w:rPr>
            </w:pPr>
            <w:r>
              <w:rPr>
                <w:sz w:val="8"/>
              </w:rPr>
              <w:t>1974, окт – на внеочередной сессии ВС СССР принята новая Конституция. Предварительно проект был опубликован в печати, широкое обсуждение. В основу положена концепция «развитого социализма». Провозглашается полновластие народа. Закреплялась  полит основа гос-ва - Советы. Во главе системы двухпалатный Верх Совет (Совет Союза и Совет Национальностей) Обязанности: принятие и изменение общесоюзной Конституции, включение в состав союза новых республик, утверждение госбюджетов, планов соц и экон развития. В перерывах между сессиями ВС СССР его функции выполнял Президиум. Повседневная управленческая деятельность осущ при помощи системы гос управления, кот возглавлял Совмин. Ядром полит системы общества называлась Компартия. 6 статья закрепляла за КПСС роль руководящей и направляющей силы общества. Подтверждалась основа экон системы – соц собственность на средства производства в 2-х формах: гос и кооперативно-колхозной. Отдел разделы были посвящены вопросам соц развития и внеш политики. Сформированы принципы отношений СССР с др державами мира: суверенное равенство, взаимный отказ от применения силы, соблюдение территор целостности гос-в, мирное урегулирование спор вопросов. В одной из глав освещались права и обязанности сов граждан.</w:t>
            </w:r>
          </w:p>
          <w:p>
            <w:pPr>
              <w:pStyle w:val="Normal"/>
              <w:jc w:val="both"/>
              <w:rPr>
                <w:sz w:val="8"/>
              </w:rPr>
            </w:pPr>
            <w:r>
              <w:rPr>
                <w:sz w:val="8"/>
              </w:rPr>
            </w:r>
          </w:p>
        </w:tc>
        <w:tc>
          <w:tcPr>
            <w:tcW w:w="4320" w:type="dxa"/>
            <w:tcBorders>
              <w:top w:val="dashed" w:sz="4" w:space="0" w:color="000000"/>
              <w:left w:val="dashed" w:sz="4" w:space="0" w:color="000000"/>
              <w:bottom w:val="dashed" w:sz="4" w:space="0" w:color="000000"/>
              <w:right w:val="dashed" w:sz="4" w:space="0" w:color="000000"/>
            </w:tcBorders>
          </w:tcPr>
          <w:p>
            <w:pPr>
              <w:pStyle w:val="Normal"/>
              <w:ind w:right="-56" w:hanging="0"/>
              <w:jc w:val="both"/>
              <w:rPr>
                <w:b/>
                <w:b/>
                <w:bCs/>
                <w:i/>
                <w:i/>
                <w:iCs/>
                <w:sz w:val="8"/>
              </w:rPr>
            </w:pPr>
            <w:r>
              <w:rPr>
                <w:b/>
                <w:bCs/>
                <w:i/>
                <w:iCs/>
                <w:sz w:val="8"/>
              </w:rPr>
              <w:t>31. Экон. и полит.  преобразования в России после 1985 года.</w:t>
            </w:r>
          </w:p>
          <w:p>
            <w:pPr>
              <w:pStyle w:val="Normal"/>
              <w:ind w:right="-56" w:hanging="0"/>
              <w:jc w:val="both"/>
              <w:rPr>
                <w:sz w:val="8"/>
              </w:rPr>
            </w:pPr>
            <w:r>
              <w:rPr>
                <w:sz w:val="8"/>
              </w:rPr>
              <w:t>К началу 1980 начинается активное возвышение Черненко, Андропова (председатель КГБ), Суслова, Устинова, Громыко. На решение прод проблемы бросили самого молодого члена политбюро Горбачева. Летом 1982 вместо Суслова (умер) был назначен Андропов. Окт1982 умирает Брежнев.</w:t>
            </w:r>
          </w:p>
          <w:p>
            <w:pPr>
              <w:pStyle w:val="Normal"/>
              <w:ind w:right="-56" w:hanging="0"/>
              <w:jc w:val="both"/>
              <w:rPr>
                <w:sz w:val="8"/>
              </w:rPr>
            </w:pPr>
            <w:r>
              <w:rPr>
                <w:sz w:val="8"/>
              </w:rPr>
              <w:t xml:space="preserve">12ноя82 состоялся пленум ЦК, принято решение назначить Андропова генсеком. Он взял курс на наведение порядка в стране (борьба с коррупцией). Резко дешевеет водка. Улучшаются дела во всех сферах. При Андропове сделана попытка изменить ситуацию в стране, но аппаратными методами, первая попытка осмыслить прошлое и что-то изменить. Андропов болен,  в результате чего с сентября 1983 власть реально находилась в руках Черненко. 10 мар 1985 Черненко умирает(74 года). 12 мар 1985 внеочередной пленум ЦК КПСС на должность генсека назначили Горбачева. </w:t>
            </w:r>
          </w:p>
          <w:p>
            <w:pPr>
              <w:pStyle w:val="Normal"/>
              <w:ind w:right="-56" w:hanging="0"/>
              <w:jc w:val="both"/>
              <w:rPr>
                <w:sz w:val="8"/>
              </w:rPr>
            </w:pPr>
            <w:r>
              <w:rPr>
                <w:sz w:val="8"/>
              </w:rPr>
            </w:r>
          </w:p>
          <w:p>
            <w:pPr>
              <w:pStyle w:val="Normal"/>
              <w:ind w:right="-56" w:hanging="0"/>
              <w:jc w:val="both"/>
              <w:rPr/>
            </w:pPr>
            <w:r>
              <w:rPr>
                <w:sz w:val="8"/>
              </w:rPr>
              <w:t>Перестройка: 1 этап(1985-1988), 2 этап(1989-1991)</w:t>
            </w:r>
          </w:p>
          <w:p>
            <w:pPr>
              <w:pStyle w:val="Normal"/>
              <w:ind w:right="-56" w:hanging="0"/>
              <w:jc w:val="both"/>
              <w:rPr>
                <w:sz w:val="8"/>
              </w:rPr>
            </w:pPr>
            <w:r>
              <w:rPr>
                <w:sz w:val="8"/>
              </w:rPr>
              <w:t>1 этап: Апр1985 на пленуме ЦК КПСС провозглашается курс на ускорение соц-экон развития страны. Перемены не затрагивали основ построенного в СССР социализма. Перемены прежде всего затрагивали экономику: 1986 - закон о бригадном подряде; 1987- закон о гос предприятиях; 1988 - закон о кооперации. С мая 1985 началась антиалкогольная компания (Е. Лигачев). Апр 1985 - события в Чернобыле. Июнь 1987- 1 за годы перестройки экон прога (Цель: переход от администр к экон методам управления). Механизм этой реформы не допускал плюрализма собственности. 1988 - 19 всесоюзная партийная конференция (поставлен вопрос о необходимости реформы полит системы). Появилась гласность. Публикуются ранее запрещенные издания. Произошли колоссальные изменения в кинематографии и театральной жизни. Единства мнений в сов руководстве не было в вопросе мере гласности.</w:t>
            </w:r>
          </w:p>
          <w:p>
            <w:pPr>
              <w:pStyle w:val="Normal"/>
              <w:ind w:right="-56" w:hanging="0"/>
              <w:jc w:val="both"/>
              <w:rPr>
                <w:sz w:val="8"/>
              </w:rPr>
            </w:pPr>
            <w:r>
              <w:rPr>
                <w:sz w:val="8"/>
              </w:rPr>
              <w:t>3 крыла в руководстве: 1) консервативное (Лигачев: Свертывание гласности, свертывание критики тоталитаризма); 2) центральное (Горбачев, «Мы за гласность, но в  рамках социалистического выбора»); 3) либерально-дем (Яковлев, Шеварнадзе, постепенное осознание обществом порочности системы построенной в СССР, переоценка ценностей).</w:t>
            </w:r>
          </w:p>
          <w:p>
            <w:pPr>
              <w:pStyle w:val="Normal"/>
              <w:ind w:right="-56" w:hanging="0"/>
              <w:jc w:val="both"/>
              <w:rPr>
                <w:sz w:val="8"/>
              </w:rPr>
            </w:pPr>
            <w:r>
              <w:rPr>
                <w:sz w:val="8"/>
              </w:rPr>
              <w:t>Март 1988 в «Сов России» опубликовали статью Нины Андреевой «Не могу поступиться принципами» где открыто осуждалась гласность и перестройка. Общество было не готово к переоценке.</w:t>
            </w:r>
          </w:p>
          <w:p>
            <w:pPr>
              <w:pStyle w:val="Normal"/>
              <w:ind w:right="72" w:hanging="0"/>
              <w:jc w:val="both"/>
              <w:rPr/>
            </w:pPr>
            <w:r>
              <w:rPr>
                <w:sz w:val="8"/>
              </w:rPr>
              <w:t xml:space="preserve"> </w:t>
            </w:r>
            <w:r>
              <w:rPr>
                <w:sz w:val="8"/>
              </w:rPr>
              <w:t>2 этап: Реальные изменения в структуре госвласти. Выборы народных депутатов СССР (весна 1989) на основе альтернативности и состязательности. 1 съезд нар депутатов (2 блока коммунистов и демократов). Горбачев избирается на пост председателя Верховного Совета СССР (июнь 1989). Весной учреждается пост президента СССР. 14 марта 1990 на съезде нар депутатов СССР президентом избран Горбачев. 1991 - пост вице-президента занимает Янаев. Происходят изменения в работе исполнит власти, появляется Cовмин. Февр 1991 - Совмин преобразуется в Кабинет министров (раньше - избирался и подчинялся верховному совету, сейчас - президентом). К концу 1990 в республиках к власти приходят силы, оппозиционные КПСС, в том числе националистические большинство республик провозглашают суверенитет, некоторые заявляют о борьбе за независимость и за выход из состава СССР (Прибалтика, Закавказье, Молдовия). На первом съезде народных депутатов РСФСР (май-июнь 1990) Ельцин избирается председателем Верховного Совета, а Хазбулатов его замом. Весной  1991 пост президента России занимает Ельцин (всенародное голосование), а Рудской становится вице-президентом. Наступает период массовых образований полит партий и движений. Образуются «народные фронты»- массовые движения, цель которых - борьба за независимость. В 1990 реализуются изменения в КПСС, на 3 съезде нар депутатов СССР отменяется 6 статья конституции. На втором этапе резко ухудшается экон положение страны, появляется дефицит. В 1990 вводятся талоны, страна на грани голода. Происходит падение авторитета власти, разочарование в Горбачеве и его политике.  В 1989 появляется независимое рабочее движение, которое является забастовочным. По мере развития перестройки острым становится нац вопрос, происходят вооруженные конфликты (89 Карабах, 90 Средняя Азия - Ферганская долина, штурм телебашни Вильнюса). Лето 1990 - достигнут компромисс между демократами и центристами, 1 программа экон преобразований СССР академика Шаталин и Явлинского «500 дней», позже Горбачев отказался от нее. К концу 1990 произошло усиление консервативных сил (публичная отставка Шеварнадзе). В дек 1990 отстранен Рыжков. Весной 1991 произошло многотысячное выступление против консервативных сил. Горбачев качнулся в сторону демократов. 23апр91 в Новоогарёве достигнуто соглашение о подготовке нового Союзного Договора. Договор подписан 21авг91. Планировалось выработать экон прогу, Явлинский и другие отправились в Гарвард за прогой, эта прога должна была быть принятой вместе с Союзным Договором. Кавг91 наступила переломная ситуация (Горбачев колебался). Произошел заговор «Августовский путч»- консерваторы решили не допустить подписания Договора и программы. Было создано ГКЧП во главе с Янаевым. Для сопротивления путчу в Москву  введены войска. 21авг путч был подавлен</w:t>
            </w:r>
            <w:r>
              <w:rPr/>
              <w:t xml:space="preserve"> </w:t>
            </w:r>
          </w:p>
        </w:tc>
        <w:tc>
          <w:tcPr>
            <w:tcW w:w="3240" w:type="dxa"/>
            <w:tcBorders>
              <w:top w:val="single" w:sz="4" w:space="0" w:color="000000"/>
              <w:left w:val="dashed" w:sz="4" w:space="0" w:color="000000"/>
              <w:bottom w:val="single" w:sz="4" w:space="0" w:color="000000"/>
              <w:right w:val="single" w:sz="4" w:space="0" w:color="000000"/>
            </w:tcBorders>
          </w:tcPr>
          <w:p>
            <w:pPr>
              <w:pStyle w:val="Normal"/>
              <w:ind w:right="-56" w:hanging="0"/>
              <w:jc w:val="both"/>
              <w:rPr>
                <w:b/>
                <w:b/>
                <w:bCs/>
                <w:i/>
                <w:i/>
                <w:iCs/>
                <w:sz w:val="8"/>
              </w:rPr>
            </w:pPr>
            <w:r>
              <w:rPr>
                <w:b/>
                <w:bCs/>
                <w:i/>
                <w:iCs/>
                <w:sz w:val="8"/>
              </w:rPr>
              <w:t>32. Образование СНГ. Оформление рос суверенной государственности</w:t>
            </w:r>
          </w:p>
          <w:p>
            <w:pPr>
              <w:pStyle w:val="Style15"/>
              <w:ind w:left="0" w:right="-56" w:hanging="0"/>
              <w:jc w:val="both"/>
              <w:rPr>
                <w:iCs/>
                <w:sz w:val="8"/>
              </w:rPr>
            </w:pPr>
            <w:r>
              <w:rPr>
                <w:iCs/>
                <w:sz w:val="8"/>
              </w:rPr>
              <w:t>К концу 80-х годов в СССР началось обострение межнациональных конфликтов. Также особо остро стояла прод проблема. Неспособность властей справиться с аварией на Чернобыльской АЭС вызвала массовое недовольство. Одним словом в республиках были недовольны политикой  центра, не знавшего точно ситуацию на местах. К тому же во многих республиках руководители были русскими, что вызвало недовольство у других народов. Но в 1990 4 съезд высказался за сохранение СССР. К тому же позднее на референдуме за сохранение СССР высказалось 76,4% жителей. В апреле- мае 1991 в Новоогарево состоялись переговоры Горбачева с лидерами 9 республик по вопросу о новом союзном договоре. Его подписание собирались сделать 20 августа. Но в ночь на 19 августа Горбачев был отстранен от власти ГКЧП. И тут началось такое в Москве там баррикады и все такое…(Ельцин на Танке). Короче 22 августа ГКЧП было свержено. И события в августе приблизили распад СССР.</w:t>
            </w:r>
          </w:p>
          <w:p>
            <w:pPr>
              <w:pStyle w:val="Style15"/>
              <w:ind w:left="0" w:right="-56" w:hanging="0"/>
              <w:jc w:val="both"/>
              <w:rPr>
                <w:iCs/>
                <w:sz w:val="8"/>
              </w:rPr>
            </w:pPr>
            <w:r>
              <w:rPr>
                <w:iCs/>
                <w:sz w:val="8"/>
              </w:rPr>
              <w:t>В дек1991 в Беловежской пуще состоялось совещание руководителей трёх суверенных государств – России (Ельцин), Украины (Кравчук) и Белоруссии(Шушкевич). 8дек они заявили о прекращении действия союзного договора 1922 и об окончании деятельности гос структур бывшего Сов Союза. Также была достигнута договорённость о создании СНГ. СССР перестал существовать. В декабре того же года к СНГ присоединились ещё 8 бывших советских республик (Алма-Атинское соглашение). Перестройка, задуманная и осуществлённая частью партийно-гос лидеров с целью дем перемен во всех сферах жизни общества, закончилась. Её глав итогом стали распад некогда могучего многонац гос-ва и завершение советского периода в истории Отечества.</w:t>
            </w:r>
          </w:p>
          <w:p>
            <w:pPr>
              <w:pStyle w:val="Style15"/>
              <w:ind w:left="0" w:right="-56" w:hanging="0"/>
              <w:jc w:val="both"/>
              <w:rPr>
                <w:sz w:val="8"/>
              </w:rPr>
            </w:pPr>
            <w:r>
              <w:rPr>
                <w:sz w:val="8"/>
              </w:rPr>
              <w:t>После распада Союза началась ликвидация прежних структур власти и управления. Некот бывшие союзные учреждения и ведомства передавались в распоряжение рос управленческих структур. Резиденцией президента страны стал Московский Кремль. 21апр1992 было изменено официальное название государства. РСФСР переименована в РФ - Россию. Отсутствие четкого разграничения полномочий между президентом и Верх Советом, Съездом нар депутатов вызывало острое противостояние двух ветвей гос власти – законодат и исполнительной. Взаимоотношения м/у ними особ обострились в период разработки Конституции. Среди парламентариев усилились антипрезидентские настроения. Многие выступали за возвращение страны на путь прежнего полит развития и за восстановление СССР. В дек1992 Ельцин в обращении к народу заявил о превращении парламента в «реакционную силу». В обществе назревали оппозиционные настроения. Россиянам не нравился курс на развитие рыночной экономики, экон кризис и отсутствие соц гарантий. В 92 сменился парламент (Гайдар-&gt;Черномырдин). Но это не сняло напряженности в обществе. В 93 был проведен референдум о доверии президенту (больше половины населения президента поддерживало). Итоги референдума углубили кризис. Хуже стало к осени 93. 21 сентября Ельцин объявил о роспуске Верховного совета. Часть депутатов отказалась признать законность действий президента. В ответ на антиконституц презид акт 2-3 октября оппозицией были организованы демонстрации и в ряде мест баррикады. Была предпринята попытка штурма мерии и Останкино. В город были введены войска. Погибло несколько сот человек. Таким образом установилось единовластие президента. Было несколько указов о реформе представительных органов власти.</w:t>
            </w:r>
          </w:p>
          <w:p>
            <w:pPr>
              <w:pStyle w:val="Normal"/>
              <w:ind w:left="25" w:right="72" w:hanging="0"/>
              <w:jc w:val="both"/>
              <w:rPr>
                <w:sz w:val="8"/>
              </w:rPr>
            </w:pPr>
            <w:r>
              <w:rPr>
                <w:sz w:val="8"/>
              </w:rPr>
            </w:r>
          </w:p>
        </w:tc>
      </w:tr>
    </w:tbl>
    <w:p>
      <w:pPr>
        <w:pStyle w:val="Normal"/>
        <w:jc w:val="both"/>
        <w:rPr/>
      </w:pPr>
      <w:r>
        <w:rPr/>
      </w:r>
    </w:p>
    <w:p>
      <w:pPr>
        <w:pStyle w:val="Normal"/>
        <w:jc w:val="both"/>
        <w:rPr>
          <w:sz w:val="8"/>
        </w:rPr>
      </w:pPr>
      <w:r>
        <w:rPr>
          <w:sz w:val="8"/>
        </w:rPr>
      </w:r>
    </w:p>
    <w:sectPr>
      <w:type w:val="nextPage"/>
      <w:pgSz w:orient="landscape" w:w="16838" w:h="11906"/>
      <w:pgMar w:left="85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rPr>
      <w:b/>
      <w:i/>
      <w:iCs/>
      <w:sz w:val="8"/>
    </w:rPr>
  </w:style>
  <w:style w:type="paragraph" w:styleId="3">
    <w:name w:val="Основной текст 3"/>
    <w:basedOn w:val="Normal"/>
    <w:qFormat/>
    <w:pPr>
      <w:suppressAutoHyphens w:val="true"/>
      <w:autoSpaceDE w:val="false"/>
      <w:jc w:val="both"/>
    </w:pPr>
    <w:rPr>
      <w:b/>
      <w:bCs/>
      <w:i/>
      <w:iCs/>
      <w:sz w:val="8"/>
      <w:szCs w:val="20"/>
      <w:u w:val="single"/>
    </w:rPr>
  </w:style>
  <w:style w:type="paragraph" w:styleId="Style15">
    <w:name w:val="Цитата"/>
    <w:basedOn w:val="Normal"/>
    <w:qFormat/>
    <w:pPr>
      <w:ind w:left="-360" w:right="35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7:53:00Z</dcterms:created>
  <dc:creator>Grizzly</dc:creator>
  <dc:description/>
  <dc:language>en-US</dc:language>
  <cp:lastModifiedBy>Grizzly</cp:lastModifiedBy>
  <dcterms:modified xsi:type="dcterms:W3CDTF">2001-06-17T08:12:00Z</dcterms:modified>
  <cp:revision>35</cp:revision>
  <dc:subject/>
  <dc:title/>
</cp:coreProperties>
</file>